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6.09.2022 № 1383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06» сентября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firstLine="2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755454,15007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78983,1270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55142,217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1328,8052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9913,39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439,21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5079,878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0931,158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867,818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5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35353,820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37114,3750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0,0 тыс. рублей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ВИТ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 xml:space="preserve">обеспечение сбалансированно развитого пространства жизнедеятельности, комфортной жилой среды инфраструктурной обеспеченност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ходы (далее – Подпрограмма 4)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 представлены в Приложении к Программе (Таблица 4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/>
      </w:pPr>
      <w:r>
        <w:rPr/>
        <w:t xml:space="preserve">района «Корткеросский»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,  единиц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3763,95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763,956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763,95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/>
      </w:pPr>
      <w:r>
        <w:rPr/>
        <w:t>планирования»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38,9301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738,930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06,9836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1,9465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3 «Создание условий для обеспечения доступным и комфортным жильем населения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6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жилья и улучшение условий проживания гражда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, тыс.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отловленных животных без владельцев, ед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  <w:r>
              <w:rPr>
                <w:bCs/>
                <w:color w:val="000000"/>
                <w:sz w:val="28"/>
                <w:szCs w:val="28"/>
              </w:rPr>
              <w:t>750951,26389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 xml:space="preserve">474480,24087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55142,21775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1328,8052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9306,4130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439,21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5079,878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7035,2558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867,818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28,1221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Фонда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35353,820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37114,375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 – 32,7 тыс.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– 5,62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- 8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- 8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отловленных животных без владельцев – не менее 28 ед.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4 «Отходы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689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экологически безопасного  пространства жизнедеятельности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иквидация несанкционированных свалок в границах муниципального района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ликвидированных несанкциони-рованных свалок за весь период - 7 ед.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701" w:right="99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bookmarkStart w:id="0" w:name="Par627"/>
      <w:bookmarkEnd w:id="0"/>
      <w:r>
        <w:rPr>
          <w:color w:val="000000"/>
          <w:sz w:val="2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/>
      </w:pPr>
      <w:r>
        <w:rPr/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Создание эффективной и сбалансированной энергетической инфраструктуры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еральных 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землепользования и застрой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 Повышение уровня комфортности проживания гражда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4 «Отходы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20">
        <w:r>
          <w:rPr>
            <w:rStyle w:val="InternetLink"/>
            <w:rFonts w:eastAsia="Calibri"/>
            <w:color w:val="0000FF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нормативов градостроительного проектирования сель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3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по финансовому обеспечению   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муниципальной программы за счет средств муниципального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(с учетом средств межбюджетных трансфертов) (тыс. руб.)</w:t>
      </w:r>
    </w:p>
    <w:tbl>
      <w:tblPr>
        <w:tblW w:w="1588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3970"/>
        <w:gridCol w:w="1559"/>
        <w:gridCol w:w="1417"/>
        <w:gridCol w:w="1417"/>
        <w:gridCol w:w="1275"/>
        <w:gridCol w:w="992"/>
        <w:gridCol w:w="1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и, 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нарастающим итогом с начала реализации програм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5454,15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983,1270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142,21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28,80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81,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8,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5,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66,9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464072,82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03,74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33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763,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763,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343,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43,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</w:t>
              <w:br/>
              <w:t>мероприятие 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763,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63,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3,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43,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уализация схем теплоснабжения, вожоснабжения и водоотвед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троительство скважины с. Большелуг, в том числе разработка проекно-сметной документаци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1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 строительство канализационных сетей в п. Приозерный</w:t>
            </w:r>
            <w:r>
              <w:rPr/>
              <w:t xml:space="preserve">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водоразборной колонки по ул. Набережная с. Корткеро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z w:val="20"/>
                <w:szCs w:val="20"/>
                <w:shd w:fill="FFFFFF" w:val="clear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1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1.1.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онструкция павильона скважины в п.Визябож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C2D2E"/>
                <w:sz w:val="20"/>
                <w:szCs w:val="20"/>
                <w:shd w:fill="FFFFFF" w:val="clear"/>
              </w:rPr>
            </w:pPr>
            <w:r>
              <w:rPr>
                <w:b/>
                <w:color w:val="2C2D2E"/>
                <w:sz w:val="20"/>
                <w:szCs w:val="20"/>
                <w:shd w:fill="FFFFFF" w:val="clear"/>
              </w:rPr>
              <w:t>616,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  <w:shd w:fill="FFFFFF" w:val="clear"/>
              </w:rPr>
              <w:t>616,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1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азификация населенных пункт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2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Выполнение работ на комплексно-инженерные изыскания в разработку проекта планировки/межевания для проектирования внутрипоселковых газопроводов населенного пункта Корткеро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программа 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 xml:space="preserve">Разработка документов территориального планир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Корректировка схем территориального планир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9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Внесение изменений в  Генерального плана и правил землепользования и застройки &lt;*&gt; муниципального образования сельских посел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азработка документации по планировки территории сельских посел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Подпрограмма 3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951,263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480,24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142,2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28,80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</w:rPr>
            </w:pPr>
            <w:r>
              <w:rPr>
                <w:sz w:val="22"/>
              </w:rPr>
              <w:t>709584,5139</w:t>
            </w:r>
            <w:r>
              <w:rPr>
                <w:strike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0"/>
              <w:jc w:val="center"/>
              <w:rPr>
                <w:sz w:val="20"/>
              </w:rPr>
            </w:pPr>
            <w:r>
              <w:rPr>
                <w:sz w:val="20"/>
              </w:rPr>
              <w:t>459990,4349</w:t>
            </w:r>
          </w:p>
          <w:p>
            <w:pPr>
              <w:pStyle w:val="Normal"/>
              <w:ind w:right="-75" w:hanging="7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1703,745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0,333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61,3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7,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,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11,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6,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7,7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7,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06,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4,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,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,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5,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 w:cs="Calibri"/>
                <w:bCs/>
              </w:rPr>
            </w:pPr>
            <w:r>
              <w:rPr/>
              <w:t>Строительство, приобретение, реконструкция, ремонт жилых помещений для обеспечения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7,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еданных государственных полномочий по обеспечению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в области государственной поддержки граждан РФ, имеющих право на получение субсидий на приобретение или строительство жилья в соответствии с Законом РК № 115-РЗ от 01.12.2015 г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,2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оциальных выплат молодым семьям на приобретение жилого помещения или создание объекта индивидуального жилищного строительства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6,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Основное мероприятие 3.1.2.: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еление граждан из аварийного жилищ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991,258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397,17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03,7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0,33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991,258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397,17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03,7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0,33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роприятие 3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991,258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397,17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03,7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0,33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3.2.1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мероприятий по отлову и содержанию животных без владельце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3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территорий под застрой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3,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3,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3,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3,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3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дготовке земельных участк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3,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3,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Подпрограмма 4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«Отходы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Ликвидация несанкционированных свал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696" w:right="-10" w:firstLine="720"/>
        <w:jc w:val="right"/>
        <w:rPr/>
      </w:pPr>
      <w:r>
        <w:br w:type="page"/>
      </w:r>
      <w:r>
        <w:rPr>
          <w:sz w:val="20"/>
          <w:szCs w:val="20"/>
          <w:lang w:val="en-US"/>
        </w:rPr>
        <w:t xml:space="preserve">Таблица </w:t>
      </w:r>
      <w:r>
        <w:rPr>
          <w:sz w:val="20"/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Ресурсное обеспечение и прогнозная (справочная) оценка расходов местного бюджета, республиканского бюджета Республики Коми </w:t>
      </w:r>
    </w:p>
    <w:p>
      <w:pPr>
        <w:pStyle w:val="Normal"/>
        <w:spacing w:lineRule="auto" w:line="276"/>
        <w:ind w:left="284" w:right="765" w:firstLine="720"/>
        <w:jc w:val="center"/>
        <w:rPr/>
      </w:pPr>
      <w:r>
        <w:rPr/>
        <w:t>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tbl>
      <w:tblPr>
        <w:tblW w:w="1616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541"/>
        <w:gridCol w:w="2992"/>
        <w:gridCol w:w="1597"/>
        <w:gridCol w:w="1842"/>
        <w:gridCol w:w="2104"/>
        <w:gridCol w:w="2126"/>
        <w:gridCol w:w="1081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/>
              <w:t>Развитие жилищно-коммунального хозяйства муниципального района «Корткеросск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5454,15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983,1270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142,21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28,805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27,0991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1,1583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7,81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122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- из них за счет средств: 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32,493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13,3967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9,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79,878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26,36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4,751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0,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2468,195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53,8208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114,375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Подпрограмма 1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3,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3,95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3,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3,95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3,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3,95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3,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3,95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и водоотведения</w:t>
            </w:r>
          </w:p>
          <w:p>
            <w:pPr>
              <w:pStyle w:val="Normal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 1.1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ельство скважины с. Большелуг, в том числе разработка проектно-сметной документаци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 1.1.1.3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работка проектно-сметной документации, выполнение инженерных изысканий и строительство канализационных сетей п. Приозерны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216,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216,6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16,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16,6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 1.1.1.4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ельство водоразборной колонки по ул. Набережная с. Корткеро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3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1.5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конструкция павильона скважины в п.Визябож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7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6,7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7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6,7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2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/>
              <w:t>Газификация населенных пункт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38,93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38,930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06,983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06,9836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2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38,930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38,9301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31,9465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06,983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06,9836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Создание условий для обеспечения доступным и комфортным жильем населе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50951,2638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480,2408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142,21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28,805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1,196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5,2558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867,81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122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3825,51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06,4130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439,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079,878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226,36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4,751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72468,1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5353,820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37114,37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auto" w:line="276"/>
              <w:ind w:right="765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3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76"/>
              <w:ind w:right="765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жильем отдельных категорий гражда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40311,7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4136,14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3087,7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3087,7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9,32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9,3289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2,0690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16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16,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4,751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.1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жилье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детей-сирот,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97,7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65,8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65,9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65,9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1,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7,8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645,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645,1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6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8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3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роприятие 3.1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ение государственных полномочий </w:t>
            </w:r>
          </w:p>
          <w:p>
            <w:pPr>
              <w:pStyle w:val="Normal"/>
              <w:ind w:right="12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на осуществление государственных полномочий Республики Коми, предусмотренных пунктами 14, 7 - 8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0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68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ероприятие 3.1.1.3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/>
              <w:t>Предоставление социальных выплат молодым семьям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6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6,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29,32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29,3289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30,04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30,0400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6,75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6,751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7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роприятие 3.1.1.4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Республики Коми, предусмотренных пунктом 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99,2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95,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99,2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5,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1,6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</w:t>
              <w:br/>
              <w:t>мероприятие 3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ищного фонд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451,258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397,1798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03,745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0,333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,612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2,671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,81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2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14,45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0,687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1,5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2,211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2468,195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5353,8208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114,375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2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Осуществление мероприятий по отлову и содержанию животных без владельце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5,0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65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6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55,0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53,65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50,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50,6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3.3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терриории под застройку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роприятие 3.3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65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ведение мероприятий по подготовке земельных участк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593,2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</w:rPr>
              <w:t>«Отходы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Ликвидация несанкционированных свал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оставляемых из республиканского бюджета Республики Ком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  <w:lang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29:00Z</dcterms:created>
  <dc:creator>NataljaDugaeva</dc:creator>
  <dc:description/>
  <cp:keywords/>
  <dc:language>en-US</dc:language>
  <cp:lastModifiedBy>Мишарина Надежда</cp:lastModifiedBy>
  <cp:lastPrinted>2022-09-30T14:29:00Z</cp:lastPrinted>
  <dcterms:modified xsi:type="dcterms:W3CDTF">2022-09-30T11:29:00Z</dcterms:modified>
  <cp:revision>2</cp:revision>
  <dc:subject/>
  <dc:title>АДМИНИСТРАЦИЯ МУНИЦИПАЛЬНОГО РАЙОНА "КОРТКЕРОССКИЙ"</dc:title>
</cp:coreProperties>
</file>