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9.09.2023 № 1256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16» октября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1 344 812,30509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57 712,75476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42 572,4045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3 721,39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0 805,747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874,596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1386,735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3 612,9080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 786,9836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 487,24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103,9280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 206,2807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 93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493,00000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567,8404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 xml:space="preserve">ПОЛИТИКИ В СООТВЕТСТВУЮЩЕЙ СФЕРЕ СОЦИАЛЬНО-ЭКОНОМИЧЕСКОГО 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 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9461,1687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04,611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306,5576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904,611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697,557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Количество молодых семей, члены которых родились и постоянно проживают на территории Республики Коми, получивших социальную выплату на приобретение (строительство)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1331977,63663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53169,2134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36 304,27748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 741,39875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 762,747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874,596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0 779,752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3 012,9080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 786,983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 487,24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 167,3703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 547,1536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5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5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 567,8404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 - 7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 - 7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молодых семей, члены которых родились и постоянно проживают на территории Республики Коми, получивших социальную выплату на приобретение (строительство) жилого помещения – 1 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 – 1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2734,5695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61,569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8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9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61,569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88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-  89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1135" w:footer="0" w:bottom="1276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члены которых родились и постоянно проживают на территории Республики Коми, получивших социальную выплат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(строительство)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2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члены  которых родились и постоянно проживают на территории Республики Коми, получивших социальную выплату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члены которых родились и постоянно проживают на территории Республики Коми, улучшивших жилищные условия с помощью социальной выплаты, ед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/>
      </w:pPr>
      <w:r>
        <w:rPr/>
        <w:t>предоставляемых из республиканского бюджета Республики Ко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sectPr>
      <w:footerReference w:type="default" r:id="rId23"/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26:00Z</dcterms:created>
  <dc:creator>NataljaDugaeva</dc:creator>
  <dc:description/>
  <cp:keywords/>
  <dc:language>en-US</dc:language>
  <cp:lastModifiedBy>Мишарина Надежда</cp:lastModifiedBy>
  <cp:lastPrinted>2023-10-19T12:26:00Z</cp:lastPrinted>
  <dcterms:modified xsi:type="dcterms:W3CDTF">2023-10-19T09:26:00Z</dcterms:modified>
  <cp:revision>2</cp:revision>
  <dc:subject/>
  <dc:title>АДМИНИСТРАЦИЯ МУНИЦИПАЛЬНОГО РАЙОНА "КОРТКЕРОССКИЙ"</dc:title>
</cp:coreProperties>
</file>