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496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firstLine="49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49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1"/>
        <w:ind w:firstLine="49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firstLine="49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1.2025 № 121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азвитие жилищно-коммунального хозяйства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: </w:t>
      </w:r>
      <w:r>
        <w:rPr>
          <w:sz w:val="28"/>
          <w:szCs w:val="28"/>
          <w:u w:val="single"/>
          <w:lang w:eastAsia="en-US"/>
        </w:rPr>
        <w:t>Управление жилищно-коммунального, дорожного хозяйства и транспорта администрации муниципального района «Корткеросский»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  <w:lang w:eastAsia="en-US"/>
        </w:rPr>
        <w:t xml:space="preserve">начальник Управления жилищно-коммунального, 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дорожного хозяйства и транспорт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en-US"/>
        </w:rPr>
        <w:t xml:space="preserve">Мишарина Ирина Анатольевна (8 (82136) 9-24-95; </w:t>
      </w:r>
      <w:r>
        <w:rPr>
          <w:sz w:val="28"/>
          <w:szCs w:val="28"/>
          <w:u w:val="single"/>
          <w:lang w:val="en-US" w:eastAsia="en-US"/>
        </w:rPr>
        <w:t>g</w:t>
      </w:r>
      <w:r>
        <w:rPr>
          <w:sz w:val="28"/>
          <w:szCs w:val="28"/>
          <w:u w:val="single"/>
          <w:lang w:eastAsia="en-US"/>
        </w:rPr>
        <w:t>kh</w:t>
      </w:r>
      <w:r>
        <w:rPr>
          <w:sz w:val="28"/>
          <w:szCs w:val="28"/>
          <w:u w:val="single"/>
          <w:lang w:val="en-US" w:eastAsia="en-US"/>
        </w:rPr>
        <w:t>kortkeros</w:t>
      </w:r>
      <w:r>
        <w:rPr>
          <w:sz w:val="28"/>
          <w:szCs w:val="28"/>
          <w:u w:val="single"/>
          <w:lang w:eastAsia="en-US"/>
        </w:rPr>
        <w:t>@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u w:val="single"/>
          <w:vertAlign w:val="superscript"/>
          <w:lang w:eastAsia="en-US"/>
        </w:rPr>
      </w:pPr>
      <w:r>
        <w:rPr>
          <w:sz w:val="28"/>
          <w:szCs w:val="28"/>
        </w:rPr>
        <w:t xml:space="preserve">Руководитель: </w:t>
      </w:r>
      <w:r>
        <w:rPr>
          <w:sz w:val="28"/>
          <w:szCs w:val="28"/>
          <w:u w:val="single"/>
        </w:rPr>
        <w:t>Заместитель</w:t>
      </w:r>
      <w:r>
        <w:rPr>
          <w:sz w:val="28"/>
          <w:szCs w:val="28"/>
          <w:u w:val="single"/>
          <w:lang w:eastAsia="en-US"/>
        </w:rPr>
        <w:t xml:space="preserve"> руководителя администрации муниципального района «Корткеросский» А.В. Садовский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ргана власти - ответственного исполнителя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а муниципального района «Корткеросски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мплексное развитие систем коммунальной инфраструктуры муниципального образования муниципального района «Корткеросский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документов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х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 развитое пространство жизнедеятельности, комфортная жилая среда, инфраструктурная обеспеченн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комплексного развития систем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реализации Программы – 2022-2030 г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22 - 2030 годы предусматривается в размере </w:t>
            </w:r>
            <w:r>
              <w:rPr>
                <w:color w:val="000000"/>
                <w:sz w:val="28"/>
                <w:szCs w:val="28"/>
              </w:rPr>
              <w:t>1 549 113,32199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57 712,75476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651 102,7137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</w:t>
            </w:r>
            <w:r>
              <w:rPr>
                <w:color w:val="000000"/>
                <w:sz w:val="28"/>
                <w:szCs w:val="28"/>
              </w:rPr>
              <w:t>211 309,67347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14 263,09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4 725,09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874,5968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33,7138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6702,402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– 6456,96300 тыс. рублей;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21 386,7357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32 215,4470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</w:t>
            </w:r>
            <w:r>
              <w:rPr>
                <w:color w:val="000000"/>
                <w:sz w:val="28"/>
                <w:szCs w:val="28"/>
              </w:rPr>
              <w:t>–42 058,47146 тыс</w:t>
            </w:r>
            <w:r>
              <w:rPr>
                <w:sz w:val="28"/>
                <w:szCs w:val="28"/>
              </w:rPr>
              <w:t>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5783,688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6029,12700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2 103,9280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2 134,051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</w:t>
            </w:r>
            <w:r>
              <w:rPr>
                <w:color w:val="000000"/>
                <w:sz w:val="28"/>
                <w:szCs w:val="28"/>
              </w:rPr>
              <w:t>год –8 085,97497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1 777,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 239,000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Фонда ЖК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521 437,3399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03 869,6188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</w:t>
            </w:r>
            <w:r>
              <w:rPr>
                <w:color w:val="000000"/>
                <w:sz w:val="28"/>
                <w:szCs w:val="28"/>
              </w:rPr>
              <w:t>160 831,51316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,0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ограммы позволит к 2030 году достичь следующих конечных результа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</w:t>
              <w:tab/>
              <w:t>Уровень удовлетворенности населения организацией теплоснабжения - 59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Уровень удовлетворенности населения организацией водоснабжения, водоотведения – 59%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екс физического объема работ, выполненных по виду деятельности «Строительство», к уровню 2020 года - 100 %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ПРИОРИТЕТЫ И ЦЕЛИ РЕАЛИЗУЕМОЙ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ПОЛИТИКИ В СООТВЕТСТВУЮЩЕЙ СФЕРЕ СОЦИАЛЬНО-ЭКОНОМИЧЕСКОГО РАЗВИТ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Приоритеты в сфере жилищно-коммуналь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ной целью Программы в сфере </w:t>
      </w:r>
      <w:r>
        <w:rPr>
          <w:bCs/>
          <w:sz w:val="28"/>
          <w:szCs w:val="28"/>
        </w:rPr>
        <w:t xml:space="preserve">жилищно-коммунального хозяйства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sz w:val="28"/>
          <w:szCs w:val="28"/>
          <w:lang w:eastAsia="en-US"/>
        </w:rPr>
        <w:t>обеспечение сбалансированно-развитого пространства жизнедеятельности, комфортной жилой среды и инфраструктурной обеспече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Основная цель и задачи Программы соответствуют приоритетам политики  развития жилищно-коммунальной сфер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комплексного развития систем коммунальной инфраструктуры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обеспечения доступным и комфортным жильем населе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хранение экологического баланса и благоприятной окружающей сред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оответствии с долгосрочными приоритетами развития отрасли, а также с учетом текущего состояния жилищно-коммунального хозяйства МО МР «Корткеросский» определены цели и задачи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муниципальной программы определены в паспорте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включает 4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Комплексное развитие систем коммунальной инфраструктуры муниципального образования муниципального района «Корткеросский»</w:t>
      </w:r>
      <w:r>
        <w:rPr>
          <w:bCs/>
          <w:sz w:val="28"/>
          <w:szCs w:val="28"/>
        </w:rPr>
        <w:t xml:space="preserve"> (далее - Подпрограмма 1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2) Разработка документов территориального планирования (далее - Подпрограмма 2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3) Создание условий для обеспечения доступным и комфортным жильем населения (далее – Подпрограмма 3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тходы (далее – Подпрограмма 4)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подпрограмм определены в паспортах подпрограмм 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 Перечень и </w:t>
      </w:r>
      <w:hyperlink w:anchor="P344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жилищно-коммунального хозяйства муниципального района «Корткеросский»» представлены в приложении к Программе (Таблица 1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</w:t>
      </w:r>
      <w:hyperlink w:anchor="P399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жилищно-коммунального хозяйства муниципального района «Корткеросский»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я по финансовому обеспечению муниципальной программы МО МР «Корткеросский» «Развитие жилищно-коммунального хозяйства муниципального района «Корткеросский»»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а в приложении к Программе (Таблица 3)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жилищно-коммунального хозяйства муниципального района «Корткеросский»» представлены в приложении к Программе (Таблица 4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Информация о показателях результатов использования субсидий и (или) иных межбюджетных трансфертов, предоставляемых из республиканского бюджета Республики Коми (Таблица 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bCs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8 октября 2021 года № 1632 «О муниципальных программах муниципального образования муниципального района «Корткеросски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1 «Комплексное развития систем коммун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униципального образования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«Корткеросский»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77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истем коммунальной инфраструктуры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здание эффективной и сбалансированной энергетическ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системы газоснабжения и повышение газификации потребителей сетевым газом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, единиц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готовности объектов жилищно-коммунального хозяйства к работе в зимний период, %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 подпрограммы - 2022 - 2030 гг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6 годы предусматривается в размере  9 561,99787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 904,6111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 238,78457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418,60212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0,0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0,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6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 904,6111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4 629,7845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418,60212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0,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,0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дпрограммы позволит к 2030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 - 4 единиц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готовности объектов жилищно-коммунального хозяйства к работе в зимний период - 100 %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 «Разработка документов территори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1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исполнитель муниципальной программы)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генеральных планов и правил земле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ых документов территориального планирова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ых генпланов и правил землепользования и застройки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,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-2030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6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75,25418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38,9301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336,324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06,9836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4 год –336,324 </w:t>
            </w:r>
            <w:r>
              <w:rPr>
                <w:color w:val="000000"/>
                <w:sz w:val="28"/>
                <w:szCs w:val="28"/>
              </w:rPr>
              <w:t>тыс.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1,9465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дпрограммы позволит к 203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личество актуализированных документов территориального планирования - 18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личество актуализированных генпланов и правил землепользования и застройки – 18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актуализированного норматива градостроительного проектирования сельских поселений – 1 единица.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3 «Создание условий для обеспечения доступным и комфортным жильем населения»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5787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жилья и улучшение условий проживания граждан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гражд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й среды проживания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, тыс.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Количество отловленных животных без владельцев, ед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 подпрограммы - 2022 - 2030 гг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</w:t>
            </w:r>
            <w:r>
              <w:rPr>
                <w:color w:val="000000"/>
                <w:sz w:val="28"/>
                <w:szCs w:val="28"/>
              </w:rPr>
              <w:t xml:space="preserve">2026 годы предусматривается в размере </w:t>
            </w:r>
            <w:r>
              <w:rPr>
                <w:bCs/>
                <w:color w:val="000000"/>
                <w:sz w:val="28"/>
                <w:szCs w:val="28"/>
              </w:rPr>
              <w:t xml:space="preserve">1 530 514,56755  </w:t>
            </w:r>
            <w:r>
              <w:rPr>
                <w:color w:val="000000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022 год –</w:t>
            </w:r>
            <w:r>
              <w:rPr>
                <w:color w:val="000000"/>
                <w:sz w:val="28"/>
                <w:szCs w:val="28"/>
              </w:rPr>
              <w:t xml:space="preserve"> 653 169,2134 тыс.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644 902,35969 тыс.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205 820,81446 тыс.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13 086,09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13 536, 09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2 год – 2 784,75101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2 874,5968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333,71388 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од – 6 702,402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-6 456,963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2 год – 120 779,7521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131 615,44704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41 722,1474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од – 5 783,688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6029,12700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8 167,3703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6 542,6969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</w:t>
            </w:r>
            <w:r>
              <w:rPr>
                <w:color w:val="000000"/>
                <w:sz w:val="28"/>
                <w:szCs w:val="28"/>
              </w:rPr>
              <w:t>год –2 933,4399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600,0000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1050,000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ёт Фонда 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521 437,3399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503 869,6188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160 83151316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дпрограммы позволит к 203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 достичь следующих конечных результат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Ввод жилья – 75,0 тыс.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 – 13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 - 1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 - 16 е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Количество отловленных животных без владельцев – не менее 30 ед. ежегодно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4 «Отходы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831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экологически безопасного  пространства жизнедеятельности 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ормирование комплексной системы обращения с твердыми коммунальными отход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иквидация несанкционированных свалок в границах муниципального района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, 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квидированных несанкционированных свлок, ед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 подпрограммы - 2022 - 2030  гг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6 годы предусматривается в размере 8 061,50239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3 </w:t>
            </w:r>
            <w:r>
              <w:rPr>
                <w:color w:val="000000"/>
                <w:sz w:val="28"/>
                <w:szCs w:val="28"/>
              </w:rPr>
              <w:t>год – 961,569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4733,9328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1 177,00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1 189,000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 - 0,0 тыс. ру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 961,569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-  4733,93289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-  1177,0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189,000 тыс. 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подпрограммы позволит к 2030 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 доля жителей, охваченная организованным вывозом твердых коммунальных отходов - 90 %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количество ликвидированных несанкционированных свалок за весь период - 17 ед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48" w:gutter="0" w:header="0" w:top="851" w:footer="0" w:bottom="99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right="-10" w:firstLine="720"/>
        <w:jc w:val="right"/>
        <w:rPr/>
      </w:pPr>
      <w:bookmarkStart w:id="0" w:name="Par627"/>
      <w:bookmarkEnd w:id="0"/>
      <w:r>
        <w:rPr>
          <w:b/>
          <w:color w:val="000000"/>
          <w:szCs w:val="20"/>
        </w:rPr>
        <w:t>Таблица № 1</w:t>
      </w:r>
    </w:p>
    <w:p>
      <w:pPr>
        <w:pStyle w:val="Normal"/>
        <w:ind w:right="-11" w:firstLine="720"/>
        <w:jc w:val="center"/>
        <w:rPr/>
      </w:pPr>
      <w:r>
        <w:rPr>
          <w:b/>
        </w:rPr>
        <w:t xml:space="preserve">Перечень и </w:t>
      </w:r>
      <w:hyperlink w:anchor="P3445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/>
      </w:pPr>
      <w:r>
        <w:rPr/>
        <w:t>МО МР «Корткеросский» «Развитие жилищно-коммунального хозяйства муниципального района «Корткеросский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7"/>
        <w:gridCol w:w="707"/>
        <w:gridCol w:w="708"/>
        <w:gridCol w:w="991"/>
        <w:gridCol w:w="1132"/>
        <w:gridCol w:w="855"/>
        <w:gridCol w:w="852"/>
        <w:gridCol w:w="851"/>
        <w:gridCol w:w="992"/>
        <w:gridCol w:w="851"/>
        <w:gridCol w:w="850"/>
        <w:gridCol w:w="851"/>
        <w:gridCol w:w="850"/>
        <w:gridCol w:w="92"/>
        <w:gridCol w:w="760"/>
        <w:gridCol w:w="71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</w:t>
            </w:r>
          </w:p>
        </w:tc>
        <w:tc>
          <w:tcPr>
            <w:tcW w:w="9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(пл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(план)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(план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629" w:hRule="atLeast"/>
        </w:trPr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ИЗ ИМ 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1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Создание эффективной и сбалансированной энергетической инфраструктуры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готовности объектов жилищно-коммунального хозяйства к работе в зимний период, %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, И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Развитие системы газоснабжения и повышение газификации потребителей сетевым газ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, ИЦ; И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работка документов территориального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»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Актуализация генеральных планов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 землепользования и за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 ИР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>
          <w:trHeight w:val="2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Создание условий для обеспечения доступным и комфортным жильем населения»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1:  Повышение уровня комфортности проживания гражда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жилья, тыс. кв.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С, ИЦ; И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жилого фонда, обеспеченного всеми видами благоустройства, в общей площади жилищного фонд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С, ИЦ; И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Ц; И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Ц; И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Создание благоприятной среды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ловленных животных без владельцев, е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; ИМ 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Отходы»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1: Формирование комплексной системы обращения с твердыми коммунальными отходами.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, охваченная организованным вывозом твердых коммунальных отходов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151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2: Ликвидация несанкционированных свалок в границах муниципальн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ых несанкционированных свало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З - целевой индикатор и показатель задачи подпрограммы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0"/>
          <w:szCs w:val="20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20">
        <w:r>
          <w:rPr>
            <w:rStyle w:val="InternetLink"/>
            <w:rFonts w:eastAsia="Calibri"/>
            <w:color w:val="0000FF"/>
            <w:sz w:val="20"/>
            <w:szCs w:val="20"/>
          </w:rPr>
          <w:t>таблице 5</w:t>
        </w:r>
      </w:hyperlink>
      <w:r>
        <w:rPr>
          <w:rFonts w:eastAsia="Calibri"/>
          <w:sz w:val="20"/>
          <w:szCs w:val="20"/>
        </w:rPr>
        <w:t>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З - целевой индикатор и показатель муниципального задания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b/>
          <w:szCs w:val="20"/>
          <w:lang w:eastAsia="en-US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233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ведомственной целевой программы (далее –ВЦП), основного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 начала 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окончания 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 показателями муниципальной  программы 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0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1 « 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0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Задача 1: Создание эффективной и сбалансированной энергетической инфраструктуры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оительство, модернизация, реконструкция и проектирование инженерных коммуникаций, автомобильных дорог, организация водоснабжения населения. </w:t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физического объема работ, выполненных по виду деятельности «Строительство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готовности объектов жилищно-коммунального хозяйства к работе в зимний период</w:t>
            </w:r>
          </w:p>
        </w:tc>
      </w:tr>
      <w:tr>
        <w:trPr>
          <w:trHeight w:val="230" w:hRule="atLeast"/>
        </w:trPr>
        <w:tc>
          <w:tcPr>
            <w:tcW w:w="150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Развитие системы газоснабжения и повышение газификации потребителей сетевым газом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2.1: Газификация населенных пункт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инженерных коммуникаций</w:t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населенных пунктов, газифицированных сетевым (сжиженным) природным газом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233"/>
      </w:tblGrid>
      <w:tr>
        <w:trPr>
          <w:trHeight w:val="230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2  «Разработка документов территориального планирования»</w:t>
            </w:r>
          </w:p>
        </w:tc>
      </w:tr>
      <w:tr>
        <w:trPr>
          <w:trHeight w:val="230" w:hRule="atLeast"/>
        </w:trPr>
        <w:tc>
          <w:tcPr>
            <w:tcW w:w="150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 1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генеральных планов и правил землепользо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документов территориального пла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генпланов и правил землепользования и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ов градостроительного проектирования сельских поселений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документов территориального планирования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генпланов и правил землепользования и застройки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изация нормативов градостроительного проектирования сельских поселений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ого норматива градостроительного проектирования сельских поселений.</w:t>
            </w:r>
          </w:p>
        </w:tc>
      </w:tr>
      <w:tr>
        <w:trPr>
          <w:trHeight w:val="230" w:hRule="atLeast"/>
        </w:trPr>
        <w:tc>
          <w:tcPr>
            <w:tcW w:w="150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3 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0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 1: Повышение уровня комфортности проживания граждан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1:  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жилищной полит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циальных выплат на строительство, приобретение жилья, предоставление жилых помещений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введенного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2.: Переселение граждан из аварийного жилищного фонда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лощадь жилого фонда, обеспеченного всеми видами благоустройства, в общей площади жилищного фонда, %</w:t>
            </w:r>
          </w:p>
        </w:tc>
      </w:tr>
      <w:tr>
        <w:trPr>
          <w:trHeight w:val="230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 Создание благоприятной среды прожи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3.2.1.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мероприятий по отлову и содержанию животных без владельце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ловленных животных без владельцев, ед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3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«Отходы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 1: Формирование комплексной системы обращения с твердыми коммунальными отходами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1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сбора отходов, в том числе внедрение системы по раздельному сбору, переработке и обезвреживанию отход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ителей, охваченная организованным вывозом твердых коммунальных отходов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bCs/>
              </w:rPr>
              <w:t>Ликвидация несанкционированных свалок в границах муниципального район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2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/>
          <w:lang w:eastAsia="en-US"/>
        </w:rPr>
        <w:t>Таблица №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убсидий и (или) иных межбюджетных трансфертов, </w:t>
      </w:r>
    </w:p>
    <w:p>
      <w:pPr>
        <w:pStyle w:val="Normal"/>
        <w:jc w:val="center"/>
        <w:rPr/>
      </w:pPr>
      <w:r>
        <w:rPr/>
        <w:t>предоставляемых из республиканского бюджета Республики Ко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spacing w:lineRule="auto" w:line="276"/>
        <w:ind w:left="283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1"/>
      <w:type w:val="nextPage"/>
      <w:pgSz w:orient="landscape" w:w="16838" w:h="11906"/>
      <w:pgMar w:left="1276" w:right="1135" w:gutter="0" w:header="0" w:top="1134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  <w:lang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hyperlink" Target="consultantplus://offline/ref=745DF5D269053B095E434F5AA68354A11B2E5A51612EFF697255EBDDC496C2AD6662401C0DC4BF2B9916D3AD687EC217E3A761FB593942265FCE34C41FUBM" TargetMode="Externa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21:00Z</dcterms:created>
  <dc:creator>NataljaDugaeva</dc:creator>
  <dc:description/>
  <cp:keywords/>
  <dc:language>en-US</dc:language>
  <cp:lastModifiedBy>ЖКХ</cp:lastModifiedBy>
  <cp:lastPrinted>2024-10-03T10:00:00Z</cp:lastPrinted>
  <dcterms:modified xsi:type="dcterms:W3CDTF">2025-01-27T13:53:00Z</dcterms:modified>
  <cp:revision>19</cp:revision>
  <dc:subject/>
  <dc:title>АДМИНИСТРАЦИЯ МУНИЦИПАЛЬНОГО РАЙОНА "КОРТКЕРОССКИЙ"</dc:title>
</cp:coreProperties>
</file>