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02.2024                                                                                                        № 27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комплексного Плана мероприятий по реализации муниципальной программы муниципального образования муниципального района «Корткеросский» «Развитие жилищно-коммунального хозяйства муниципального района «Корткеросский» на 2024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муниципального района «Корткеросский» от 28.10.2021 № 1632 «О муниципальных программах муниципального образования муниципального района «Корткеросский», постановлением администрации муниципального района «Корткеросский» от 26.11.2021 № 1753 «Об утверждении муниципальной программы муниципального образования муниципального района «Корткеросский» «Развитие жилищно-коммунального хозяйства муниципального района «Корткеросский», администрация муниципального района «Корткеросский»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реализации муниципальной программы муниципального образования муниципального района «Корткеросский» «Развитие жилищно-коммунального хозяйства муниципального района «Корткеросский» на 2024 год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изнать постановление администрации муниципального района «Корткеросский» от 28.02.2023 № 2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мероприятий по реализации муниципальной программы «Развитие жилищно-коммунального хозяйства муниципального района «Корткеросский» на период до 2023 год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ратившим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на официальном сайте администрации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(Изъюрова С.Л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27:00Z</dcterms:created>
  <dc:creator>Owner</dc:creator>
  <dc:description/>
  <dc:language>en-US</dc:language>
  <cp:lastModifiedBy>ВасильеваНИ</cp:lastModifiedBy>
  <cp:lastPrinted>2024-03-12T11:26:00Z</cp:lastPrinted>
  <dcterms:modified xsi:type="dcterms:W3CDTF">2024-03-12T08:27:00Z</dcterms:modified>
  <cp:revision>2</cp:revision>
  <dc:subject/>
  <dc:title/>
</cp:coreProperties>
</file>