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района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рткеросский»</w:t>
      </w:r>
    </w:p>
    <w:p>
      <w:pPr>
        <w:pStyle w:val="Normal"/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13.03.2020 № 467</w:t>
      </w:r>
    </w:p>
    <w:p>
      <w:pPr>
        <w:pStyle w:val="Normal"/>
        <w:spacing w:before="0" w:after="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вижения транспорта при вывозе ТКО в сельских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ткеросского района с бесконтейнерным сбор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835"/>
        <w:gridCol w:w="31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6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объем контейнеров в, шт/м3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ебд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6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130 (рядом с конечной остановко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говая, возле д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ерная, возле д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возле д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уфриевка, возле д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икеевка, возле д.4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фимовская, возле д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имасикт, возле д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озё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озёрный, ул.Трактовая, д.2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озёрный, конец ул.Трактовой (въезд на кладбище на старую дорогу к д.Важкурь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озёрный, ул.Станционная,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ья, напротив д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ья, въезд на 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ья, заезд ДР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ья, напротив д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ья, напротив д.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ья, конечная остан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ья, возле д.150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Лопыдино, ул. Советская, д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Лопыдино, ул. Советская, д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 Лес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Житомирская, д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Школь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Набережная, д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Набереж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 ул.Кирова, д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Кирова, д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возле дома № 4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возле дома  №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между домами № 12-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горная, возле дома № 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возле дома  №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овая, возле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рожная, возле дома 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нечная, возле дома  № 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чная, напротив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напротив дома  №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возле дома №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835"/>
        <w:gridCol w:w="3119"/>
      </w:tblGrid>
      <w:tr>
        <w:trPr>
          <w:trHeight w:val="2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возле дома № 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возле дома № 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напротив дома 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напротив дома № 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возле дома №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возле дома № 2 (д/са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Шк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нша, напротив д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нь, напротив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Веселовка, ул. Советская, возле д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6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Веселовка, ул. Ленина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Веселовка, ул. Мира, возле д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Веселовка, ул. Советская, возле д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тдино, д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зтыке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тлая, возле д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тлая, возле д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тлая, возле д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учейная, возле д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имовье, возле д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яркерес, ул. Солнечная, возле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бино, ул. Молодежная, возле д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яркерес, ул. Солнечная, возле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бино, ул. Молодежная, возле д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е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ерес, ул. Центральная, возле д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ерес, ул. Центральная, возле д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ерес, ул. Центральная, возле д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ерес, ул. Центральная, возле д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Эжол, ул. Центральная, напротив д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Эжол, ул. Центральная, напротив д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аборем, напротив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ръель, ул. Центральная, возле д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ръель, ул. Центральная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еверная, в районе д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оветская, возле д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оветская, возле д.39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Центральная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Королева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Новая, возле д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Таежная, напротив д.7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Дальняя, возле д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Лесная, возле д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Восточная, возле д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Рабочая, напротив д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Центральная, возле д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Центральная, возле д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Школьная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, напротив д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Мира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Совхозная, возле д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Березовая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835"/>
        <w:gridCol w:w="3119"/>
      </w:tblGrid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Березовая, возле д.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Восточная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Молодежная, возле д.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Таежная, напротив д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Ярошенко, возле д. 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, возле д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, напротив д. 18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Восточная,  возле д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Советская, возле д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Между д.65-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Напротив д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Возле д.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Между д.146-1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Возле д.1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Напротив д. 2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3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1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1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7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1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2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2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2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2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3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4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6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5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6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6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усановка, возле д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возле д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возле д.79 (возле П.В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ка, возле д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город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возле д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возле д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гушева, возле д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возле д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возле д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возле д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возле д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возле д.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возле д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кладбищ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унь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асвомын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возле д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835"/>
        <w:gridCol w:w="3119"/>
      </w:tblGrid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возле д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97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 1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карситская, возле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карситская, возле д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карситская, возле д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карситская, возле д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ывтыдская, возле д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ывтыдская, возле д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улэб, возле д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возле д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возле д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возле д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возле д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возле д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изябо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835"/>
        <w:gridCol w:w="3119"/>
      </w:tblGrid>
      <w:tr>
        <w:trPr>
          <w:trHeight w:val="14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ихая, возле д.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ечко Малая Додзь, в районе д.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ечко Малая Додзь, в районе д.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26:00Z</dcterms:created>
  <dc:creator>Пользователь</dc:creator>
  <dc:description/>
  <cp:keywords/>
  <dc:language>en-US</dc:language>
  <cp:lastModifiedBy>Мишарина Надежда</cp:lastModifiedBy>
  <cp:lastPrinted>2019-08-19T11:31:00Z</cp:lastPrinted>
  <dcterms:modified xsi:type="dcterms:W3CDTF">2020-04-17T11:26:00Z</dcterms:modified>
  <cp:revision>10</cp:revision>
  <dc:subject/>
  <dc:title/>
</cp:coreProperties>
</file>