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3.03.2020 № 467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p>
      <w:pPr>
        <w:pStyle w:val="Normal"/>
        <w:widowControl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693"/>
        <w:gridCol w:w="4678"/>
        <w:gridCol w:w="42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left="-61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3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8462, 51.548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ангородок, д. 3 «а», д. 6, д. 7, д. 8, д. 9, д. 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693"/>
        <w:gridCol w:w="4678"/>
        <w:gridCol w:w="4258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5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3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льховая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5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2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6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орожная,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альня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вражн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145 51.5626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23, д. 2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укойл АЗС №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418, 51.5309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укойл АЗС №343, Советская, д. 320, д. 32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ул. Дорожная, д. 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Колхозная, в 30 м от д. 21 по ул. 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86, 51.557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9470 51.584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26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15, 51.587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26 «Б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7 («Корткеросская станция по борьбе с болезнями животных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533, 51.545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1 (ООО «Трударенда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5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5, д.7, д.4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27, д.25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 д.89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 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пер. Механизаторов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63, д.65, д.96, д.9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74, д.33, д.76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11, д. 22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47, д. 16а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11, д.13, д. 14, д. 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126, д. 124, д. 1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 7, д. 8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 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 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8б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2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3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2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0, д. 3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4, 52.295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3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3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62, д.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73а, д.73, д.86. пер. Механизаторов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, д. 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д.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06, 52.3118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12, д.16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;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Полевая, д. 40 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;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2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17 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хозная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17 «А» (Хлебозавод)</w:t>
            </w:r>
          </w:p>
        </w:tc>
      </w:tr>
      <w:tr>
        <w:trPr/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1-84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Совхозная, д. 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3194, 51.702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4379, 51.7092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ёжная, д.1-3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310, 51.694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—д. 24.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70"/>
        <w:gridCol w:w="2546"/>
        <w:gridCol w:w="4678"/>
        <w:gridCol w:w="42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, д. 1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2656, 51.66264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, д. 1- д. 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 д 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693"/>
        <w:gridCol w:w="4678"/>
        <w:gridCol w:w="42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Набережная д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1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переулок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переулок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7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Дуговая,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3, 51.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Дуговая, д.6,7,8,9,10,11,12,13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5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1-19, ул. Дуговая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10,15,16,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4665, 51.212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 дома 9,11, ул. Школьная дома 4,7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плав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857, 51.2121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9,10,11,12,13,14,15,16,17,18,19,20,2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 ул. Сплавная дома 1,3,4,5а,6,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32946332"/>
            <w:bookmarkStart w:id="3" w:name="_Hlk32946332"/>
            <w:bookmarkEnd w:id="3"/>
          </w:p>
        </w:tc>
      </w:tr>
    </w:tbl>
    <w:p>
      <w:pPr>
        <w:pStyle w:val="Normal"/>
        <w:spacing w:before="0" w:after="160"/>
        <w:rPr/>
      </w:pPr>
      <w:r>
        <w:rPr/>
      </w:r>
      <w:bookmarkStart w:id="4" w:name="_Hlk3294633"/>
      <w:bookmarkStart w:id="5" w:name="_Hlk3294633"/>
      <w:bookmarkEnd w:id="5"/>
    </w:p>
    <w:sectPr>
      <w:footerReference w:type="default" r:id="rId2"/>
      <w:type w:val="nextPage"/>
      <w:pgSz w:orient="landscape" w:w="16838" w:h="11906"/>
      <w:pgMar w:left="1134" w:right="851" w:gutter="0" w:header="0" w:top="568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46:00Z</dcterms:created>
  <dc:creator>vityazev</dc:creator>
  <dc:description/>
  <cp:keywords/>
  <dc:language>en-US</dc:language>
  <cp:lastModifiedBy>Мишарина Надежда</cp:lastModifiedBy>
  <cp:lastPrinted>2020-03-31T17:28:00Z</cp:lastPrinted>
  <dcterms:modified xsi:type="dcterms:W3CDTF">2020-04-15T06:04:00Z</dcterms:modified>
  <cp:revision>72</cp:revision>
  <dc:subject/>
  <dc:title/>
</cp:coreProperties>
</file>