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9.06.2022 № 83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8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89 (М-н 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 к дому 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6380, 51.9583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ры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а 61.907516, 52.1126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 30 61.907320, 52.1176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48 61.907854, 52.1211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7 61.909300, 52.1277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д. 101, 107, 111, 115, 119, с д. 125 по д. 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чётные дом), с д. 96 по д. 132 (четные дома), 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    61.917696, 52.1335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06"/>
        <w:gridCol w:w="2550"/>
        <w:gridCol w:w="2839"/>
        <w:gridCol w:w="4819"/>
        <w:gridCol w:w="3973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</w:t>
            </w:r>
          </w:p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20"/>
        <w:gridCol w:w="368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20"/>
        <w:gridCol w:w="368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1"/>
        <w:gridCol w:w="2839"/>
        <w:gridCol w:w="4820"/>
        <w:gridCol w:w="368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1"/>
        <w:gridCol w:w="2824"/>
        <w:gridCol w:w="15"/>
        <w:gridCol w:w="4810"/>
        <w:gridCol w:w="10"/>
        <w:gridCol w:w="3686"/>
        <w:gridCol w:w="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>
          <w:trHeight w:val="11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>
          <w:trHeight w:val="122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1"/>
        <w:gridCol w:w="2839"/>
        <w:gridCol w:w="4820"/>
        <w:gridCol w:w="368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0"/>
        <w:gridCol w:w="2838"/>
        <w:gridCol w:w="4819"/>
        <w:gridCol w:w="368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0"/>
        <w:gridCol w:w="2837"/>
        <w:gridCol w:w="4820"/>
        <w:gridCol w:w="368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0"/>
        <w:gridCol w:w="2837"/>
        <w:gridCol w:w="4820"/>
        <w:gridCol w:w="368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0"/>
        <w:gridCol w:w="2837"/>
        <w:gridCol w:w="4820"/>
        <w:gridCol w:w="368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2" w:name="_Hlk68699817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915727, 52.692596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  <w:bookmarkStart w:id="3" w:name="_Hlk32946332"/>
            <w:bookmarkStart w:id="4" w:name="_Hlk32946332"/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02:00Z</dcterms:created>
  <dc:creator>vityazev</dc:creator>
  <dc:description/>
  <cp:keywords/>
  <dc:language>en-US</dc:language>
  <cp:lastModifiedBy>Мишарина Надежда</cp:lastModifiedBy>
  <cp:lastPrinted>2022-06-21T15:07:00Z</cp:lastPrinted>
  <dcterms:modified xsi:type="dcterms:W3CDTF">2022-06-21T12:08:00Z</dcterms:modified>
  <cp:revision>7</cp:revision>
  <dc:subject/>
  <dc:title/>
</cp:coreProperties>
</file>