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23 № 392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ангородок, д. 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296, д. 296 А, 297А, 299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тадионная, д. 3А, 3Б, 5, 5Б, 5В, 9, 9А, 9Б, 10, 11, 11А, 12, 13, 14, 15, 16, 17, 19 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 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, д.2, 3, 6, 7, 8, 9, 10, 11, ул. 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Удачный д.1, 3, 5, 1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 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д.1, 2, 3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, 1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Набережная, д. 8, д.10, ул. 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тний проезд, д. 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Лебедева, д. 5, 7, 8, 9, 10, 11, 13, 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ухановой, д. 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"/>
        <w:gridCol w:w="2530"/>
        <w:gridCol w:w="20"/>
        <w:gridCol w:w="2819"/>
        <w:gridCol w:w="20"/>
        <w:gridCol w:w="4799"/>
        <w:gridCol w:w="20"/>
        <w:gridCol w:w="3687"/>
        <w:gridCol w:w="8"/>
        <w:gridCol w:w="261"/>
        <w:gridCol w:w="2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 Корткерос, ул. Дорожная, д.17, ОГРН записи в ЕГРЮЛ 1041100930441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 Корткерос, ул. Дорожная, д.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716, 51.95074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4,6,8,1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,51.74106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793, 51.689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юров Илья Васильевич, 168040, Республика Коми, Корткеросский район, с. Пезмег, ул. Братьев Покровских, д.2а, паспорт 87 15 697184, выдан Отделением ТП УФМС России по Республике Коми в Корткеросском районе от 17.02.2016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2в (овощехранилище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820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нет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821"/>
        <w:gridCol w:w="3687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821"/>
        <w:gridCol w:w="3687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с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7030, 52.476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45,46,47,48,50,51,52,53,57,59,60,61, 62,65,66,71,73,74,75,76,78,1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4888, 52.4770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,26,27,28,28а,29,29а,30,31,32,3334,35,35а,36,36а,37,38,39,40,41,42, 43,44,81,82,83,8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0632, 52.4761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6а,7,8,9,10,11,12,13,14,15, 16,17,18,18а,19,20,20а,21,22,23,79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56'25.4, 52°31'44.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5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6.4, 52°32'0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6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lang w:eastAsia="ru-RU"/>
              </w:rPr>
              <w:t>61°56'29.6, 52°32'1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2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2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7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°56'27.7, 52°32'32.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2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5.5, 52°32'50.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53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4.5, 52°32'5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9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31.5, 52°33'0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23 п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3.1, 52°33'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49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4, 52°33'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27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1.0, 52°34'22.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9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08.0, 52°34'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325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6, 52°31'2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ок № 50-50а, кладбищ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2.9, 52°29'45.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ушевск с дома №1 по дом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7, 52°30'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9, 52°30'3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 35б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частные дома № 10 - 3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дом №11, частные дома 1в – 9, 40-4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частные дома №1-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1- 25 и 2а- 2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24 – 56 и 31-39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№82, частные дома №№ 41-55 и 60-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3,5,7,9,11,11а, 15, 17, 19, 21, 23,25, 31,29,27,33,35, 65,6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55,57, 59, 61, 73, 77. 89, 91, 93, 95, 105, 107, 109, 34, 36, 38, 22, 26, 24, 18а, 18, 20, 16, 14, 12, 8, 6, 4,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119, 121, 123, 125, 127, 129, 131, 133, 135, 42, 46, 48, 64, 50, 62, 60, 58, 60, 68, 52, 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79, 75, 97, 99, 101, 107, 105, 103, 119, 123, 145, 141, 143, 151, 153, 193, 195, 191, 197, 199, 201, 20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рядом с домом 63 (около гаража Панюкова А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 № 91, частные дома № 87, 85, 87, 69, 83, 81, 73, 71, 33, 31, 39, 37, 29, 39, 57, 55, 61, 53, 51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ктская, д.100, 98, 96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94, 92, 88, 86, 84, 82а, 123, 121, 103, 119, 127, 141, 139, 129, 137, 131, 135, 117, 133, 115, 76, 80, 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 ул. Центральная, частные дома 32;34;36;38;40;42;44;46;48;50;56;58;60;64;68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кладбищ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 Большелуг, ул. Центральная, д.8, ОГРН записи в ЕГРЮЛ 10911130002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 с. Большелуг, ул. Центральная, д.8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3-4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50-8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1- 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6- 66, нечетные д. №№ 37 - 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68 - 12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28 – 136, нечетные д. №№ 89 - 1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38 - 190, нечетные д. №№ 117 - 1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ется площадка под наве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12 - 33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78 (имеется площадка под навесом) 62.351729, 52.9183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3 площадь контейнерной площадки 1 м2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13 - 2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331- 37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646 - 7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Мира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1 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селовка, ул. 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, 3, 6, 8 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698"/>
        <w:gridCol w:w="467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напротив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2671, 51.8953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15, 17,18, 19, 20, 21, 22, 23, 24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771, 51.89699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 9, 10, 11, 12, 13, 14, 15, 16, 17, 18 19, 20, 21, 22, 24,2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одгор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806, 51.90176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одгорная, д. 1,3,4,6,7,8,9,10,11,12, 13, 14, 15, 16, 17, 19, 21, 2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722, 51.8992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Гагарина, д. 1, 3, 4, 5, 6, 7, 8, 9, 10, 11, 12, 13, 14, 16, 17, 18, Школ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199, 51.894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3, 4, 4а, 4б, 4в, 5, 6, 7, 8, 9, 10, 11, 12, 14, Пушкина, д.2, 4, 5, 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8199, 51.8946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Шевелева, д. 1, 2, 4, 5, 7, 8, ул. Ленина, д. 1, ул. Речная, 6, Речная, д. 2, 5, 7, 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ридорожн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0517, 51.89174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ридорожная, д 1, 2, 3, 4, 5, 7, 8, 9, 10, 12, 13, ул. Верховцева, д.1, 2, 3, 4, 5, 6, 7, 8, 9, 10, 11, 12, 13, 14, 15, 16, 17, 23, ул. Новая, д. 1, 2, 3, 4, 5, 6, 7, 8, 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Советская, д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419, 51.8953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 51, 50, 48, 46, 45, 44, 42, 41, 40, 39, 38, 37, 36, 35, 34, 32, 31, 29, 28, 27, 25, 22, 21, 20, 19, 17, 16, 15, 13, 12, 11, 9,7, 5, 4, 1, ул. Луговая, д. 1, 2, 3, 5, 7, 14, ул. Северная, д. 6, 16,, ул. Центральная, д. 2, 3, 8, 10, 11, 12, 1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ионерск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6091, 51.89100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ионерская, д. 2, 3, 4, 5, 6, 7, ул. Набережная, д.2,3,4, ул. Приозерная, д. 1, 2, 3, 4, 5, 6, 8, 10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04:00Z</dcterms:created>
  <dc:creator>vityazev</dc:creator>
  <dc:description/>
  <dc:language>en-US</dc:language>
  <cp:lastModifiedBy>ВасильеваНИ</cp:lastModifiedBy>
  <cp:lastPrinted>2023-04-12T11:02:00Z</cp:lastPrinted>
  <dcterms:modified xsi:type="dcterms:W3CDTF">2023-04-12T08:04:00Z</dcterms:modified>
  <cp:revision>2</cp:revision>
  <dc:subject/>
  <dc:title/>
</cp:coreProperties>
</file>