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/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t>30.12.2020                                                                                                      № 188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4 декабря 2013 года № 263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ериод до 2020 год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4 декабря 2013 года № 263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 на период до 2020 года» (далее Программа) следующие изменения: 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паспорт Программы изложить в</w:t>
      </w:r>
      <w:r>
        <w:rPr>
          <w:rFonts w:eastAsia="Calibri"/>
          <w:b w:val="false"/>
          <w:sz w:val="28"/>
          <w:szCs w:val="28"/>
        </w:rPr>
        <w:t xml:space="preserve"> новой редакции согласно приложению к настоящему постановлению. 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Настоящее постановление вступает в силу со дня принят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Корткеросский» (Изъюрова С.Л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>Глава муниципального района «Корткеросский» -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администрации          </w:t>
      </w: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К.Са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3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04:00Z</dcterms:created>
  <dc:creator>Наталья</dc:creator>
  <dc:description/>
  <cp:keywords/>
  <dc:language>en-US</dc:language>
  <cp:lastModifiedBy>ВасильеваНИ</cp:lastModifiedBy>
  <cp:lastPrinted>2021-02-17T15:09:00Z</cp:lastPrinted>
  <dcterms:modified xsi:type="dcterms:W3CDTF">2021-02-17T12:10:00Z</dcterms:modified>
  <cp:revision>3</cp:revision>
  <dc:subject/>
  <dc:title/>
</cp:coreProperties>
</file>