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954" w:hanging="0"/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ConsPlusNormal1"/>
        <w:ind w:left="5954" w:hanging="0"/>
        <w:jc w:val="center"/>
        <w:rPr/>
      </w:pPr>
      <w:r>
        <w:rPr>
          <w:rFonts w:cs="Times New Roman" w:ascii="Times New Roman" w:hAnsi="Times New Roman"/>
          <w:szCs w:val="24"/>
        </w:rPr>
        <w:t>к постановлению администрации муниципального района</w:t>
      </w:r>
    </w:p>
    <w:p>
      <w:pPr>
        <w:pStyle w:val="ConsPlusNormal1"/>
        <w:ind w:left="595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Корткеросский»</w:t>
      </w:r>
    </w:p>
    <w:p>
      <w:pPr>
        <w:pStyle w:val="ConsPlusNormal1"/>
        <w:ind w:left="595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___.03.2023 № ____</w:t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программы «Развитие транспортной системы муниципального района «Корткеросский»</w:t>
      </w:r>
    </w:p>
    <w:p>
      <w:pPr>
        <w:pStyle w:val="ConsPlus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4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9"/>
        <w:gridCol w:w="765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4"/>
              </w:rPr>
              <w:t>Ответственный испол-нит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раструктурная обеспеченность территори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Обеспечение устойчивого и круглогодичного функционирования автомобильных дорог общего пользования местного значения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. Обеспечение регулярного транспортного сообщения между населенными пунктам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  </w:t>
            </w:r>
            <w:r>
              <w:rPr>
                <w:rFonts w:cs="Times New Roman" w:ascii="Times New Roman" w:hAnsi="Times New Roman"/>
                <w:bCs/>
                <w:szCs w:val="24"/>
              </w:rPr>
              <w:t>Обеспечение транспортной безопасности и безопасности дорожного движения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левые индикаторы и  показатели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Доля населения, проживающего в населенных пунктах, не имеющего регулярного транспортного сообщения с административным центром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Смертность от дорожно-транспортных происшествий, случаев на 100 тыс. населения, чел.;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тапы и сроки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реализации Программы – 2022-2025 гг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ы финансирова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ём финансирования Программы на 2022 - 2025 годы предусматривается в размере 451 128,83125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ет средств федерального бюджета – 0,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ёт средств бюджета Республики Коми – 91 994,6362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ёт средств местного бюджета – 87 798,9849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 сельских поселений – 0,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юр. лиц, вклады граждан – 275 335,2100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40 102,227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20 105,2392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-  15 928,72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-  15 858,45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22 591,8078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25 853,3471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-  19 120,49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-  20 233,34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 сельских посел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юр. лиц, вклады граждан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137 735,21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37 600,00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– 0,0 тыс. рублей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. 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 - 50,0 %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. Доля населения, проживающего в населенных пунктах, не имеющего регулярного транспортного сообщения с административным центром - 0 %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3. Смертность от дорожно-транспортных происшествий, случаев на 100 тыс. населения – 7,6 чел.;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ОРИТЕТЫ И ЦЕЛИ РЕАЛИЗУЕМОЙ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ЛИТИКИ В СООТВЕТСТВУЮЩЕЙ СФЕРЕ СОЦИАЛЬНО-ЭКОНОМИЧЕ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ВИТИЯ, ОПИСАНИЕ ОСНОВНЫХ ЦЕЛЕЙ И ЗАДАЧ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ГРАММЫ. ПРОГНОЗ РАЗВИТИЯ СООТВЕТСТВУЮЩЕЙ СФЕР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ЦИАЛЬНО-ЭКОНОМИЧЕСКОГО РАЗВИТ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ОГО ОБРАЗОВА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1. Приоритеты в сфере дорожно-транспортного хозяйства муниципального образования муниципального района «Корткеросский» определены </w:t>
      </w:r>
      <w:hyperlink r:id="rId2">
        <w:r>
          <w:rPr>
            <w:rStyle w:val="InternetLink"/>
            <w:kern w:val="2"/>
            <w:lang w:val="en-US"/>
          </w:rPr>
          <w:t>Стратегией</w:t>
        </w:r>
      </w:hyperlink>
      <w:r>
        <w:rPr>
          <w:bCs/>
        </w:rPr>
        <w:t xml:space="preserve"> социально-экономического развития МО МР «Корткеросский» до 2035 года, одобренной решением Совета муниципального образования муниципального района «Корткеросский» от 22.12.2020 № </w:t>
      </w:r>
      <w:r>
        <w:rPr>
          <w:bCs/>
          <w:lang w:val="en-US"/>
        </w:rPr>
        <w:t>VII</w:t>
      </w:r>
      <w:r>
        <w:rPr>
          <w:bCs/>
        </w:rPr>
        <w:t>-3/8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ью Программы в сфере </w:t>
      </w:r>
      <w:r>
        <w:rPr>
          <w:bCs/>
        </w:rPr>
        <w:t xml:space="preserve">дорожно-транспортного хозяйства </w:t>
      </w:r>
      <w:r>
        <w:rPr>
          <w:rFonts w:eastAsia="Calibri"/>
          <w:bCs/>
          <w:lang w:eastAsia="en-US"/>
        </w:rPr>
        <w:t xml:space="preserve">муниципального района «Корткеросский» является </w:t>
      </w:r>
      <w:r>
        <w:rPr>
          <w:rFonts w:eastAsia="Calibri"/>
          <w:lang w:eastAsia="en-US"/>
        </w:rPr>
        <w:t>развитие транспортной системы муниципального образования муниципального района «Корткеросск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>Задачи Программы соответствуют приоритетам политики развития транспортной системы муниципального района, Программой обеспечена взаимосвязь с другими стратегическими документам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Приоритетами в сфере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/>
      </w:pPr>
      <w:r>
        <w:rPr>
          <w:rFonts w:eastAsia="Calibri"/>
          <w:lang w:eastAsia="en-US"/>
        </w:rPr>
        <w:t>- обеспечение устойчивого функционирования автомобильных дорог общего пользования местного значения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/>
      </w:pPr>
      <w:r>
        <w:rPr>
          <w:rFonts w:eastAsia="Calibri"/>
          <w:lang w:eastAsia="en-US"/>
        </w:rPr>
        <w:t>- 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«Корткеросский»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/>
      </w:pPr>
      <w:r>
        <w:rPr>
          <w:rFonts w:eastAsia="Calibri"/>
          <w:lang w:eastAsia="en-US"/>
        </w:rPr>
        <w:t>- обеспечение транспортной безопасности и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>2. В соответствии с долгосрочными приоритетами развития отрасли, а также с учетом текущего состояния транспортной системы МО МР «Корткеросский» определены цели и задач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3. Перечень и </w:t>
      </w:r>
      <w:hyperlink w:anchor="P3445">
        <w:r>
          <w:rPr>
            <w:rStyle w:val="InternetLink"/>
            <w:bCs/>
          </w:rPr>
          <w:t>сведения</w:t>
        </w:r>
      </w:hyperlink>
      <w:r>
        <w:rPr>
          <w:bCs/>
        </w:rPr>
        <w:t xml:space="preserve"> о целевых показателях (индикаторах) муниципальной программы МО МР «Корткеросский» «Развитие транспортной системы муниципального района «Корткеросский» представлены в Приложении к Программе (Таблица 1)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4. </w:t>
      </w:r>
      <w:hyperlink w:anchor="P3994">
        <w:r>
          <w:rPr>
            <w:rStyle w:val="InternetLink"/>
            <w:bCs/>
          </w:rPr>
          <w:t>Перечень</w:t>
        </w:r>
      </w:hyperlink>
      <w:r>
        <w:rPr>
          <w:bCs/>
        </w:rPr>
        <w:t xml:space="preserve"> и характеристика основных мероприятий муниципальной программы МО МР «Корткеросский» «Развитие транспортной системы муниципального района «Корткеросский» представлен в Приложении к Программе (Таблица 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5. Информация по финансовому обеспечению муниципальной программы МО МР «Корткеросский» «Развитие транспортной системы муниципального района «Корткеросский» за счет средств муниципального бюджета муниципального образования (с учетом средств межбюджетных трансфертов)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представлена в Приложении к Программе (Таблица 3).</w:t>
      </w:r>
    </w:p>
    <w:p>
      <w:pPr>
        <w:pStyle w:val="Normal"/>
        <w:ind w:right="-3" w:firstLine="567"/>
        <w:jc w:val="both"/>
        <w:rPr/>
      </w:pPr>
      <w:r>
        <w:rPr>
          <w:rFonts w:eastAsia="Calibri"/>
          <w:lang w:eastAsia="en-US"/>
        </w:rPr>
        <w:t>6. 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 на реализацию целей муниципальной программы МО МР «Корткеросский» «Развитие транспортной системы муниципального района «Корткеросский» представлены в Приложении к Программе (Таблица 4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Информация о показателях результатов использования субсидий и (или) иных межбюджетных трансфертов, представляемых из республиканского бюджета Республики Коми представлена в Приложении к Программе (Таблица 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8. </w:t>
      </w:r>
      <w:r>
        <w:rPr/>
        <w:t xml:space="preserve">Оценка эффективности муниципальной программы </w:t>
      </w:r>
      <w:r>
        <w:rPr>
          <w:bCs/>
        </w:rPr>
        <w:t>производится в соответствии с Постановлением администрации муниципального района «Корткеросский» от 29.08.2013 г. № 1643 «О программах муниципального образования муниципального района «Корткеросский» и Приказом Министерства экономики Республики Коми от 27.12.2017г. № 382 «Об утверждении рекомендаций по разработке, реализации и методике оценки эффективности муниципальных программ муниципальных образований в Республике Коми»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709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1"/>
        <w:ind w:firstLine="53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Приложение к Программе </w:t>
      </w:r>
    </w:p>
    <w:p>
      <w:pPr>
        <w:pStyle w:val="Normal"/>
        <w:ind w:right="-10" w:firstLine="720"/>
        <w:jc w:val="right"/>
        <w:rPr>
          <w:color w:val="000000"/>
          <w:szCs w:val="20"/>
        </w:rPr>
      </w:pPr>
      <w:r>
        <w:rPr>
          <w:color w:val="000000"/>
          <w:szCs w:val="20"/>
        </w:rPr>
        <w:t>Таблица 1</w:t>
      </w:r>
    </w:p>
    <w:p>
      <w:pPr>
        <w:pStyle w:val="Normal"/>
        <w:ind w:right="-11" w:firstLine="720"/>
        <w:jc w:val="center"/>
        <w:rPr/>
      </w:pPr>
      <w:r>
        <w:rPr>
          <w:b/>
          <w:sz w:val="26"/>
          <w:szCs w:val="26"/>
        </w:rPr>
        <w:t xml:space="preserve">Перечень и </w:t>
      </w:r>
      <w:hyperlink w:anchor="P3445">
        <w:r>
          <w:rPr>
            <w:rStyle w:val="InternetLink"/>
            <w:b/>
            <w:sz w:val="26"/>
            <w:szCs w:val="26"/>
          </w:rPr>
          <w:t>сведения</w:t>
        </w:r>
      </w:hyperlink>
      <w:r>
        <w:rPr>
          <w:b/>
          <w:sz w:val="26"/>
          <w:szCs w:val="26"/>
        </w:rPr>
        <w:t xml:space="preserve"> о целевых показателях (индикаторах) муниципальной программы </w:t>
      </w:r>
    </w:p>
    <w:p>
      <w:pPr>
        <w:pStyle w:val="Normal"/>
        <w:ind w:right="-11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МР «Корткеросский» «Развитие транспортной системы муниципального района «Корткеросский»</w:t>
      </w:r>
    </w:p>
    <w:p>
      <w:pPr>
        <w:pStyle w:val="Normal"/>
        <w:ind w:right="-11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268"/>
        <w:gridCol w:w="850"/>
        <w:gridCol w:w="709"/>
        <w:gridCol w:w="993"/>
        <w:gridCol w:w="1134"/>
        <w:gridCol w:w="1133"/>
        <w:gridCol w:w="1135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индикатора и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адлежность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индикатора (показател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ак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ак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л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firstLine="7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МО МР «Корткеросский» Развитие транспортной системы муниципального района «Корткеросский»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а 1: Обеспечение устойчивого и круглогодичного функционирования 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ых дорог общего пользования мест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: Обеспечение регулярного транспортного сообщения между населенными пунк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селения, проживающего в населенных пунктах, не имеющего регулярного транспортного сообщения с административным цент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Ц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дача 3: Обеспечение транспортной безопасности и безопасности дорожного дви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ртность от дорожно-транспортных происшествий, случаев на 100 тыс.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inline distT="0" distB="0" distL="0" distR="0">
                  <wp:extent cx="142875" cy="2000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6</w:t>
            </w:r>
          </w:p>
        </w:tc>
      </w:tr>
    </w:tbl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Направленность показателя обозначаетс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направленность на рост, т.е. позитивно рассматривается рост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направленность на снижение, т.е. позитивно рассматривается снижение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тражается условное обозначение принадлежности целевого индикатора и показателя, содержащегося в документах стратегического планирования и иных документах, а именно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Ц - целевой индикатор и показатель цели муниципальной 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 - целевой индикатор и показатель Стратеги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РП - целевой индикатор и показатель регионального проек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 – целевой индикатор и показатель задачи муниципальной программы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и характеристика основных мероприятий муниципальной программы «Развитие транспортной системы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</w:t>
              <w:br/>
              <w:t xml:space="preserve">наименование </w:t>
              <w:br/>
              <w:t>ведомственной</w:t>
              <w:br/>
              <w:t xml:space="preserve"> целевой программы (далее –ВЦП), основного </w:t>
              <w:br/>
              <w:t xml:space="preserve"> мероприят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ВЦП, основного мероприят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 начала </w:t>
              <w:br/>
              <w:t>реализаци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окончания </w:t>
              <w:br/>
              <w:t>реализации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ые направления реализации 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целевыми индикаторами и</w:t>
              <w:br/>
              <w:t xml:space="preserve"> показателями </w:t>
              <w:br/>
              <w:t>муниципальной</w:t>
              <w:br/>
              <w:t xml:space="preserve"> программы </w:t>
              <w:br/>
              <w:t>(подпрограммы)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Задача 1: Обеспечение устойчивого и круглогодичного функционирования автомобильных дорог общего пользования местного значения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и ремонт автомобильных дорог общего пользования местного знач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Cs w:val="28"/>
              </w:rPr>
              <w:t>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, %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</w:t>
            </w:r>
            <w:r>
              <w:rPr>
                <w:szCs w:val="28"/>
              </w:rPr>
              <w:t>Обеспечение регулярного транспортного сообщения между населенными пунктами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транспортного сообщения.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населения, проживающего в населенных пунктах, не имеющего регулярного транспортного сообщения с административным центром, %.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2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Приобретение, изготовление, постройка, строительство, ремонт и устройство</w:t>
            </w:r>
            <w:r>
              <w:rPr>
                <w:sz w:val="28"/>
              </w:rPr>
              <w:t xml:space="preserve"> </w:t>
            </w:r>
            <w:r>
              <w:rPr/>
              <w:t>наплавных мостов, катеров, паромных переправ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транспортного сообщения.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населения, проживающего в населенных пунктах, не имеющего регулярного транспортного сообщения с административным центром, %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адача 3: Обеспечение транспортной безопасности и безопасности дорожного движения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:  Развитие системы организации движения транспортных средств и пешеход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 Профилактика детского дорожно-транспортного травматизма;</w:t>
            </w:r>
          </w:p>
          <w:p>
            <w:pPr>
              <w:pStyle w:val="Normal"/>
              <w:autoSpaceDE w:val="false"/>
              <w:rPr/>
            </w:pPr>
            <w:r>
              <w:rPr/>
              <w:t>- Мероприятия, направленные на предупреждение опасного поведения участников дорожного движения;</w:t>
            </w:r>
          </w:p>
          <w:p>
            <w:pPr>
              <w:pStyle w:val="Normal"/>
              <w:autoSpaceDE w:val="false"/>
              <w:rPr/>
            </w:pPr>
            <w:r>
              <w:rPr/>
              <w:t>- Оснащение техническими средствами обеспечивающих транспортную безопасность на объектах транспортной инфраструктуры и транспортных средствах.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Смертность от дорожно-транспортных происшествий, случаев на 100 тыс. населения, ед</w:t>
            </w:r>
            <w:r>
              <w:rPr>
                <w:rFonts w:cs="Times New Roman" w:ascii="Times New Roman" w:hAnsi="Times New Roman"/>
                <w:szCs w:val="24"/>
              </w:rPr>
              <w:t>. че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bookmarkStart w:id="0" w:name="Par627"/>
      <w:bookmarkEnd w:id="0"/>
      <w:r>
        <w:rPr>
          <w:rFonts w:eastAsia="Calibri"/>
          <w:lang w:eastAsia="en-US"/>
        </w:rPr>
        <w:t>Таблица 3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eastAsia="Calibri"/>
          <w:b/>
          <w:szCs w:val="28"/>
          <w:lang w:eastAsia="en-US"/>
        </w:rPr>
        <w:t>Информация по финансовому обеспечению муниципальной программы за счет средств муниципального бюджета муниципального образования (с учетом средств межбюджетных трансфертов)</w:t>
      </w:r>
      <w:r>
        <w:rPr>
          <w:rFonts w:eastAsia="Calibri"/>
          <w:b/>
          <w:lang w:eastAsia="en-US"/>
        </w:rPr>
        <w:t xml:space="preserve"> (тыс. руб.)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16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3685"/>
        <w:gridCol w:w="4111"/>
        <w:gridCol w:w="1842"/>
        <w:gridCol w:w="992"/>
        <w:gridCol w:w="992"/>
        <w:gridCol w:w="993"/>
        <w:gridCol w:w="99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атус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ветственный исполнител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исполнители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ходы (тыс. руб.), годы</w:t>
            </w:r>
          </w:p>
        </w:tc>
      </w:tr>
      <w:tr>
        <w:trPr>
          <w:trHeight w:val="4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сего (нарастающим итогом с начала реализации 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022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023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5 г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Муниципальная </w:t>
              <w:br/>
              <w:t>програм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0"/>
              </w:rPr>
              <w:t>Муниципальная программа Развитие транспортной системы муниципального района «Корткерос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5 128,83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 429,24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183 558,58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35 049,2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36 091,79000</w:t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Основное мероприятие 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151 776,49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53 576,26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37 007,567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0"/>
                <w:lang w:eastAsia="en-US"/>
              </w:rPr>
              <w:t>30 004,7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31 187,89000</w:t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57 393,65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14 410,09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15 935,34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12 932,54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14 115,6677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Содержание автомобильных дорог общего пользования местного значения переданных из государственной собственности Республики Ко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 288,88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 072,22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 072,22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 072,22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 072,2222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1.1.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ализация народных проектов в сфере дорожной деятельности, прошедших отбор в рамках проекта «Народный бюдже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 952,52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 952,52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7 0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 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 000,0000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1.1.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ведение в нормативное состояние автомобильных дорог общего пользования местного значения, задействованных в маршрутах движения школьных автобу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 141,41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 141,41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Основное мероприятие 2.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 952,3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 202,98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 901,01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 994,4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 853,9000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2.1.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 633,05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 929,69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 699,85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8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159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2.1.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ганизация транспортного обслуживания населения по муниципальным маршрутам регулярных перевозок пассажиров и багажа автомобильным транспор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 326,38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 273,28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 204,76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 994,4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 853,9000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Основное мероприятие 2.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0"/>
              </w:rPr>
              <w:t>Приобретение, изготовление, постройка, строительство, ремонт и устройство наплавных мостов, катеров, паромных перепра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275 8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37 7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37 75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,0000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Основное мероприятие 3.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звитие системы организации движения транспортных средств и пеше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3 6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0,0000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3.1.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филактика детского дорожно-транспортного травматиз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>
          <w:trHeight w:val="115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3.1.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я, направленные на предупреждение опасного поведения участников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>
          <w:trHeight w:val="15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3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ащение техническими средствами обеспечивающих транспортную безопасность на объектах транспортной инфраструктуры и транспортных средств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</w:tbl>
    <w:p>
      <w:pPr>
        <w:pStyle w:val="Normal"/>
        <w:ind w:right="-10" w:hanging="0"/>
        <w:jc w:val="right"/>
        <w:rPr>
          <w:sz w:val="20"/>
          <w:szCs w:val="20"/>
        </w:rPr>
      </w:pPr>
      <w:r>
        <w:br w:type="page"/>
      </w:r>
      <w:r>
        <w:rPr>
          <w:szCs w:val="20"/>
          <w:lang w:val="en-US"/>
        </w:rPr>
        <w:t xml:space="preserve">Таблица </w:t>
      </w:r>
      <w:r>
        <w:rPr>
          <w:szCs w:val="20"/>
        </w:rPr>
        <w:t>4</w:t>
      </w:r>
    </w:p>
    <w:p>
      <w:pPr>
        <w:pStyle w:val="Normal"/>
        <w:spacing w:lineRule="auto" w:line="276"/>
        <w:ind w:left="284" w:right="765" w:firstLine="72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), бюджетов государственных внебюджетных фондов Республики Коми и юридических лиц на реализацию целей муниципальной программы (тыс. руб.)</w:t>
      </w:r>
    </w:p>
    <w:p>
      <w:pPr>
        <w:pStyle w:val="Normal"/>
        <w:spacing w:lineRule="auto" w:line="276"/>
        <w:ind w:left="284" w:right="765" w:firstLine="72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4678"/>
        <w:gridCol w:w="1559"/>
        <w:gridCol w:w="1559"/>
        <w:gridCol w:w="1559"/>
        <w:gridCol w:w="1560"/>
        <w:gridCol w:w="12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Наименование муниципальной программы, подпрограммы муниципальной программы, ведомственной целевой программы, </w:t>
            </w:r>
          </w:p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сновного мероприят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Источник финансирования 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ценка расходов (тыс. руб.), годы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нарастающим итогом с начала реализации програм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Муниципаль ная</w:t>
            </w:r>
          </w:p>
          <w:p>
            <w:pPr>
              <w:pStyle w:val="Normal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Развитие транспортной системы муниципального района «Корткерос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55 128,83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2" w:leader="none"/>
                <w:tab w:val="left" w:pos="978" w:leader="none"/>
                <w:tab w:val="left" w:pos="1545" w:leader="none"/>
              </w:tabs>
              <w:spacing w:lineRule="auto" w:line="276"/>
              <w:ind w:left="-113"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ab/>
              <w:t>200 429,24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83 558,586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5 049,2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5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6 091,79000</w:t>
            </w:r>
          </w:p>
        </w:tc>
      </w:tr>
      <w:tr>
        <w:trPr>
          <w:trHeight w:val="3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 798,984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 591,807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 853,34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 120,4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 233,34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1 994,636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02,2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 105,239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928,7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858,45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, вклады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5 335,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3"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7 735,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7 6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1 776,49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3 576,26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7 007,56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0 004,7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1 187,89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050,49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4,76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 076,06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6 073,2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 256,39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1 72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 931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7 931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, вклады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,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,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е</w:t>
            </w:r>
          </w:p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7 393,658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4 410,09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5 935,344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2 932,54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115,6677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 393,658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34" w:hanging="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4 410,09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33" w:hanging="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5 935,344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34" w:hanging="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 932,54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115,6677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Содержание автомобильных дорог общего пользования местного значения переданных из государственной собственности Республики Ко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6 288,88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072,22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072,22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072,22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072,2222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2,88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,72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,72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,72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,7222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5 72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Реализация народных проектов в сфере дорожной деятельности, прошедших отбор в рамках проекта «Народный бюджет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3 817,31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 952,52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 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00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817,31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817,31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2 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, вклады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,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,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в нормативное состояние автомобильных дорог общего пользования местного значения, задействованных в маршрутах движения школьных автобу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141,41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141,41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1,41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1,41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, вклады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2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3 952,3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 202,98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 901,019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994,4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853,9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683,70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032,25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727,2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997,2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926,95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268,636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70,7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173,739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7,2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26,95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2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 625,95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929,69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696,258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 625,95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929,69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696,258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</w:t>
            </w:r>
          </w:p>
          <w:p>
            <w:pPr>
              <w:pStyle w:val="Normal"/>
              <w:spacing w:lineRule="auto" w:line="276"/>
              <w:ind w:right="3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 транспортного обслуживания населения по муниципальным маршрутам регулярных перевозок пассажиров и багажа автомобильным транспорт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 326,38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 273,285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 204,76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994,4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853,9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 057,75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2,558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31,02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997,2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926,95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268,636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70,7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173,739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 997,2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26,95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2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изготовление, постройка, строительство, ремонт и устройство</w:t>
            </w: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20"/>
              </w:rPr>
              <w:t>наплавных мостов, катеров, паромных перепра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75 8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left="-113" w:right="34" w:hanging="0"/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7 75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7 75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6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75 2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3"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7 6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7 6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3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звитие системы организации движения транспортных средств и пеше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 6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 6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рофилактика детского дорожно-транспортного травматиз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Мероприятия, направленные на предупреждение опасного поведения участников дорожного движ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техническими средствами обеспечивающих транспортную безопасность на объектах транспортной инфраструктуры и транспортных средств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/>
      </w:pPr>
      <w:r>
        <w:rPr>
          <w:rFonts w:eastAsia="Calibri"/>
          <w:sz w:val="20"/>
          <w:szCs w:val="20"/>
          <w:lang w:eastAsia="en-US"/>
        </w:rPr>
        <w:t>&lt;**&gt;Бюджет МР «Корткеросский» с учетом безвозмездных поступлений из других уровней бюджетов.</w:t>
      </w:r>
    </w:p>
    <w:p>
      <w:pPr>
        <w:pStyle w:val="Normal"/>
        <w:spacing w:lineRule="auto" w:line="276"/>
        <w:ind w:left="283" w:hanging="0"/>
        <w:rPr/>
      </w:pPr>
      <w:r>
        <w:rPr>
          <w:rFonts w:eastAsia="Calibri"/>
          <w:sz w:val="20"/>
          <w:szCs w:val="20"/>
          <w:lang w:eastAsia="en-US"/>
        </w:rPr>
        <w:t>&lt;*&gt;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.</w:t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показателях результатов ис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сидий и (или) иных межбюджетных трансфер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яемых из республиканского бюджета Республики Ко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268"/>
        <w:gridCol w:w="2126"/>
        <w:gridCol w:w="2410"/>
        <w:gridCol w:w="992"/>
        <w:gridCol w:w="993"/>
        <w:gridCol w:w="850"/>
        <w:gridCol w:w="92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 использования субсидии &lt;1&gt;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езультата использования субсидии и (или) иных межбюджетных трансфер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ед. изм.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Показатель 1 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Показатель 2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-------------------------------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1&gt; информация указывается в соответствии с заключенными соглашениями с главными распорядителями средств республиканского бюджета Республики Ком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 о предоставлении субсидии.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AU"/>
    </w:rPr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Основной текст Знак"/>
    <w:qFormat/>
    <w:rPr>
      <w:lang w:val="en-US"/>
    </w:rPr>
  </w:style>
  <w:style w:type="character" w:styleId="Style18">
    <w:name w:val="Основной текст с отступом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82A6209D5A9F255B0D1AE18564BCB805EAD69B6838918E0AC05675C453F144741AAE695F33B6D1EACB7CFF535DD62C644AF47C07F9FFF732F9312V0N0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49:00Z</dcterms:created>
  <dc:creator>NataljaDugaeva</dc:creator>
  <dc:description/>
  <cp:keywords/>
  <dc:language>en-US</dc:language>
  <cp:lastModifiedBy>StarcevAA</cp:lastModifiedBy>
  <cp:lastPrinted>2023-03-15T10:25:00Z</cp:lastPrinted>
  <dcterms:modified xsi:type="dcterms:W3CDTF">2023-03-15T07:27:00Z</dcterms:modified>
  <cp:revision>21</cp:revision>
  <dc:subject/>
  <dc:title>АДМИНИСТРАЦИЯ МУНИЦИПАЛЬНОГО РАЙОНА "КОРТКЕРОССКИЙ"</dc:title>
</cp:coreProperties>
</file>