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04.03.2022 № 343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 ул.Набережная, напротив дома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Молодежная,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напротив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нь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Ленин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Мира, возле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между д.6 и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 д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д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учей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имовье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ир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ежная, возле д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ежная, напротив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, возле д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 18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146-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 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 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ка, возле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5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8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79 (возле П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кладби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101 (перекресток)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35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возле д.1 (при въезд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06:00Z</dcterms:created>
  <dc:creator>Пользователь</dc:creator>
  <dc:description/>
  <cp:keywords/>
  <dc:language>en-US</dc:language>
  <cp:lastModifiedBy>Мишарина Надежда</cp:lastModifiedBy>
  <cp:lastPrinted>2022-03-11T11:06:00Z</cp:lastPrinted>
  <dcterms:modified xsi:type="dcterms:W3CDTF">2022-03-11T08:06:00Z</dcterms:modified>
  <cp:revision>2</cp:revision>
  <dc:subject/>
  <dc:title/>
</cp:coreProperties>
</file>