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lineRule="auto" w:line="240" w:before="0" w:after="0"/>
        <w:ind w:left="10206" w:hanging="0"/>
        <w:jc w:val="center"/>
        <w:rPr/>
      </w:pPr>
      <w:bookmarkStart w:id="0" w:name="_Hlk3294633"/>
      <w:bookmarkEnd w:id="0"/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widowControl w:val="false"/>
        <w:spacing w:lineRule="auto" w:line="240" w:before="0" w:after="0"/>
        <w:ind w:left="1020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widowControl w:val="false"/>
        <w:spacing w:lineRule="auto" w:line="240" w:before="0" w:after="0"/>
        <w:ind w:left="1020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района</w:t>
      </w:r>
    </w:p>
    <w:p>
      <w:pPr>
        <w:pStyle w:val="Normal"/>
        <w:widowControl w:val="false"/>
        <w:spacing w:lineRule="auto" w:line="240" w:before="0" w:after="0"/>
        <w:ind w:left="1020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Корткеросский» </w:t>
      </w:r>
    </w:p>
    <w:p>
      <w:pPr>
        <w:pStyle w:val="Normal"/>
        <w:widowControl w:val="false"/>
        <w:spacing w:lineRule="auto" w:line="240" w:before="0" w:after="0"/>
        <w:ind w:left="10206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04.03.2022 № 343</w:t>
      </w:r>
    </w:p>
    <w:p>
      <w:pPr>
        <w:pStyle w:val="Normal"/>
        <w:widowControl w:val="false"/>
        <w:spacing w:lineRule="auto" w:line="240" w:before="0" w:after="0"/>
        <w:ind w:left="10206" w:hanging="0"/>
        <w:jc w:val="center"/>
        <w:rPr/>
      </w:pPr>
      <w:r>
        <w:rPr/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естр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ст (площадок) накопления твёрдых коммунальных отходов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территории МО МР «Корткеросский»</w:t>
      </w:r>
    </w:p>
    <w:tbl>
      <w:tblPr>
        <w:tblW w:w="152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2526"/>
        <w:gridCol w:w="2839"/>
        <w:gridCol w:w="4819"/>
        <w:gridCol w:w="3973"/>
      </w:tblGrid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о нахождении мест (площадок) накопления ТКО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ведения об адресе и (или) географических координатах)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о технических характеристиках мест (площадок) накопления ТКО (сведения об используемом покрытии, площади, количестве размещенных и планируемых к размещению контейнеров, и бункеров с указанием их объема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о собственниках мест (площадок) накопления ТКО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ля ЮЛ: полное наименование и ОГРН записи в ЕГРЮЛ, адрес; для ИП: Ф.И.О., ОГРН записи в ЕГРИП, адрес регистрации по месту жительства; для ФЛ: Ф.И.О., серия, номер и дата выдачи паспорта или иного документа, удостоверяющего личность, адрес регистрации по месту жительства, контактные данные)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об источниках образования твердых коммунальных отходов, которые складируются в местах (на площадках) накопления ТКО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ведения об одном или нескольких объектах капитального строительства, территории (части территории) поселения, при осуществлении деятельности, на которых у физических и юридических лиц образуются ТКО, складируемые в соответствующих местах (на площадках) накопления ТКО)</w:t>
            </w:r>
          </w:p>
        </w:tc>
      </w:tr>
      <w:tr>
        <w:trPr/>
        <w:tc>
          <w:tcPr>
            <w:tcW w:w="15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60"/>
              <w:ind w:left="-61" w:right="-7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 «Корткерос»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Корткерос, Советская, д.308 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807886, 51.546325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3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оветская, д. 308 А. д. 308 Б, д. 310 А, д. 310Б, частные дом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Советская, д. 289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0850, 51.550861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3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оветская, д. 289, д. 289 А д. 289 Б, д. 289, д. 294, д. 290, д. 295, д. 291, частные дом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5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Сангородок, д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09166, 51.550760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3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грунтовое покрытие;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8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для КГО); площадь контейнерной площадки 7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ангородок, д. 3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ская, д. 296, Советская, д. 296 А, частные дома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391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Корткерос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Советска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 д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2671 51.566838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3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оветская, д. 263, д. 259, частные дом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Ольховая, д.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.808909, 51.5630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.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Ольховая, д. 8, д. 12, Колхозная, д. 5, д. 7, частные дом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Советская, д.2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2203 51.568823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.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оветская, д. 214, д. 255, частные дом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Спортивный переулок, д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09684 51.573353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портивный переулок, д.1, д. 1А, д. 3, д. 5, д.7, частные дом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Первомайская, д.40 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1006 51.572811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3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8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для КГО); площадь контейнерной площадки 7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окрытие грунтово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Первомайская, д. 36, д. 38, д. 40 А, д. 42, Советская, д. 237, частные дом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Советская, д.22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2005 51.575880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3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оветская, д. 225, частные дома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Стадионная, д.1 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0313 51.578470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3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«Ростелеком», ФГУП «Почта России»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020, Республика Коми, Корткеросский район, с. Корткерос, ул. Стадионная, д. 1 А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тадионная, д. 1 А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2526"/>
        <w:gridCol w:w="2839"/>
        <w:gridCol w:w="4819"/>
        <w:gridCol w:w="3973"/>
      </w:tblGrid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Первомайская, д.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0354, 51.580750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Первомайская, д.7, д.8, д.9, д. 10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Первомайская, д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08847, 51.580220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Первомайская, д. 1А, д.3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Советская, д.195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09800, 51.582131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оветская, д. 195А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Первомайская, д.2 (Детсад №5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08534, 51.583082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ОУ №5 с. Корткерос, 168020, Республика Коми, Корткеросский район, с. Корткерос, ул. Первомайская, д. 2; ОГРН записи в ЕГРЮЛ 102110101752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Первомайская, д. 2,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Стадионная, д.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07405, 51.580909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8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для КГО); площадь контейнерной площадки 7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окрытие грунтово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тадионная, д. 12, д. 13, д. 14, д. 15, д. 16, частные дома, переулок Южный, д.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Советская, д.1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05341, 51.589263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8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для КГО); площадь контейнерной площадки 7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окрытие грунтово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оветская, д. 121, д. 123, д. 125А, д. 125Б, д. 127, д. 129, д. 129А, частные дома, ул. Совхозная, д. 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2526"/>
        <w:gridCol w:w="2839"/>
        <w:gridCol w:w="4819"/>
        <w:gridCol w:w="3973"/>
      </w:tblGrid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Дорожная, д.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8229, 51.546631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8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для КГО); площадь контейнерной площадки 7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окрытие грунтово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Дорожная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Корткерос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льняя, д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8769, 51.544687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Дальняя, д. 1, д.3. д.4, д.5, д. 6, д. 7, д. 8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Набережная, д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3496, 51.578088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3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Набережная, д. 2, д. 4, Московская, д. 9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Советская, д.19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2916 51.574615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3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оветская, д. 182, д. 194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Московская, д.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3720, 51.574161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8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для КГО); площадь контейнерной площадки 7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окрытие грунтово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Московская, д. 18, д.19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Московская, д.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3913, 51.568933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Московская, д. 29, д. 30, д. 32, д. 34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2526"/>
        <w:gridCol w:w="2839"/>
        <w:gridCol w:w="4819"/>
        <w:gridCol w:w="3973"/>
      </w:tblGrid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Московская, д.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3858, 51.575702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3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Московская, д.16, Набережная, 1А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Набережная, д.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4941, 51.576429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Набережная, д. 8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Набережная, д.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7477, 51.572529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3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Набережная, д. 13, д. 11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Набережная, д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5792, 51.574840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Набережная, д. 3, д. 5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Лебедева, д.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4632, 51.572108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8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для КГО); площадь контейнерной площадки 7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окрытие грунтово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Лебедева, д. 10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Лебедева, д.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4987, 51.569987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Лебедева, д. 12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2526"/>
        <w:gridCol w:w="2839"/>
        <w:gridCol w:w="4819"/>
        <w:gridCol w:w="3973"/>
      </w:tblGrid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Сухановой, д.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6813, 51.571096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8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для КГО); площадь контейнерной площадки 7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окрытие грунтово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ухановой, д. 6, д. 7, д. 5, д. 3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евая, д.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6395, 51.565086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8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для КГО); площадь контейнерной площадки 7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окрытие грунтово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Полевая, д. 16, д. 23, д. 25, частные дома, ул. Овражная, д. 1, д. 2, д. 3, д. 4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ул.Набережная д.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8472, 51.571723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шт. /1,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ул. Набережная, д. 19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Советская, д.1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07020, 51.589556</w:t>
            </w:r>
          </w:p>
        </w:tc>
        <w:tc>
          <w:tcPr>
            <w:tcW w:w="28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4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оветская, д. 102, д. 104, д. 106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Советская, д.94 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06016 51.592114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оветская, д.92А, д. 94, д. 94 А, д. 94Б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Советская, д.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01036, 51.596856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оветская, д.42, д.43, д. 45, д. 47, д. 49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2549"/>
        <w:gridCol w:w="2839"/>
        <w:gridCol w:w="4819"/>
        <w:gridCol w:w="3973"/>
      </w:tblGrid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Советская, д.18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09181 51.585924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оветская, д. 187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Советская, д.1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1203, 51.583124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оветская, д. 148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Советская, д.170б (пятерочк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3088, 51.578983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ый центр магазин «Пятерочка» 168020, Республика Коми, Корткеросский район, с. Корткерос, ул. Советская, д. 170 б; ОГРН записи в ЕГРЮЛ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оветская, д. 170б, частные дома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Лукойл АЗС №3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03418, 51.530948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Лукойл АЗС №343, Советская, д. 320, д. 326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Советская, д.256 (Лесхоз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08828, 51.541843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 РК «Корткеросский лесхоз», 168020, Республика Коми, Корткеросский район, с. Корткерос, ул. Советская, д. 252; ОГРН записи в ЕГРЮЛ 1071113000243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оветская, д 2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 РК «Корткеросский лесхоз»,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Советская, д.254 Г/1(КТК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1405 51.548597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О «КТК» 168020, Республика Коми, Корткеросский район, с. Корткерос, ул. Советская, д. 196а; ОГРН записи в ЕГРЮЛ 1041100412682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оветская, д. 254 «Г»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Полевая, д.1 (Электросе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9044 51.567755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ткеросский район электрических сетей производственного отделения «Южные электрические сети» филиала ПАО «МРСК Северо-Запада» «Комиэнерго» 168020, Республика Коми, Корткеросский район, с. Корткерос, ул. Полевая, д. 1;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Полевая, д. 1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Кладбищ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21450 51.56636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Кладбище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2549"/>
        <w:gridCol w:w="2839"/>
        <w:gridCol w:w="4819"/>
        <w:gridCol w:w="3973"/>
      </w:tblGrid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Советская, д.210 (Детсад №1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3146, 51.570784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ОУ №1 с. Корткерос», 168020, Республика Коми, Корткеросский район, с. Корткерос, ул. Советская, д. 210; ОГРН записи в ЕГРЮЛ 1021101018047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оветская, д.210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Советская, д.2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0115 51.553591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3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ОУ №2 с. Корткерос, 168020, Республика Коми, Корткеросский район, с. Корткерос, ул. Советская, д. 293; ОГРН записи в ЕГРЮЛ 1021101017849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оветская, д. 293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Лебедева, д.6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5861, 51.571830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О «РЦДО» с. Корткерос, 168020, Республика Коми, Корткеросский район, с. Корткерос, ул. Набережная, д. 10; ОГРН записи в ЕГРЮЛ 1021101017849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Лебедева, д. 6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Сухановой, д.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4190, 51.567774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3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ухановой, д. 12-18, д. 20-24 (четные)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ул.Советская, д.2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1655, 51.581153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бетонное покрытие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ребительское общество «Корткеросское», 168020, Республика Коми, Корткеросский район, с. Корткерос, ул. Советская, д.209, ОГРН записи в ЕГРЮЛ 1021101017508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ул. Советская, д.209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Корткерос, ул.Дорожная, д.7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4911 51.544316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 0,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н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Ульныров Эдуард Анатольевич,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020, Республика Коми, Корткеросский район, с. Корткерос, ЕГРИП 304111313800018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ул. Дорожая, д. 7в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ул.Дорожная, д.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760, 51.53867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 1.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лощадь контейнерной площадки 3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дорожные плит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Попов Николай Александрович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020, Республика Коми, Корткеросский район, с. Корткерос, ул. Янтарная, д. 5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РИП 307111324100047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ул. Дорожная, д. 19 (лесопильный цех)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ул.Дорожная, д.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714, 51.53699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 1.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лощадь контейнерной площадки 3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дорожные плит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Торговый дом «Парма»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000, Республика Коми, г. Сыктывкар, ул. Колхозная, д. 3а, оф. 202.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РЮЛ 1141101003713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ул. Дорожная, д. 19 (ООО Торговый дом «Парма»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2549"/>
        <w:gridCol w:w="2839"/>
        <w:gridCol w:w="4819"/>
        <w:gridCol w:w="3973"/>
      </w:tblGrid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ул.Колхозная, в 30 м от д.21 по ул.Ст. Пермск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811414, 51.565229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ул. Ст. Пермского, д. 7, д. 8а, д. 9, д. 10, д. 11, д. 12, д. 13, д. 14, д. 15, д. 15а, д. 16, д. 17, д. 18, д. 19, д. 19а, д. 21, ул. Васильковая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Промышленная зона, д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03674, 51.521910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 0,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лощадь контейнерной площадки 1,44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окрытие бетонно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Елькина Мария Николаевна, Республика Коми, Корткеросский район, с. Корткерос, ул. Янтарная, д. 1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записи в ЕГРИП 312110927500029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Промышленная зона, д.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тицеводческая ферма»</w:t>
            </w:r>
          </w:p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ул.Советская, д.2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812438, 51.579021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лощадь,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окрытие асфальтобетонно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. Корткерос, Советская, д. 213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ОУ СОШ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Корткерос, Советская, д.189 (Империя Вин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809470 51.584254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контейнерный вывоз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оветская, д. 189 (Империя вин)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ул.Советская, д.17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2876, 51.5767963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контейнерный вывоз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. Корткерос, ул. Советская, д. 178 (магазин ЗАО «Фирменные ЛВЗ»)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ул.Дорожная, д.3 «Г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гаражи КТК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6609, 51.548650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0,64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окрытие грунтово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. Корткерос, ул. Дорожная, д. 3 «Г»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ул.Советская, д.2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Молочный завод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09569, 51.545547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окрытие бетонно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. Корткерос, ул. Советская, д. 254 (Молочный завод)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ул.Советск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126 «Б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09615, 51.5871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0,7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окрытие бетонно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П Вишератин М.В. 168020, Республика Коми, Корткеросский район, с. Корткерос, ул. Советская, д. 139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ГРН записи в ЕГРЮЛ 304111308400012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. Корткерос, ул. Советская, д. 126 «Б»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315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"/>
        <w:gridCol w:w="1106"/>
        <w:gridCol w:w="2550"/>
        <w:gridCol w:w="2839"/>
        <w:gridCol w:w="4819"/>
        <w:gridCol w:w="3973"/>
      </w:tblGrid>
      <w:tr>
        <w:trPr/>
        <w:tc>
          <w:tcPr>
            <w:tcW w:w="28" w:type="dxa"/>
            <w:tcBorders/>
          </w:tcPr>
          <w:p>
            <w:pPr>
              <w:pStyle w:val="TableHeading"/>
              <w:suppressLineNumbers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ул.Дорожная, д.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,814769, 51.5452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окрытие бетонно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. Корткерос, ул. Дорожная, д. 17 («Корткеросская станция по борьбе с болезнями животных»)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ул.Советская (пилорам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08504, 51.535661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0,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окрытие грунтово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. Корткерос, ул. Советская (пилорама ИП Панюков А.В.)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ул.Дорожная, д.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7533, 51.5459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шт.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лощадь контейнерной площадки 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окрытие бетонно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. Корткерос, ул. Дорожная, д. 11 (ООО «Трударенда»)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Корткерос, ул.Советска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254 «Б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0100, 51.545670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окрытие бетонно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. Корткерос, ул. Советская, д. 254 «Б» (МУП «Успех»)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ул.Васильковая, д.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1496, 51.565226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 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8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для КГО); площадь контейнерной площадки 7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окрытие грунтово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. Корткерос, ул. Стефана Пермского, д. 7А, ул. Васильковая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ул.Советская, д.170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3259, 51.578822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0,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окрытие асфальтобетонно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ОО «Гермес», 168020, Республика Коми, Корткеросский район, с. Корткерос, ул. Советская, д. 170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ГРН записи в ЕГРЮЛ 1071113000023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. Корткерос, ул. Советская, д. 170а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5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 «Приозерный»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Приозёрный, ул.Трактовская, д.2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61.834165, 51.817901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Приозёрный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Сплавная;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Лесная д. 1-14;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Советская д. 3-26/1;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Стадионная;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ентральная д. 1-13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Приозёрный, ул.Трактовская, возле земельного участка Стадионная,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61.833727, 51.812700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Приозёрный,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сновая д.1-12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Приозёрный, конец ул.Трактовской (въезд на кладбище на старую дорогу к д. Важкуръ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61.841044, 51.828050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Приозёрный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Железнодорожная д. 1-18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 Трактовская д. 3, 9-28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ентральная д.10, 12, 14-37/1;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Приозёрный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танционная, д.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61.838787, 51.815407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Приозёрный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танционная д. 9-20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сная д. 13-24;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 д. 28-39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Приозёрный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Трактовская, д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61.836690, 51.824407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Приозёрный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танционная д. 8-1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Трактовская д. 1-8;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Набережная д. 1-6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Важкуръя, напротив д.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61.852344, 51.890131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 Важкуръ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Кывтыд д. 1а, 1б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2-8 (чётные);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3-17в (нечётные)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Важкуръя, напротив д.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61.855368, 51.896591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Важкуръ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Кывты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0-28 (чётные);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9-33 (нечётные)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 Важкуръя, напротив д.7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61.860844, 51.914274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Важкуръ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Кывты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39-73 (нечётные);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30-82 (чётные)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Важкуръя, напротив д.1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61.862732, 51.921097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 Важкуръ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Каты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75-91 (нечётные);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84-138 (чётные)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Важкуръя, конечная остано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61.863843, 51.931462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Важкуръ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Каты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40-148б (чётные);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93/1-99б (нечётные)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Важкуръ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ле д.150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61.864695, 51.939411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 Важкуръ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Каты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01-149 (нечётные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161, 165,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50-168 (чётные)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Важкуръ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езд к дому 17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61.866380, 51.958383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 Важкуръ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Кырым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169-189 (все)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5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П «Небдино»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ёбдино, ул.Центральная, около д.6а 61.907516, 52.112611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Нёбдино, ул. Центральная, с д. 1 по д. 20,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ёбдино, ул.Центральная, около д. 30 61.907320, 52.117692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Нёбдино, ул. Центральн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д. 19 по д. 31 (нечётные дом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д. 22 по д. 36 (четные дома)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ёбдино, ул.Центральная, около д.48 61.907854, 52.121198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Нёбдино, ул. Центральн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д. 33 по д. 51 (нечётные дом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д. 38 по д. 54 (четные дома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. Ручейный с д. 1 по д. 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астные дома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ёбдино, ул.Центральная, около д.67 61.909300, 52.127794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Нёбдино, ул. Центральна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д. 53 по д. 71 (нечётные дом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д. 56 по д. 72 (четные дома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ёбдино, ул.Центральная, около д.8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10056, 52.132845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Нёбдино, ул. Центральная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д. 74 по д. 80, 88, 92, 94а (нечётные дома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д. 85 по д. 101 (четные дома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Набережная, д. 17, 24, 25, 27,28  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ёбдино, ул.Центральная, около д.1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11416, 52.1378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Нёбдино, ул. Центральная, д. 101, 107, 111, 115, 119, с д. 125 по д. 1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нечётные дома), с д. 96 по д. 110 (четные дома)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ёбдино, ул.Центральная, около д.1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13223, 52.141012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н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Нёбдино, ул. Центральная, д. 101, 107, 111, 115, 119, с д. 125 по д. 14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ечётные дом), с д. 96 по д. 132 (четные дома), ул. Садовая, д. 4,6,8,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Нёбдино, ул.Северная, около д.1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14812, 52.137493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ёбдино, ул. Северная, д. 1- д. 1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Луговая, д. 24,26,28,30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 Центральная, д. 1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ёбдино, ул.Садовая, около д.7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13992, 52.143819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ёбдино, ул. Садовая, с д. 1 по д. 21 (нечётные дом), с д. 12 по д. 20 (четные дома), ул. Центральная, с д. 134 по д. 144 (чётные дом), д. 145, 147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ёбдино, ул.Луговая, напротив д.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10584, 52.129160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Нёбдино,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Луговая, д. 1- д. 11, д. 42- д. 46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 Центральная, д. 73,75,77,8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ёбдино, ул.Луговая, напротив д.13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12426, 52.131299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Нёбдино, ул. Луговая, д. 12- д. 22,23,25.,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ентральная, д. 103,105,109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ёбдино, ул.Набережная, около д.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08207, 52.129637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Нёбдино, ул. Набережная, д. 1- д. 16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, 19, 20, 22, 23   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Ануфриевка, около д.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885336, 52.034874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Ануфриевка, д. 1- д. 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Аникеевка, около д.4в 61.898241, 52.057465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Аникеевка, д. 1 – д. 19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Трофимовская, около д.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05229, 52.091237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н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Трофимовская, д. 1 – д. 24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Трофимовская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ло д.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06533, 52.098575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Трофимовская, д. 25 – д. 39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Тимасикт, около д.19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1.922724, 52.179843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н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Тимасикт, д. 1 – д. 25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 «Сторожевск»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Сторожевск, ул.Октябрьская, д.126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44527, 52.358757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Октябрьская, д.126, д.124, д.1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Сторожевск, ул.Октябрьская, д.63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43812, 52.352619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Октябрьская, д.63, д.65, д.96, д.98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Сторожевск, ул.Октябрьская, д.47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43870, 52.347802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Октябрьская, д.47, д.45, д.80, д.86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Сторожевск, ул.Октябрьская, д.5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47392, 52.334388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Октябрьская, д.2, д.4, д.9, д.10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Сторожевск, ул. Интернациональная, д.91,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46808, 52.325661</w:t>
            </w:r>
          </w:p>
        </w:tc>
        <w:tc>
          <w:tcPr>
            <w:tcW w:w="283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Интернациональная, д.91, д.89, д.72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Сторожевск, ул. Интернациональная, д.24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41344, 52.316401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2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Интернациональная, д.27, д.25, д.29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Сторожевск, ул.Совхозная, д.5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30921, 52.279168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/0,76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овхозная, д.5, д.3, д.6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Сторожевск, ул.Совхозная, д.12Д (новое кладбище)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24153, 52.264583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кладбище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Сторожевск, ул.Совхозная, д.28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30165, 52.283724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овхозная, д.28, д.30, д.31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Сторожевск, ул.Совхозная, д.17«А»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32046, 52.282532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/0,5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2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овхозная, д.17«А» (Хлебозавод)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Сторожевск, ул.Совхозная, д.42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31286, 52.290297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овхозная, д.42, д.35, д.44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Сторожевск, ул.Совхозная, д.53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318884, 52.295555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овхозная, д.53, д.62, 64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Сторожевск, ул.Совхозная, 73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34783, 52.301339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овхозная, д.73а, д.73, д.86, пер. Механизаторов, д.7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Сторожевск, пер. Механизаторов, д.23-24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37510, 52.301673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пер. Механизаторов, д.23-24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Сторожевск, ул.Совхозная, (старое кладбище)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39774, 52.305059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кладбище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Сторожевск, ул.Советская, д.2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37718, 52.311515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2,3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бетонн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Сторожевск, ул. Советская, д.10, д.4а, д.2а, д.2, д.2б,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Савельева, д. 1, д. 2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Сторожевск, ул.Советская, д.4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38539, 52.313579</w:t>
            </w:r>
          </w:p>
        </w:tc>
        <w:tc>
          <w:tcPr>
            <w:tcW w:w="283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оветская, д.4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Сторожевск, ул.Советская, д.16-18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38950, 52.317998</w:t>
            </w:r>
          </w:p>
        </w:tc>
        <w:tc>
          <w:tcPr>
            <w:tcW w:w="283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2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оветская, д.16-18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Сторожевск, ул.Советская, д.17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39359, 52.316431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лощадь контейнерной площадки 2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оветская, д.17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Сторожевск, ул.Советская, д.18б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39488, 52.320364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оветская, д.18б, д.26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Сторожевск, ул.Садовая, д.25-28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41223, 52.320351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3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адовая, д.25-28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Сторожевск, ул.Советская, д 44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40451, 52.322098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оветская, д.44а, д.37, д.35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Сторожевск, ул.Первомайская, д.47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39376, 52.324691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Первомайская, д.47, д.16а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Сторожевск, Рабочий переулок, д.7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39368, 52.328189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/0,7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лощадь контейнерной площадки 2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пер. Рабочий, д.7, 8, д.5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Сторожевск, ул.Дружбы, д.19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42809, 52.326850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Дружбы, д.19, д.20, д.16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Сторожевск, ул.Дружбы, д.5-7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44270, 52.326494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Дружбы, д.5, д.7, д.4, д.6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Сторожевск, ул.Дружбы, д.27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40761, 52.329930</w:t>
            </w:r>
          </w:p>
        </w:tc>
        <w:tc>
          <w:tcPr>
            <w:tcW w:w="283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/0,7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Дружбы, д.27 (СОШ с. Сторожевск)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Сторожевск, ул.Полевая, д.40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44816, 52.322171</w:t>
            </w:r>
          </w:p>
        </w:tc>
        <w:tc>
          <w:tcPr>
            <w:tcW w:w="283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/0,7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Полевая, д. 40 (детский сад)</w:t>
            </w:r>
          </w:p>
        </w:tc>
      </w:tr>
      <w:tr>
        <w:trPr>
          <w:trHeight w:val="101" w:hRule="atLeast"/>
        </w:trPr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5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83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97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Сторожевск, ул.Первомайская, д.11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41641, 52.324490</w:t>
            </w:r>
          </w:p>
        </w:tc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;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Первомайская, д.11, д.22, д.13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Сторожевск, ул.Полевая, д.29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43865, 52.320732</w:t>
            </w:r>
          </w:p>
        </w:tc>
        <w:tc>
          <w:tcPr>
            <w:tcW w:w="283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;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Полевая, д.29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Сторожевск, ул.Полевая, д.11</w:t>
            </w:r>
            <w:bookmarkStart w:id="1" w:name="_GoBack"/>
            <w:bookmarkEnd w:id="1"/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41851, 52.314094</w:t>
            </w:r>
          </w:p>
        </w:tc>
        <w:tc>
          <w:tcPr>
            <w:tcW w:w="283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Полевая, д.11, д.13, д.14, д.16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Сторожевск, ул.Октябрьская, д.74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44427, 52.341219</w:t>
            </w:r>
          </w:p>
        </w:tc>
        <w:tc>
          <w:tcPr>
            <w:tcW w:w="283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Октябрьская, д.74, д.33, д.76, д.35</w:t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Сторожевск, ул.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тернациональная, д.32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42289, 52.320584</w:t>
            </w:r>
          </w:p>
        </w:tc>
        <w:tc>
          <w:tcPr>
            <w:tcW w:w="283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шт. /0,2 м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раздельный сбор)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4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бетонное покрытие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ОО «Престиж»,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8052, Республика Коми, Корткеросский район, п. Подъельск, ул. Центральная, д. 28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ГРЮЛ 1121109000407</w:t>
            </w:r>
          </w:p>
        </w:tc>
        <w:tc>
          <w:tcPr>
            <w:tcW w:w="3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Интернациональная, д. 32 (магазин «Агат»)</w:t>
            </w:r>
          </w:p>
        </w:tc>
      </w:tr>
      <w:tr>
        <w:trPr/>
        <w:tc>
          <w:tcPr>
            <w:tcW w:w="153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before="0" w:after="160"/>
              <w:ind w:right="-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 «Пезмег»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Пезмег, ул.Братьев Покровских, д.25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825310, 51.694048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Пезмег, ул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атьев Покровски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д. 2-д.24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Пезмег, ул.Братьев Покровских, д.36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825994, 51.702189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езмег, ул. Братьев Покровских, д.1-84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Пезмег, ул.Совхозная, д.24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23194, 51.702189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езмег, ул. Совхозная, д.1-44</w:t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Пезмег, ул.Братьев Покровских, д.53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61.824379, 51.709282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езмег, ул. Молодежная, д.1-32</w:t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Пезмег, ул.Братьев Покровских, д.75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61.825011, 51.717963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езмег, ул. Братьев Покровских, д.75 — д. 85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Пезмег, ул.Братьев Покровских, д.89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824744, 51.724157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езмег, ул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Братьев Покровских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.85-146, ул. Озёрная, д.1-41</w:t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Пезмег Кладбище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-е площадки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начале)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61.834959, 51.679639</w:t>
            </w:r>
          </w:p>
        </w:tc>
        <w:tc>
          <w:tcPr>
            <w:tcW w:w="283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Пезмег, кладбище</w:t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Пезмег Кладбище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-е площадки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(в конце)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61.835894, 51.679875</w:t>
            </w:r>
          </w:p>
        </w:tc>
        <w:tc>
          <w:tcPr>
            <w:tcW w:w="283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Пезмег, кладбище</w:t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Пезмег, ул.Братьев Покровских, д.103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61.825528, 51.728792</w:t>
            </w:r>
          </w:p>
        </w:tc>
        <w:tc>
          <w:tcPr>
            <w:tcW w:w="283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Пезмег, ул. Братьев Покровских, д. 103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Пезмег, ул.Братьев Покровских, д.148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8277232,51.7410678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0,7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Северная нива», Республика Коми, Корткеросский район, с. Пезмег, ул. Братьев Покровских, д.148; ОГРН записи в ЕГРЮЛ 1061113001971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. Пезмег, ул. Братьев Покровских, д. 148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Аджером, микрорайон ПМК, д.9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851638, 51.675162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4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Аджером, ул.ПМК, д. 9,10,11,12,13,14,15,16,17,18,19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Аджером, микрорайон ПМК, д.28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845684, 51.682436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4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Аджером, ул. ПМК д.1,2,5,6,7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Набережная, д.1,3,3а, 9,10, 12,13</w:t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Аджером, ул.Школьная д.1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61.849145, 51.684382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Аджером, ул. Школьная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Аджером, ул.Центральная, д.15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852242, 51.660561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Аджером, ул. Рабочая д.6-14 ул. Центральная д.12-19 ул. Рабочая д.7-24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Аджером, ул.Центральная, д.60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851642, 51.657121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Аджером, ул. Набережная, д.36-60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Аджером, ул.Центральная, д.5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853293, 51.666047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Аджером, ул. Центральная д. 1-11, ул. Школьная д.38,40,41,42,44,50,51,52,53,54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Дальняя д.1 ул. Лесная д.2-19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Аджером, ул.Набережная д.21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61.851166, 51.676502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Аджером, ул. Набережная, д. 1 — д. 21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Аджером, ул.Дальняя, д.7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51324, 51.410474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Аджером, ул. Дальняя, д. 4,5,5а,6,7,8,9,10,27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Аджером, ул.Набережная, д.13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50553, 51.404516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Аджером, ул. Набережная, д.1,3,5,7,8,9,11,12,12а,13,14,14а,15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Аджером, ул.Школьная, д.36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52344, 51.675120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0,58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аздельный сбор);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0,24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аздельный сбор); 1шт./0,58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4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;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У «Специализированная (коррекционная) школа-интернат №10» пст. Аджером,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041, Республика Коми, Корткеросский район, п. Аджером, ул. Школьная, д. 37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записи в ЕГРЮЛ 1021101018685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У «Специализированная (коррекционная) школа-интернат №10» п. Аджером, ул. Школьная, д. 36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Аджером, ул.Набережная д.25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52260, 51.668658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Аджером, ул. Набережная, д.22,22в,24, 25, 26, 26а,29,</w:t>
            </w:r>
          </w:p>
        </w:tc>
      </w:tr>
      <w:tr>
        <w:trPr/>
        <w:tc>
          <w:tcPr>
            <w:tcW w:w="153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before="0" w:after="160"/>
              <w:ind w:right="-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 «Усть-Лэкчим»</w:t>
            </w:r>
          </w:p>
        </w:tc>
      </w:tr>
      <w:tr>
        <w:trPr>
          <w:trHeight w:val="1167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Усть-Лэкчим, ул. Кировская, д.6 (через дорогу)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777841, 51.702737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Усть-Лэкчим, ул. Кировская, д.3,4,5,6,7.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Усть-Лэкчим, ул. Кировская, д.8 (через дорогу)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777856, 51.701192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Усть-Лэкчим, ул. Кировская, д.8,9,10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Усть-Лэкчим, ул. Западный микрорайон, д.3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779813, 51.697393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Усть-Лэкчим, ул. Западный микрорайон, д.2,3,4,5,6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26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Усть-Лэкчим, ул. Молодёжная, д. 8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780810, 51.699248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МО МР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Усть-Лэкчим, ул. Молодёжная, д.1,2,3,4,5,6,7,8,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10.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Усть-Лэкчим, ул. Школьная, д. 7 (через дорогу)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779316, 51.702062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п. Усть-Лэкчим, почта,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Школьная,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5,7,9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Усть-Лэкчим, ул. Школьная, д. 4 -6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779726, 51.702953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Усть-Лэкчим, ул. Школьная, д. 2,3,6,8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Усть-Лэкчим, ул. Октябрьская, д.5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782587, 51.706314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Усть-Лэкчим, ул. Октябрьская, д.1,2,3,4,5. администрация СП «Усть-Лэкчим»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Усть-Лэкчим, ул. Октябрьская, д.1Б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7818, 51.7099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окультурный центр п. Усть-Лэкчим, ул. Восточная,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1,2,3,4,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ская,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1А,1Б,1В,1Г.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Усть-Лэкчим,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Лесная, д.1-2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ерез дорогу)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7786, 51.7087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Усть-Лэкчим, ул. Лесная, д.1-2, ул. Кировская, д. 1,2,3,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Усть-Лэкчим, ул. Молодежная, д. 14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780810, 51.699561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Усть-Лэкчим, ул. Молодежная, д. 11-19, ул. Дуговая</w:t>
            </w:r>
          </w:p>
        </w:tc>
      </w:tr>
      <w:tr>
        <w:trPr/>
        <w:tc>
          <w:tcPr>
            <w:tcW w:w="153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 «Маджа»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джа, ул. Центральная, д.8 (За домом)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61.850072, 51.472366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ие с. Маджа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31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550"/>
        <w:gridCol w:w="2839"/>
        <w:gridCol w:w="4819"/>
        <w:gridCol w:w="3973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джа, ул. Центральная, д.29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61.853213, 51.464151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однослойное покрытие из песчано-гравийных или щебеночно-песчаных смесей толщиной 12 см, площадь 2.2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ие с. Мадж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Курьядор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834517, 51.436960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однослойное покрытие из песчано-гравийных или щебеночно-песчаных смесей толщиной 12 см, площадь 2.2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ие д. Курьядор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джа местечко Кармыльк (при въезде)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61.842180, 51.459409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ие с. Маджа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Маджа ул. Аграрная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чало улицы)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853991, 51.480114</w:t>
            </w:r>
          </w:p>
        </w:tc>
        <w:tc>
          <w:tcPr>
            <w:tcW w:w="28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однослойное покрытие из песчано-гравийных смесей толщиной 12 см, площадь 2.2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ие с. Маджа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джа на пересечении ул. Западная и Аграрная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61.848316, 51.460658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ие с. Маджа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джа, ул. Цветочная, д. 6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852891, 51.473106</w:t>
            </w:r>
          </w:p>
        </w:tc>
        <w:tc>
          <w:tcPr>
            <w:tcW w:w="28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джа, ул. Метельная, д.1,3,5,7,.9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 Цветочная, д.1-8; ул. Аграрная, д.18, д.22, д.23, д.28</w:t>
            </w:r>
          </w:p>
        </w:tc>
      </w:tr>
      <w:tr>
        <w:trPr/>
        <w:tc>
          <w:tcPr>
            <w:tcW w:w="15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 «Додзь»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Додзь, ул. Центральная, д.72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78607, 51.353411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Додзь ул. Ручейная дома 2,3,4,5,6,8,9,10,11,12,13, ул. Центральная дома 15-39 (нечетные), дома 30-72 (четные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Додзь, ул. Центральная, д.1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77931, 51.362973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Додзь ул. Турбаза дома 1,2,3,4,5,6,7,8,9,10,10а,11,15,15а,15б,15в,15г, ул. Солнечная дома 3,16, ул. Лесная дома 2,3,14, ул. Луговая дома 1,2,3,4,5,6,7,9,14,15,16,18, ул. Дорожная дома 1,2,3,5,7,9,11,13,15, ул. Приозёрная дома 2,3,3а,6,7,8,16,18,19,20,22,23,24, Центральная дома 1-13 (нечетные), дома 2-28 (четные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Додзь, ул. Центральная, д.90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78492, 51.348948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Додзь ул. Центральная дома 41-79 (нечетные), дома 74-116 (четные), ул. Таш дома 1,2,3,4,5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Додзь, на пересечении ул. Набережная и Центральная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78889, 51.341121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Додзь ул. Центральная дома 81-93 (нечетные), дома 118-146 (четные), ул. Набережная дома 1,3,4,5,6,7,8,9,10,11,12,13,14,16,18,20, ул. Трактовая дома 3,7,8,11, ул. Малая Додзь дома 1,2,2а,2б,2в,2г,2д,4,4а,5,6,6а,6б,7,8, 10,15,16,39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Визябож, ул. Центральная, д.29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51416, 51.251327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Визябож ул. Центральная дома 27-51 (нечетные), дома 52-88 (четные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Визябож, ул. Центральная, д.13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52024, 51.255095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Визябож ул. Центральная дома 1-25 (нечетные), дома 2-50 (четные),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Визябож, ул. Центральная, д.96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49416, 51.244478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Визябож ул. Центральная дома 53-55 (нечетные), дома 90-96 (четные), ул. Лесная дома 1,2,3,4,5,6,7,8,9, ул. Набережная дома 3,16 ул. Придорожная дома 2,1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Визябож местечко Хутор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48091, 51.234206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ечко Хутор Визябож дома 2,2а,3,4,6,8,1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Визябож, ул. Дорожная, д. 2б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52146, 51.261372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шт. 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Визябож ул. Дорожная дома 2,2а,2б,3,4,5,6,7,9, ул. Сосновая дом 11, ул. Шоссейная д.4, ул. Калиновая дома 1,2,3,4а,5,6,6а,7,9,11,13, ул. Дачная дома 5,7,8,10,12,19,20, ул. Полевая дома 2,3,4,5,6,7,9, ул.Малиновая, ул.Тиха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4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Визябож, перекресток ул. Березовая- Рябиновая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57038, 51.261827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Визябож жители улиц Березовая, Рябиновая, Жемчужная, Весення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Визябож ул. Поселковая д.1 (в 90 метрах от д.1)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43881, 51.218419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Визябож ул. Поселковая дома 1,2,3,4,5,6,7,8;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Визябож ул. Зеленая (в начале улицы при въезде)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43978, 51.230938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 /0,7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Визябож ул. Летняя, ул. Зелёная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Визябож, ул. Набережная, д.11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43135, 51.206636</w:t>
            </w:r>
          </w:p>
        </w:tc>
        <w:tc>
          <w:tcPr>
            <w:tcW w:w="28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Визябож ул. Набережная дома 1,3,5,7,9,11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Визябож, ул. Лесная д.17 (Библиотека)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43831, 51.209752</w:t>
            </w:r>
          </w:p>
        </w:tc>
        <w:tc>
          <w:tcPr>
            <w:tcW w:w="28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Визябож ул. Лесная, ул. Набережная, ул. Сплавная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Визябож, ул. Центральная, д.7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42597, 51.208353</w:t>
            </w:r>
          </w:p>
        </w:tc>
        <w:tc>
          <w:tcPr>
            <w:tcW w:w="28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. Визябож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л. Центральная дома 1,2,3,4,5,6,8,9,10,11,12,13,14,15,17,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Визябож, ул. Советская, д. 1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43017, 51.214152</w:t>
            </w:r>
          </w:p>
        </w:tc>
        <w:tc>
          <w:tcPr>
            <w:tcW w:w="28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Визябож ул. Советская дома 1,2,3,5,6,7, ул. Школьная дома 1,3,5, ул. Молодёжная дома 1,3,5,7,9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Визябож, ул. Сосновая, д.1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40701, 51.213368</w:t>
            </w:r>
          </w:p>
        </w:tc>
        <w:tc>
          <w:tcPr>
            <w:tcW w:w="28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шт. /0,7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3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. Визябож ул. Сиреневая, ул. Сосновая, ул. Снежная, 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Визябож ул. Сосновая д.9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39725, 51.218112</w:t>
            </w:r>
          </w:p>
        </w:tc>
        <w:tc>
          <w:tcPr>
            <w:tcW w:w="28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 /0,7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Визябож ул. Сосновая ул. Берёзовая,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Визябож, ул. Школьная, д. 6</w:t>
            </w:r>
          </w:p>
          <w:p>
            <w:pPr>
              <w:pStyle w:val="Normal"/>
              <w:shd w:fill="FFFFFF" w:val="clear"/>
              <w:suppressAutoHyphens w:val="false"/>
              <w:spacing w:lineRule="atLeast" w:line="3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.744635, 51.212218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окрытие бетонно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Визябож, ул. Школьная, д. 2,4,6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Визябож, ул. Школьная, д. 1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42994, 51.215382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окрытие бетонное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Визябож, ул. Школьная, д. 1 (МОУ ООШ п. Визябож)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Визябож, ул. Центральная, д. 19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41601, 51.205390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; покрытие 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Визябож, ул. центральная, д.19 (ООО «Теребей Визябож»)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  <w:bookmarkStart w:id="2" w:name="_Hlk68699817"/>
            <w:bookmarkStart w:id="3" w:name="_Hlk68699817"/>
            <w:bookmarkEnd w:id="3"/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Визябож, ул. Микрорайон, д. 3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1.744986, 51.216155 </w:t>
            </w:r>
          </w:p>
        </w:tc>
        <w:tc>
          <w:tcPr>
            <w:tcW w:w="28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шт. 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3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; песчано-грунтовое покрытие 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Визябож ул. Микрорайон дома 1, 3, 4, 5, 6, 7; Лесная дома 1,3,5,7,9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  <w:bookmarkStart w:id="4" w:name="_Hlk32946332"/>
            <w:bookmarkStart w:id="5" w:name="_Hlk32946332"/>
            <w:bookmarkEnd w:id="5"/>
          </w:p>
        </w:tc>
      </w:tr>
      <w:tr>
        <w:trPr/>
        <w:tc>
          <w:tcPr>
            <w:tcW w:w="15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 «Подъельск»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Подъельск, ул. Центральная, д. 28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1.915727, 52.692596 </w:t>
            </w:r>
          </w:p>
        </w:tc>
        <w:tc>
          <w:tcPr>
            <w:tcW w:w="28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 /0,2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раздельный сбор);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 /0,2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4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бетонное покрытие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ОО «Престиж»,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8052, Республика Коми, Корткеросский район, п. Подъельск, ул. Центральная, д. 28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ГРЮЛ 1121109000407</w:t>
            </w:r>
          </w:p>
        </w:tc>
        <w:tc>
          <w:tcPr>
            <w:tcW w:w="3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Подъельск, ул. Центральная, д. 28 (магазин «Продукты»)</w:t>
            </w:r>
          </w:p>
        </w:tc>
      </w:tr>
    </w:tbl>
    <w:p>
      <w:pPr>
        <w:pStyle w:val="Normal"/>
        <w:spacing w:before="0" w:after="160"/>
        <w:rPr/>
      </w:pPr>
      <w:r>
        <w:rPr/>
      </w:r>
    </w:p>
    <w:sectPr>
      <w:type w:val="nextPage"/>
      <w:pgSz w:orient="landscape" w:w="16838" w:h="11906"/>
      <w:pgMar w:left="1134" w:right="851" w:gutter="0" w:header="0" w:top="568" w:footer="0" w:bottom="85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64" w:hanging="360"/>
      </w:pPr>
      <w:rPr>
        <w:i w:val="false"/>
        <w:b w:val="false"/>
        <w:iCs w:val="false"/>
        <w:bCs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b w:val="false"/>
      <w:bCs w:val="false"/>
      <w:i w:val="false"/>
      <w:iCs w:val="false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Segoe UI" w:hAnsi="Segoe UI" w:eastAsia="Calibr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 Fallback;Times New Roman" w:cs="Droid Sans Devanagari;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;Times New Roman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Droid Sans Devanagari;Times New Roman"/>
      <w:i/>
      <w:iCs/>
      <w:sz w:val="24"/>
      <w:szCs w:val="24"/>
    </w:rPr>
  </w:style>
  <w:style w:type="paragraph" w:styleId="Style19">
    <w:name w:val="Абзац списка"/>
    <w:basedOn w:val="Normal"/>
    <w:qFormat/>
    <w:pPr>
      <w:spacing w:before="0" w:after="16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08:05:00Z</dcterms:created>
  <dc:creator>vityazev</dc:creator>
  <dc:description/>
  <cp:keywords/>
  <dc:language>en-US</dc:language>
  <cp:lastModifiedBy>Мишарина Надежда</cp:lastModifiedBy>
  <cp:lastPrinted>2022-03-11T11:03:00Z</cp:lastPrinted>
  <dcterms:modified xsi:type="dcterms:W3CDTF">2022-03-11T08:05:00Z</dcterms:modified>
  <cp:revision>3</cp:revision>
  <dc:subject/>
  <dc:title/>
</cp:coreProperties>
</file>