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ткеросский»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10.2021 № 1492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left="-61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5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3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льховая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2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6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, переулок Южный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, ул. Совхоз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орожная,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альняя, д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, ул.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49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, частные дом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укойл АЗС №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418, 51.530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укойл АЗС №343, Советская, д. 320, д. 32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49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ул. Дорожная, д. 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49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Колхозная, в 30 м от д. 21 по ул. 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9470 51.58425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26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15, 51.587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Вишератин М.В. 168020, Республика Коми, Корткеросский район, с. Корткерос, ул. Советская, д. 13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30411130840001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26 «Б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49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7 («Корткеросская станция по борьбе с болезнями животных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533, 51.545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1 (ООО «Трударенда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Васильковая, д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70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527, 52.3587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49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12, 52.3526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70, 52.3478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7392, 52.3343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6808, 52.32566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44, 52.3164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17 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286, 52.29029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8884, 52.2955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783, 52.30133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510, 52.3016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74, 52.30505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,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539, 52.31357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106"/>
        <w:gridCol w:w="2549"/>
        <w:gridCol w:w="2839"/>
        <w:gridCol w:w="4819"/>
        <w:gridCol w:w="3973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51, 52.3220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68, 52.328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8, д.5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>
          <w:trHeight w:val="101" w:hRule="atLeast"/>
        </w:trPr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641, 52.32449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65, 52.32073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27, 52.34121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-84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49"/>
        <w:gridCol w:w="2839"/>
        <w:gridCol w:w="4819"/>
        <w:gridCol w:w="397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 д 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Дальняя,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Набережная, д. 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Школьная, д. 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1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Набережная д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1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6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41, 51.7027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3,4,5,6,7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56, 51.7011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,9,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-Лэкчим, ул. Западный микрорайон, д.3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13, 51.69739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Западный микрорайон, д.2,3,4,5,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 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2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МР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1,2,3,4,5,6,7,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7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316, 51.7020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п. Усть-Лэкчим, почт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,7,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4 -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726, 51.7029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2,3,6,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587, 51.7063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,2,3,4,5. администрация СП «Усть-Лэкчим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49"/>
        <w:gridCol w:w="2839"/>
        <w:gridCol w:w="4819"/>
        <w:gridCol w:w="397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18, 51.70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ый центр п. Усть-Лэкчим, ул. Восточ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,2,3,4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А,1Б,1В,1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д.1-2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6, 51.70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Лесная, д.1-2, ул. Кировская, д. 1,2,3,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56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1-19, ул. Дуговая</w:t>
            </w:r>
          </w:p>
        </w:tc>
      </w:tr>
      <w:tr>
        <w:trPr/>
        <w:tc>
          <w:tcPr>
            <w:tcW w:w="1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49"/>
        <w:gridCol w:w="2839"/>
        <w:gridCol w:w="4819"/>
        <w:gridCol w:w="397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10,15,16,3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0"/>
        <w:gridCol w:w="2839"/>
        <w:gridCol w:w="4819"/>
        <w:gridCol w:w="397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bookmarkStart w:id="2" w:name="_Hlk68699817"/>
            <w:bookmarkStart w:id="3" w:name="_Hlk68699817"/>
            <w:bookmarkEnd w:id="3"/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_Hlk32946332"/>
            <w:bookmarkStart w:id="5" w:name="_Hlk32946332"/>
            <w:bookmarkEnd w:id="5"/>
          </w:p>
        </w:tc>
      </w:tr>
      <w:tr>
        <w:trPr/>
        <w:tc>
          <w:tcPr>
            <w:tcW w:w="1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915727, 52.692596 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;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568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vityazev</dc:creator>
  <dc:description/>
  <cp:keywords/>
  <dc:language>en-US</dc:language>
  <cp:lastModifiedBy>Мишарина Надежда</cp:lastModifiedBy>
  <cp:lastPrinted>2021-10-08T11:11:00Z</cp:lastPrinted>
  <dcterms:modified xsi:type="dcterms:W3CDTF">2021-10-08T08:11:00Z</dcterms:modified>
  <cp:revision>2</cp:revision>
  <dc:subject/>
  <dc:title/>
</cp:coreProperties>
</file>