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4.08.2022 № 1157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8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 к дому 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6380, 51.9583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ры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а 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 30 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48 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7 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д. 101, 107, 111, 115, 119, с д. 125 по д. 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чётные дом), с д. 96 по д. 132 (четные дома), 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    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06"/>
        <w:gridCol w:w="2550"/>
        <w:gridCol w:w="2838"/>
        <w:gridCol w:w="4819"/>
        <w:gridCol w:w="3974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</w:t>
            </w:r>
          </w:p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2838"/>
        <w:gridCol w:w="4819"/>
        <w:gridCol w:w="39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2838"/>
        <w:gridCol w:w="4819"/>
        <w:gridCol w:w="39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>
          <w:trHeight w:val="11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>
          <w:trHeight w:val="12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ирова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 3 м2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нет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90 метров восточнее от дома №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№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№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0:00Z</dcterms:created>
  <dc:creator>vityazev</dc:creator>
  <dc:description/>
  <cp:keywords/>
  <dc:language>en-US</dc:language>
  <cp:lastModifiedBy>Мишарина Надежда</cp:lastModifiedBy>
  <cp:lastPrinted>2022-08-11T11:40:00Z</cp:lastPrinted>
  <dcterms:modified xsi:type="dcterms:W3CDTF">2022-08-11T08:40:00Z</dcterms:modified>
  <cp:revision>2</cp:revision>
  <dc:subject/>
  <dc:title/>
</cp:coreProperties>
</file>