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06.07.2021 № 1089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б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02 (перекрес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0 (рядом с конечной остановк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напротив д.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сельское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возле д.14 (перекрес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возле д.4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возле д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возле д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ркерос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Трактовская, д.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Трактовская, возле земельного участка Стадионная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конец ул.Трактовой (въезд на кладбище на старую дорогу к д.Важкурь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Станционная,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ерный, Станционная,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ъезд на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заезд Д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конечная остан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озле д.15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заезд к дому 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 ул.Набережная, напротив дом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между д.6 и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 д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тдино, возле д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учей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имовье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ир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ежная, возле д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ежная, напротив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, возле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 1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 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5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8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кладби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101 (перекресток)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35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1 (при въезд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Пользователь</dc:creator>
  <dc:description/>
  <cp:keywords/>
  <dc:language>en-US</dc:language>
  <cp:lastModifiedBy>ЖКХ</cp:lastModifiedBy>
  <cp:lastPrinted>2021-07-06T15:53:00Z</cp:lastPrinted>
  <dcterms:modified xsi:type="dcterms:W3CDTF">2021-07-06T13:18:00Z</dcterms:modified>
  <cp:revision>15</cp:revision>
  <dc:subject/>
  <dc:title/>
</cp:coreProperties>
</file>