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bookmarkStart w:id="0" w:name="_Hlk3294633"/>
      <w:bookmarkEnd w:id="0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1.2022 № 1687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 (площадок) накопления твёрдых коммунальных отход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О МР «Корткеросский»</w:t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адресе и (или) географических координатах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технических характеристиках мест (площадок) накопления ТКО (сведения об используемом покрытии, площади, количестве размещенных и планируемых к размещению контейнеров, и бункеров с указанием их объем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собственниках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Л: полное наименование и ОГРН записи в ЕГРЮЛ, адрес; для ИП: Ф.И.О., ОГРН записи в ЕГРИП, адрес регистрации по месту жительства; 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одном или нескольких объектах капитального строительства, территории (части территории) поселения, при осуществлении деятельности,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</w:tr>
      <w:tr>
        <w:trPr/>
        <w:tc>
          <w:tcPr>
            <w:tcW w:w="1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Корткерос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308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7886, 51.5463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308 А. д. 308 Б, д. 310 А, д. 310Б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 289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850, 51.5508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89, д. 289 А д. 289 Б, д. 289, д. 294, д. 290, д. 295, д. 291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ангородок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66, 51.5507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рунтовое покрытие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ангородок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, д. 296, Советская, д. 296 А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овет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671 51.56683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63, д. 259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Ольховая, д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.808909, 51.563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Ольховая, д. 8, д. 12, Колхозная, д. 5, д. 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203 51.5688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14, д. 255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портивный переулок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684 51.5733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портивный переулок, д.1, д. 1А, д. 3, д. 5, д.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4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006 51.5728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36, д. 38, д. 40 А, д. 42, Советская, д. 23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005 51.57588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25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тадионная, д.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13 51.57847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остелеком», ФГУП «Почта России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Стадионная, д. 1 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тадионная, д. 1 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54, 51.5807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7, д.8, д.9, д. 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47, 51.5802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1А, д.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9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800, 51.5821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95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2 (Детсад №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34, 51.58308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5 с. Корткерос, 168020, Республика Коми, Корткеросский район, с. Корткерос, ул. Первомайская, д. 2; ОГРН записи в ЕГРЮЛ 102110101752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2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тадионная, д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405, 51.58090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тадионная, д. 12, д. 13, д. 14, д. 15, д. 16, частные дома, переулок Южный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5341, 51.58926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21, д. 123, д. 125А, д. 125Б, д. 127, д. 129, д. 129А, частные дома, ул. Совхозная,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Дорожная, д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229, 51.5466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орожная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льня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769, 51.5446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альняя, д. 1, д.3. д.4, д.5, д. 6, д. 7, д. 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496, 51.57808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2, д. 4, Московская, д. 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916 51.5746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2, д. 19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720, 51.5741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18, д.1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913, 51.56893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29, д. 30, д. 32, д. 3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858, 51.5757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16, Набережная, 1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41, 51.5764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8, д.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477, 51.5725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13, д. 11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792, 51.57484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асфальтобетонное покрытие, имеется огражде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3, д. 5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632, 51.57210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8, д. 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87, 51.5699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12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ухановой, д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813, 51.57109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6, д. 7, д. 5, д. 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евая,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395, 51.56508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6, д. 23, д. 25, частные дома, ул. Овражная, д. 1, д. 2, д. 3, д. 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3"/>
        <w:gridCol w:w="2527"/>
        <w:gridCol w:w="2839"/>
        <w:gridCol w:w="4819"/>
        <w:gridCol w:w="3973"/>
      </w:tblGrid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Набережная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472, 51.5717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Набережная, д. 19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020, 51.589556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02, д. 104, д. 106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9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6016 51.5921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92А, д. 94, д. 94 А, д. 94Б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1036, 51.59685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42, д.43, д. 45, д. 47, д. 4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81 51.5859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7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203, 51.5831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4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70б (Пятероч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088, 51.5789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центр магазин «Пятерочка» 168020, Республика Коми, Корткеросский район, с. Корткерос, ул. Советская, д. 170 б; ОГРН записи в ЕГРЮЛ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70б магазин «Пятерочка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6Д (Лесопожарный цент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48317, 51.3227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К «Коми региональный лесопожарный центр», 168020, Республика Коми, Корткеросский район, с. Корткерос, ул. Советская, д. 256Д; ОГРН записи в ЕГРЮЛ 111110100419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 256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К «Коми региональный лесопожарный центр»,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6 (Лесх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28, 51.54184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 168020, Республика Коми, Корткеросский район, с. Корткерос, ул. Советская, д. 252; ОГРН записи в ЕГРЮЛ 107111300024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 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4 Г/1(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05 51.54859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ТК» 168020, Республика Коми, Корткеросский район, с. Корткерос, ул. Советская, д. 196а; ОГРН записи в ЕГРЮЛ 104110041268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54 «Г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олевая, д.1 (Электросе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9044 51.5677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керосский район электрических сетей производственного отделения «Южные электрические сети» филиала ПАО «МРСК Северо-Запада» «Комиэнерго» 168020, Республика Коми, Корткеросский район, с. Корткерос, ул. Полевая, д. 1;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1450 51.566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10 (Детсад №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146, 51.57078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1 с. Корткерос», 168020, Республика Коми, Корткеросский район, с. Корткерос, ул. Советская, д. 210; ОГРН записи в ЕГРЮЛ 1021101018047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21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15 51.55359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2 с. Корткерос, 168020, Республика Коми, Корткеросский район, с. Корткерос, ул. Советская, д. 293; ОГРН записи в ЕГРЮЛ 102110101784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9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6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861, 51.57183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О «РЦДО» с. Корткерос, 168020, Республика Коми, Корткеросский район, с. Корткерос, ул. Набережная, д. 10; ОГРН записи в ЕГРЮЛ 102110101784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6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ухановой, д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190, 51.5677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12-18, д. 20-24 (четные)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655, 51.5811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ое общество «Корткеросское», 168020, Республика Коми, Корткеросский район, с. Корткерос, ул. Советская, д.209, ОГРН записи в ЕГРЮЛ 102110101750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оветская, д.20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Дорожная, д.7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11 51.5443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Ульныров Эдуард Анатольевич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ЕГРИП 30411131380001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ая, д. 7в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60, 51.5386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опов Николай Александрови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Янтарн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ИП 307111324100047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лесопильный цех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14, 51.5369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Торговый дом «Парм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0, Республика Коми, г. Сыктывкар, ул. Колхозная, д. 3а, оф. 20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ЮЛ 114110100371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ООО Торговый дом «Парма»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Колхозная, в 30 м от д.21 по ул.Ст. Пер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1414, 51.5652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т. Пермского, д. 7, д. 8а, д. 9, д. 10, д. 11, д. 12, д. 13, д. 14, д. 15, д. 15а, д. 16, д. 17, д. 18, д. 19, д. 19а, д. 21, ул. Васильковая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ромышленная зона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3674, 51.5219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,4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Елькина Мария Николаевна, Республика Коми, Корткеросский район, с. Корткерос, ул. Янтар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ИП 31211092750002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ромышленная зона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цеводческая ферма»</w:t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2438, 51.5790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,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Советская, д. 21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Советская, д.18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8572 51.3504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Мамонтова Л.В. 168020, Республика Коми, Корткеросский район, с. Корткерос, ул. Советская, д. 189; ОГРН записи в ЕГРИП 31111131820002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рткерос, Советская, д. 189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876, 51.576796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тейнерный выво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78 (магазин ЗАО «Фирменные ЛВЗ»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3 «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аражи 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609, 51.5486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Дорожная, д. 3 «Г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олочный зав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569, 51.54554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254 (Молочный завод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 (пилор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04, 51.5356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 (пилорама ИП Панюков А.В.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Совет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254 «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00, 51.54567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254 «Б» (МУП «Успех»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Васильковая,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96, 51.56522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тефана Пермского, д. 7А, ул. Васильковая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7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259, 51.5788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Гермес», 168020, Республика Коми, Корткеросский район, с. Корткерос, ул. Советская, д. 170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Н записи в ЕГРЮЛ 107111300002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70а</w:t>
            </w:r>
          </w:p>
        </w:tc>
      </w:tr>
      <w:tr>
        <w:trPr/>
        <w:tc>
          <w:tcPr>
            <w:tcW w:w="1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риозерный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ул.Трактовская, д.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4165, 51.8179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плавная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сная д. 1-14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 д. 3-26/1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тадионная;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1-13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ул.Трактовская, возле земельного участка Стадионная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3727, 51.8127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сновая д.1-12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конец ул.Трактовской (въезд на кладбище на старую дорогу к д. Важкуръ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41044, 51.8280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 д. 1-1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Трактовская д. 3, 9-2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10, 12, 14-37/1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8"/>
        <w:gridCol w:w="4819"/>
        <w:gridCol w:w="397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нционная, д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8787, 51.8154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 д. 9-2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 д. 13-24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д. 28-3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рактовска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6690, 51.8244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озёр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 д. 8-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ктовская д. 1-8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 д. 1-6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м. Кывтыд, заезд к дому 5А, 5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0671, 51.88298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риозёрный», 168042, Республика Коми, Корткеросский район, п. Приозёрный, ул. Станционная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111300139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, д. 1 - 17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2344, 51.89013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 д. 1а, 1б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-8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-17в (нечётные)</w:t>
            </w:r>
          </w:p>
        </w:tc>
      </w:tr>
      <w:tr>
        <w:trPr>
          <w:trHeight w:val="116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5368, 51.89659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-28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9-33 (не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напротив дома 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8286, 51.90638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риозёрный», 168042, Республика Коми, Корткеросский район, п. Приозёрный, ул. Станционная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111300139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, д. 30 - 57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Важкуръя, напротив д.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0844, 51.91427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9-73 (не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0-82 (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2732, 51.92109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5-91 (не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4-138 (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конечная оста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3843, 51.93146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0-148б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3/1-99б (не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15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4695, 51.9394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1-149 (нечётны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161, 165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0-168 (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начало грунтовой дороги, после асфаль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61.864716, 51.9507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риозёрный», 168042, Республика Коми, Корткеросский район, п. Приозёрный, ул. Станционная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111300139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69-189 (вс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49385, 51.86602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риозёрный», 168042, Республика Коми, Корткеросский район, п. Приозёрный, ул. Станционная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111300139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Небдино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7516, 52.1126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 с д. 1 по д. 20,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 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7320, 52.11769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19 по д. 3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22 по д. 36 (четные дома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4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7854, 52.12119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33 по д. 5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38 по д. 54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Ручейный с д. 1 по д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6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9300, 52.12779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ёбдино, ул. 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53 по д. 7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56 по д. 72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0056, 52.13284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ёбдино, ул. 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74 по д. 80, 88, 92, 94а (чётные дома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85 по д. 101 (нечетные дом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абережная, д. 17, 24, 25, 27,28 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1416, 52.13785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Нёбдино, ул. Центральная, д. 101, 107, 111, 115, 119, с д. 125 по д. 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чётные дома), с д. 96 по д. 110 (четные дома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3223, 52.1410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133 по д. 141 (нечётные дом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112 по д. 132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д. 4,6,8,1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Северная, около д.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4812, 52.13749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ул. Северная, д. 1- д.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говая, д. 24,26,28,3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Садовая, около д.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3992, 52.14381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ул. Садовая, с д. 1 по д. 21 (нечётные дом), с д. 12 по д. 20 (четные дома), ул. Центральная, с д. 134 по д. 144 (чётные дом), д. 145, 147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Луговая, напротив д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0584, 52.12916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говая, д. 1- д. 11, д. 42- д. 4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73,75,7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Луговая, напротив д.1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2426, 52.13129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Луговая, д. 12- д. 22,23,25.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03,105,10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Набережная, около д.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8207, 52.12963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Набережная, д. 1- д.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, 19, 20, 22, 23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9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8"/>
        <w:gridCol w:w="4819"/>
        <w:gridCol w:w="3976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Северная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917696, 52.13352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сельское кладбище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уфриевка, около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85336, 52.03487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уфриевка, д. 1- д.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икеевка, около д.4в 61.898241, 52.05746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икеевка, д. 1 – д. 1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фимовская, около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5229, 52.09123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фимовская, д. 1 – д. 24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Трофимовск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д.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6533, 52.09857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фимовская, д. 25 – д. 3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имасикт, около д.1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2724, 52.17984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имасикт, д. 1 – д. 25</w:t>
            </w:r>
          </w:p>
        </w:tc>
      </w:tr>
      <w:tr>
        <w:trPr/>
        <w:tc>
          <w:tcPr>
            <w:tcW w:w="15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Сторожевск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4563, 52.3587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, д.124, д.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3814, 52.35249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63, д.65, д.96, д.98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7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433, 52.34126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74, д.33, д.76, д.35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3877, 52.34789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47, д.45, д.80, д.8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7426, 52.33446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2, д.4, д.9, д.1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91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6824, 52.32564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91, д.89, д.72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3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915, 52.3188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26а, д.30, д.33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Интернациональ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333, 52.31647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27, д.25, д.2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Интернациональ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883, 52.3143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16, д.12, д.17, д.21, д.25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921, 52.27916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, д.3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12д (нов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24153, 52.26458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165, 52.28372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28, д.30, д.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4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31160, 52.29070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42, д.35, д.4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1922, 52.29555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3, д.62, 6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73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4836, 52.30129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73а, д.73, д.86, пер. Механизаторов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9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8"/>
        <w:gridCol w:w="4819"/>
        <w:gridCol w:w="3976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23-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436, 52.30300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23-24, ул. Совхозная, д. 85, д. 102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1а (стар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916, 52.30523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 2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718, 52.31151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6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Советская, д.10, д.4а, д.2а, д.2, д.2б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авельева, д. 1, д. 2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6-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8950, 52.31799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6, д.18, д.1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59, 52.3164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2, д.3, д.4, д.12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8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488, 52.32036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8б, д.26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9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8"/>
        <w:gridCol w:w="4819"/>
        <w:gridCol w:w="3976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25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223, 52.32035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25, д.28, д.24, д.26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 4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565, 52.32236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44а, д.37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76, 52.32469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47, д.16а, д. 14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535, 52.32444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11, д.22, д.13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Рабочий переулок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720, 52.32912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Рабочий, д.7, д.8, д.5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809, 52.3268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19, д.20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9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8"/>
        <w:gridCol w:w="4819"/>
        <w:gridCol w:w="3976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5-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270, 52.32649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5, д.7, д.4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160, 52.32240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29а, д.30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11</w:t>
            </w:r>
            <w:bookmarkStart w:id="1" w:name="_GoBack"/>
            <w:bookmarkEnd w:id="1"/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851, 52.31409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11, д.13, д.14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17«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2046, 52.28253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17«А» (Хлебозавод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Дружбы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761, 52.32993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27 (СОШ с. Сторожевск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олевая, д.4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816, 52.32217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 40 (детский сад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ациональная, д.3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289, 52.32058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 /0,2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здельный сбор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О «Престиж»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052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32 (магазин «Агат»)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" w:name="_Hlk3294633"/>
      <w:bookmarkStart w:id="3" w:name="_Hlk3294633"/>
      <w:bookmarkEnd w:id="3"/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  <w:gridCol w:w="289"/>
      </w:tblGrid>
      <w:tr>
        <w:trPr/>
        <w:tc>
          <w:tcPr>
            <w:tcW w:w="15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езмег»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310, 51.69404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ьев Покров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 2-д.24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3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994, 51.70218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-84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Совхозная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3194, 51.70218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Совхозная, д.1-44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4379, 51.7092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Молодежная, д.1-32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7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011, 51.7179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75 — д. 85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8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4744, 51.72415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ратьев Покровски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.85-146, ул. Озёрная, д.1-41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начал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4959, 51.67963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в конц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5894, 51.679875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10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528, 51.72879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ул. Братьев Покровских, д. 103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77232,51.741067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верная нива», Республика Коми, Корткеросский район, с. Пезмег, ул. Братьев Покровских, д.148; ОГРН записи в ЕГРЮЛ 1061113001971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Пезмег, ул. Братьев Покровских, д. 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микрорайон ПМК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38, 51.67516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ПМК, д. 9,10,11,12,13,14,15,16,17,18,19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микрорайон ПМК, д.2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45684, 51.6824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ПМК д.1,2,5,6,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.1,3,3а, 9,10, 12,13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Школьная д.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9145, 51.684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Школьная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1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242, 51.66056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Рабочая д.6-14 ул. Центральная д.12-19 ул. Рабочая д.7-24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42, 51.65712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36-60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293, 51.66604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Центральная д. 1-11, ул. Школьная д.38,40,41,42,44,50,51,52,53,5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льняя д.1 ул. Лесная д.2-19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Набережная д.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1166, 51.67650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Аджером, ул. Набережная, д. 1 — д. 21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Дальня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1324, 51.41047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Дальняя, д. 4,5,5а,6,7,8,9,10,27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Набереж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0553, 51.4045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1,3,5,7,8,9,11,12,12а,13,14,14а,15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Школьная, д.3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344, 51.67512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2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1шт./0,5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У «Специализированная (коррекционная) школа-интернат №10» пст. 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41, Республика Коми, Корткеросский район, п. Аджером, ул. Школьная, д. 37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868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«Специализированная (коррекционная) школа-интернат №10» п. Аджером, ул. Школьная, д. 36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Набережная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260, 51.66865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22,22в,24, 25, 26, 26а,29,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МК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4383, 51.684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ян Алиса Эдуардовна, 168041 Республика Коми, Корткеросский район, п. Аджером, ул. ПМК, д.6, кв. 3, паспорт 8715 678806, выдан 09.07.2015 Отделением УФМС России по РК в Корткеросском районе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ПМК, д. 24 (нежилое помещение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  <w:gridCol w:w="8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Усть-Лэкчим»</w:t>
            </w:r>
          </w:p>
        </w:tc>
      </w:tr>
      <w:tr>
        <w:trPr>
          <w:trHeight w:val="132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 ул.Восточная (ближе к выезду на ул.Кировск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.778166, 51.70862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ул.Восточная, с д. 5 по д.7, ул.Кировская, с д.1 по  д.4, ул.Лесная,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ская, между д.6 и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73, 51.7033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 ул.Кировская, с д.5 по  д.7 (многоквартирные дома), </w:t>
            </w:r>
          </w:p>
        </w:tc>
      </w:tr>
      <w:tr>
        <w:trPr>
          <w:trHeight w:val="116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ская, между д.8 и 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 сле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050, 51.7016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   ул.Кировская, с д.8 по  д.10 (многоквартирные дома), д. 11 по д. 19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ее д. № 14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985, 51.69747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 ул.Западный микрорайон, д.2-6, ул.Молодежная, д.13 – 19, ул.Дуговая, д.9-15.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,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654, 51.7032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 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ул.Молодежная, д. 1 – 12,  </w:t>
            </w:r>
          </w:p>
        </w:tc>
      </w:tr>
      <w:tr>
        <w:trPr>
          <w:trHeight w:val="122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Молодеж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рритория бывшего приюта, рядом с пож. водоем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08312, 51.70727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 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ул. Советсая, д. 4-10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между д.4 и д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858, 51.70291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 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кольная, д. 1-6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через дорогу д.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488, 51.7013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. 7-10, МОУ «СОШ п.Усть-Лэкчим»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334, 51.705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Лесная, детский сад п.Усть-Лэкчим, администрация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484, 51.705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. 3-12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1а, (за социокультурным центр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040, 51.70947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. д.1-2, социокультурный центр, ул.Советская, д.1-3, д.1а, ул.Восточная, д. 1- 4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54997, 51.66993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бище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Маджа»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8 (За домом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0072, 51.47236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29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61.853213, 51.46415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урьяд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34517, 51.43696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д. Курьядор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местечко Кармыльк (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2180, 51.45940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джа ул. Аграр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о улицы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991, 51.4801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из песчано-гравий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на пересечении ул. Западная и Аграр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8316, 51.46065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веточ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891, 51.47310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Метельная, д.1,3,5,7,.9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веточная, д.1-8; ул. Аграрная, д.18, д.22, д.23, д.2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Додзь»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607, 51.3534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 ул. Ручейная дома 2,3,4,5,6,8,9,10,11,12,13, ул. Центральная дома 15-39 (нечетные), дома 30-72 (четные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7931, 51.36297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лощадь контейнерной площад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тонированное покрытие, имеется ограждени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Турбаза дома 1,2,3,4,5,6,7,8,9,10,10а,11,15,15а,15б,15в,15г, ул. Солнечная дома 3,16, ул. Лесная дома 2,3,14, ул. Луговая дома 1,2,3,4,5,6,7,9,14,15,16,18, ул. Дорожная дома 1,2,3,5,7,9,11,13,15, ул. Приозёрная дома 2,3,3а,6,7,8,16,18,19,20,22,23,24, Центральная дома 1-13 (нечетные), дома 2-28 (четные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9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492, 51.34894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41-79 (нечетные), дома 74-116 (четные), ул. Таш дома 1,2,3,4,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одзь, на пересечении ул. Набережная и Централь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889, 51.3411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81-93 (нечетные), дома 118-146 (четные), ул. Набережная дома 1,3,4,5,6,7,8,9,10,11,12,13,14,16,18,20, ул. Трактовая дома 3,7,8,11, ул. Малая Додзь дома 1,2,2а,2б,2в,2г,2д,4,4а,5,6,6а,6б,7,8, 10,15,16,3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 на пересечении ул. Дорожная, ул. Луг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5908, 51.35781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ул. Лесная, дома № 2,3,6,14; с. Додзь, ул. Луговая, дома № 1,2,2а,3,4,5,6,7,9,14,15,16,16а,18; с. Додзь, ул. Дорожная, дома № 1,2,3,5,7,9,11,13,15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 ул. Местечко Малая Додзь, напротив д. 2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280, 51.31419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Малая Додзь, дома № 1,2,2а,2б,2г,2в,2д,4,4а,5,6,6а,6б,7,8,10,15,16,20,39,6в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Турбаза, возле дома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9094, 51.3908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Турбаза, дома № 1,2,3,4,5,6,7,8,9,10,10а,11,15,15а,15б,15в,15г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кладбище (м. Турбаз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3711, 51.3859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ированное покрытие, имеется ограждени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с. Додзь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изябож, кладбище (ул. Рябинов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62084, 51.2748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. Визябож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1416, 51.2513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27-51 (нечетные), дома 52-88 (четные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024, 51.25509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1-25 (нечетные), дома 2-50 (четные),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9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9416, 51.24447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53-55 (нечетные), дома 90-96 (четные), ул. Лесная дома 1,2,3,4,5,6,7,8,9, ул. Набережная дома 3,16 ул. Придорожная дома 2,17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местечко Хут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8091, 51.23420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ечко Хутор Визябож дома 2,2а,3,4,6,8,10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Дорожная, д. 2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146, 51.26137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Дорожная дома 2,2а,2б,3,4,5,6,7,9, ул. Сосновая дом 11, ул. Шоссейная д.4, ул. Калиновая дома 1,2,3,4а,5,6,6а,7,9,11,13, ул. Дачная дома 5,7,8,10,12,19,20, ул. Полевая дома 2,3,4,5,6,7,9, ул.Малиновая, ул.Тиха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перекресток ул. Березовая- Рябин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7038, 51.2618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жители улиц Березовая, Рябиновая, Жемчужная, Весення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.1 (в 90 метрах от д.1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81, 51.21841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ома 1,2,3,4,5,6,7,8;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Зеленая (в начале улицы 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978, 51.23093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тняя, ул. Зелёна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Набережн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135, 51.2066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Набережная дома 1,3,5,7,9,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Лесная д.17 (Библиотека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31, 51.20975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сная, ул. Набережная, ул. Сплав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597, 51.20835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Центральная дома 1,2,3,4,5,6,8,9,10,11,12,13,14,15,17,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ветск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017, 51.21415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ветская дома 1,2,3,5,6,7, ул. Школьная дома 1,3,5, ул. Молодёжная дома 1,3,5,7,9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снов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0701, 51.21336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ул. Сиреневая, ул. Сосновая, ул. Снежная, 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39725, 51.21811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ул. Берёзовая,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744635, 51.21221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2,4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994, 51.215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 (МОУ ООШ п. Визябож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1601, 51.205390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19 (ООО «Теребей Визябож»)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Микрорайон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.744986, 51.216155 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есчано-грунтовое покрытие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Микрорайон дома 1, 3, 4, 5, 6, 7; Лесная дома 1,3,5,7,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одъельск»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15727, 52.69259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Престиж», 168052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дъельск, ул. Центральная, д. 28 (магазин «Продукты»)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5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916309, 52.70122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Централь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52 по 67, ул. Восточная д. 1, д.1А, д.2ул. Берёзовая д.12, д.13, д.14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Новая д.4 по 6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5870, 52.691263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Центральная д.18 по д.34,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 д. 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6584, 52.69549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Березовая д.7 по 10, ул. Новая д.7 по 1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 д. 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916510, 52.69024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Березовая д.1,2,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 д. 1 по 8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 д. 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5780, 52.68629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Школьная д.1-2, ул. Центральная д. 1 по 14,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4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241, 52.686829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Совхозная д. 9 по 35, ул. Пионерская д.1 по 5, ул. Лесная д. 1,2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1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055, 52.6934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 имеется ограждение,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4 по 31, ул. Северная д.7 по 9, ул. Лесная д.4 по 7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Ярошенко 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2059, 52.69828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Ярошенко д.1 по 16, ул. Таёжная д. 9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7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сточная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341, 52.695601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Восточная д. 4 по 14, ул. Боровая д. 1 по 8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 д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776, 52.686155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9 м2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ул. Мира д. 1 по 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 д.1 по 5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етсадовский переулок д.6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6821, 52.68659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2,25 м2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 по 12, ул. Детсадовский переулок д.4, ул. Школьная д. 3 и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ёжная д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9011, 52.70279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Молодёжная д. 1 по 10, ул. Сосновая д.1,2,3,4,5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1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108, 52.69132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4,15, ул. Совхозная д.6, 7, 8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ёжная д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1437, 52.701025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Таёжная д.6 по 13, ул. Дальняя д.1 по 15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9220, 52.68362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Советская д. 1 по 4, ул. Мира д.3, д.4, Северная д.1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4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бище въезд со стороны ул.Совхоз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3055, 5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5424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3 м2; 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Кладбище въезд со стороны улицы Совхозная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5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въезд со стороны ул.Восточ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3662, 52.688554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нет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Кладбище въезд со стороны улицы Восточная</w:t>
            </w:r>
          </w:p>
        </w:tc>
      </w:tr>
      <w:tr>
        <w:trPr/>
        <w:tc>
          <w:tcPr>
            <w:tcW w:w="150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озтыкерес»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8375, 51.548817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1- 48, ул.Ручейная, д. 1-3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537"/>
        <w:gridCol w:w="282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7332, 51.5449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Светлая,д. 1-48, ул.Емель –Пелес, д. 1-1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Зимовье, д. 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8293, 51.54984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Зимовье, д. 1-26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яркерес, ул.Солнечная, д.90 метров восточнее от дома 25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90891, 51.57179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аяркерес, ул. Солнечная, д. 1-51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бино, ул.Молодежная, д.2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624367, 51.57043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бино, Молодежная д. 1-27, ул.Лесная д. 1-6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обино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 18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623213, 51.57912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бино, ул.Хлебная,д. 1-12, ул.Школьная, д. 1-4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Богородск»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огород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.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4802, 52.49686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2а,2б,4а,5,6,7,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ома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,8,10,12,14,16,18,18а,24,126а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б,127а,127б,128,129 частные дома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537"/>
        <w:gridCol w:w="3969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6205, 52.49476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1,13,12,14,16,18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ом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1,13,17,20,22,24,26,28,32,36,40 частные дома;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гушева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4814, 52.48699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ома- 1,2,3,5,6,7,8,9,10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гушева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5,6,7,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5,6,7,8,10,11,12,13,15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5,6,7,8,10,11,12,14а,15,18,1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1,21а,22,23,24,25,25а,26,27,30,32 частные дома;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д.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6557, 52.4827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15,16,18,19,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3,24,26,27,28,29,31,33,37,40, 40а,43 частные дома;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д. 5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8320, 52.48228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4,25,27,28,29,30,31,32,33,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6,38,46,47,49,53,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0,48,49,51,53,55 частные дома;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д.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2005, 52.477549с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4,45,47,48,50,51,52,54,56,57,5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0,62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57,58,59,60,61,62,63,64,65,66,67,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,69,70,72,73,74,76,7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4 частные дома;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8265, 52.49043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- 23,24,26,27,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1,23,25,29,31,35,37,38,39,39а,42,46,47,50,52,56,58,62,64,66 частные дома;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8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9371, 52.48687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5,36,37,38,43,45,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- 30,31,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9,51,53,76,78,80,84,86,92,94,9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частные дома;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 ул. Школьная, д.9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2972, 52.48120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7,79,81,82,83,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дома- 3,4,7,9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5,67,68,69,71,72,73,75,77,79,8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5,87,89,91,93,95,102,116,12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24,125 частные дома;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 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0217, 52.48201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6,37,39,40,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7,58,59,60,61,63,64,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06,110,112,114 частные дома;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Вомын»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№ 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°56'25.4, 52°31'44.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шт. /0,7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контейнерной площадки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2</w:t>
            </w:r>
            <w:r>
              <w:rPr>
                <w:rFonts w:cs="Times New Roman" w:ascii="Times New Roman" w:hAnsi="Times New Roman"/>
              </w:rPr>
              <w:t>;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ма № 51 по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 частные дом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6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26.4, 52°32'00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шт. /0,7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  <w:r>
              <w:rPr>
                <w:rFonts w:cs="Times New Roman" w:ascii="Times New Roman" w:hAnsi="Times New Roman"/>
              </w:rPr>
              <w:t>;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ма № 61 по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 частные дом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89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lang w:eastAsia="ru-RU"/>
              </w:rPr>
              <w:t>61°56'29.6, 52°32'18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шт. /</w:t>
            </w:r>
            <w:bookmarkStart w:id="4" w:name="_Hlk117522120"/>
            <w:r>
              <w:rPr>
                <w:rFonts w:cs="Times New Roman" w:ascii="Times New Roman" w:hAnsi="Times New Roman"/>
              </w:rPr>
              <w:t>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  <w:bookmarkEnd w:id="4"/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ма № 78 по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7 частные дом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1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>61°56'27.7, 52°32'32.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ма № 121 по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 частные дом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159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25.5, 52°32'50.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ма № 153 по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 частные дом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196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24.5, 52°32'59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ма № 190 по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7 частные дом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229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31.5, 52°33'01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ма № 223 по д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4а; 250; 251; 252   частные дом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25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23.1, 52°33'2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ма № 249 по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9 частные дом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284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>
                <w:rFonts w:ascii="Arial" w:hAnsi="Arial" w:eastAsia="Times New Roman" w:cs="Arial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6.4, 52°33'56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ма №270 по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7 частные дом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между домами 311 и 313 во зле подстанци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1.0, 52°34'2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ма № 298 по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3 частные дом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331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08.0, 52°34'3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ма № 325 по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9 частные дом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кладбищ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7.6, 52°31'23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 Вомын участок № 50-50а, кладбище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д.14 (перекресток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2.9, 52°29'45.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Якушевск с дома №1 по дом №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на против дома 28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7.7, 52°30'1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с дома №19 по дом №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на против дома 4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6.9, 52°30'3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Якушевск с дома № 35б по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частные дома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Большелуг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537"/>
        <w:gridCol w:w="3969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около дома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08430, 52.48879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асфаль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частные дома № 10 - 37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напротив дома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09790, 52.49054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дом №11, частные дома 1в – 9, 40-46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улэб, на въезде в деревню, напротив до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88576, 52.45742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улэб, частные дома №1-55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около дома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53800, 52.4654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частные дома №№ 1- 25 и 2а- 22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около дома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50803, 52.46879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частные дома №№ 24 – 56 и 31-39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на повороте около дома 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47138, 52.47408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частные дома №№ 57-101 и 98-12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537"/>
        <w:gridCol w:w="3969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около дома 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48370, 52.47119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№82, частные дома №№ 41-55 и 60-82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Кывтыдская, около дома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2215, 52.51488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Кывтыдская, частные дома № 3,5,7,9,11,11а, 15, 17, 19, 21, 23,25, 31,29,27,33,35, 65,63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Кывтыдская, около дома 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0046, 52.5187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Кывтыдская, частные дома № 55,57, 59, 61, 73, 77. 89, 91, 93, 95, 105, 107, 109, 34, 36, 38, 22, 26, 24, 18а, 18, 20, 16, 14, 12, 8, 6, 4, 2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Кывтыдская, на повороте возле дома 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175, 52.52115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асфаль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Кывтыдская, частные дома № 67, 83,85,99, 101, 11, 115 и 69,71,81,87,97, 103, 113, 28, 30, 32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Кывтыдская, на повороте возле дома 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0982, 52.52634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Кывтыдская, частные дома № 119, 121, 123, 125, 127, 129, 131, 133, 135, 42, 46, 48, 64, 50, 62, 60, 58, 60, 68, 52, 54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площадка около дома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267, 52.49886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асфаль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, частные дома № 41, 43, 45, 47, 22, 25, 23, 27, 19, 21, 17, 15, 13а, 15а, 18, 14, 12, 10, 9, 5, 5а, 7, 1, 3, 1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537"/>
        <w:gridCol w:w="3969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напротив дома 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29210, 52.5129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 частные дома № 205,207,209, 187, 185, 185а, 177, 176, 181, 183, 163, 165, 167, 169, 32,34, 38, 36, 42, 40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около дома 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3227, 52.50723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 частные дома № 79, 75, 97, 99, 101, 107, 105, 103, 119, 123, 145, 141, 143, 151, 153, 193, 195, 191, 197, 199, 201, 205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рядом с домом 63 (около гаража Панюкова А.М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815, 52.5035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ольшелуг, ул. Центральная, дом №91, частные дома № 87, 85, 87, 69, 83, 81, 73, 71, 33, 31, 39, 37, 29, 39, 57, 55, 61, 53, 51,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напротив дома 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0536, 52.50836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, частные дома № 157, 159, 161, 135, 137, 139, 127, 129, 131, 113, 115, ,97, 107, 117, 127, 155, 44, 46, 50, 52, 54, 58, 60, 62, 64, 68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около дом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386, 52.4939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ольшелуг, ул. Центральная, дом№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акарсиктская, д.100, 98, 96,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Макарсиктская, на площадке напротив дома 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2530, 52.49464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асфаль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Макарсиктская, частные дома № 94, 92, 88, 86, 84, 82а, 123, 121, 103, 119, 127, 141, 139, 129, 137, 131, 135, 117, 133, 115, 76, 80, 7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537"/>
        <w:gridCol w:w="3969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Макарсиктская, около дома 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5425, 52.49034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Макарсиктская, частные дома № 105, 107, 109, 113, 111, 95, 97, 99, 87, 83, 91, 93, 85, 81, 79, 67, 65, 61, 63, 62, 64, 66, 56, 54, 52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Макарсиктская, напротив дома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7474, 52.48525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Макарсиктская частные дома № 71, 73, 53, 55, 59, 61, 63, 43, 45, 47, 49, 41, 39,  37, 29, 31, 33, 35, 29, 23, 25, 17, 15, 13, 11, 9, 7, 44, 46, 42, 40, 38, 36, 34, 22, 24, 26, 28, 20, 18, 16, 14, 12, 12а,  2, 4, 6, 8, 10,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возле дома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29167, 52.5072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ольшелуг ул. Центральная, частные дома 32;34;36;38;40;42;44;46;48;50;56;58;60;64;68;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26770, 52.52695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кладбище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Нившера»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д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90991, 52.92835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дома №№ 3-49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д. 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86882, 52.92746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дома №№ 50-8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537"/>
        <w:gridCol w:w="3969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7730, 52.92010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ома №№ 1- 35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5506, 52.9193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 36- 66, нечетные д. №№ 37 - 87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3511, 52.91489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68 - 126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1744, 52.91758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 128 – 136, нечетные д. №№ 89 - 115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напротив дома 7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9510, 52.91883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 138 - 190, нечетные д. №№ 117 - 155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напротив дома 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еется площадка под навес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5324, 52.91773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 312 - 33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537"/>
        <w:gridCol w:w="3969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378 (имеется площадка под навесом) 62.351729, 52.91833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3 площадь контейнерной площадки 1 м2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 354 – 4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дома №№ 455 - 531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2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9698, 52.92198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 213 - 253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3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8121, 52.9231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331- 371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2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6458, 52.92058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вшера,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е №№ 276- 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№№ 375 - 447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5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8486, 52.91536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ома четные №№ 438 – 4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№№ 555 - 5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5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6333, 52.9178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3 - 6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537"/>
        <w:gridCol w:w="3969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6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5655, 52.91006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вшера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е №№ 496 – 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№№ 635 - 653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6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3774, 52.91263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ома №№ 646 - 715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Мордино»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овка, ул. Мира, д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.471706, 51.58298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селовка, ул. Советская, д.14, 15, 15, 19, 21, 23, 23А, 25, 2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ира, д.4, 5, 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д.1 (частные дома, МК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овка, ул. Советская, д.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71455, 51.58918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Веселовка, ул. Советская, д. 3, 4, 5, 7, 8, 9, 11,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2, 3, 4, 5, 6, 7, 8, 9, 10, 1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е дома, МКД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овка, ул. Ленина, между д.1 и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70292, 51.5855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селовка, ул. Гагарина, д. 4, 5, 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1, 3, 6, 8 (частные дома, МКД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овка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61419, 51.55615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пос. Веселов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537"/>
        <w:gridCol w:w="3969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нша, д.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24388, 51.74303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Конша, д.2А, 3, 4, 5, 6, 8, 10, 11, 13, 14, 16, 18, 19, 19А, 20, 21, 22, 23, 24, 25, 26, 28, 29А, 30, 31, 32, 35, 39, 39А (частные дома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Конш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26923, 51.7369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ер. Конш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Дан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79453, 51.79328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Дань, д. 1, 2, 3, 4, 6, 8, 11, 12, 14, 15, 16, 18, 21, 22, 23, 24, 26, 27, 28, 30, 31, 32, 33, 34, 35, 36, 37, 38, 39, 40, 41 (частные дома, МКД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Дан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75130, 51.81753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ер. Дань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тдино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60925, 51.94079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Четдино, д. 1, 2, 2А, 3, 4, 5, 6, 7, 8, 9, 10, 11, 12, 13, 14 (частные дома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тдино, д.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65864, 51.93775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Четдино, д. 16, 17, 18, 22, 23, 24, 25, 26, 27, 28, 31, 32, 33, 36, 37, 38, 39, 40, 42 (частные дома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537"/>
        <w:gridCol w:w="3969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тдино, д.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70944, 51.93235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Четдино, д. 46. 47, 49, 50, 51, 52, 55, 56, 56А, 58, 59, 60, 61, 63, 65, 67, 69 (частные дома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Четди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54875, 51.92764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ер. Четдино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lipboard">
    <w:name w:val="clipboa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8:40:00Z</dcterms:created>
  <dc:creator>vityazev</dc:creator>
  <dc:description/>
  <cp:keywords/>
  <dc:language>en-US</dc:language>
  <cp:lastModifiedBy>Мишарина Надежда</cp:lastModifiedBy>
  <cp:lastPrinted>2022-11-29T11:40:00Z</cp:lastPrinted>
  <dcterms:modified xsi:type="dcterms:W3CDTF">2022-11-29T08:40:00Z</dcterms:modified>
  <cp:revision>2</cp:revision>
  <dc:subject/>
  <dc:title/>
</cp:coreProperties>
</file>