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05.10.2022 № 1425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8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61.864716, 51.9507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а 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 30 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48 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7 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д. 101, 107, 111, 115, 119, с д. 125 по д. 1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чётные дом), с д. 96 по д. 132 (четные дома), 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106"/>
        <w:gridCol w:w="2550"/>
        <w:gridCol w:w="2838"/>
        <w:gridCol w:w="4819"/>
        <w:gridCol w:w="3687"/>
        <w:gridCol w:w="8"/>
        <w:gridCol w:w="281"/>
      </w:tblGrid>
      <w:tr>
        <w:trPr/>
        <w:tc>
          <w:tcPr>
            <w:tcW w:w="26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 социокультурный центр, ул.Советская, д.1-3, ул.Восточная, д. 1- 4.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ирова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нет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90 метров восточнее от дома №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537"/>
        <w:gridCol w:w="396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№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№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14:00Z</dcterms:created>
  <dc:creator>vityazev</dc:creator>
  <dc:description/>
  <dc:language>en-US</dc:language>
  <cp:lastModifiedBy>ВасильеваНИ</cp:lastModifiedBy>
  <cp:lastPrinted>2022-10-05T16:13:00Z</cp:lastPrinted>
  <dcterms:modified xsi:type="dcterms:W3CDTF">2022-10-05T13:14:00Z</dcterms:modified>
  <cp:revision>2</cp:revision>
  <dc:subject/>
  <dc:title/>
</cp:coreProperties>
</file>