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района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05.10.2022 № 1425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ижения транспорта при вывозе ТКО в сельских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ткеросского района с бесконтейнерным сбор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835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6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объем контейнеров в, шт/м3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Лесная,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Лесная,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Школьная, возле д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ул.Школьная, возле д.9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Набережная, напротив д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Набережная, напротив дома 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Кирова, возле д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Кирова, д.14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Молодежная, д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возле дома № 4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 №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между домами № 12-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горная, возле дома № 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 №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овая, возл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рожная, возле дома 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нечная, возле дома  №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, напротив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напротив дома 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4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напротив дома 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напротив дома №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возле дома №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возле дома № 2 (д/са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Шк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ша, напротив д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нь, напротив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Советская, возле д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66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Ленина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Мира, возле д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Советская, возле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етдино, между д.6 и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етдино, возле д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етдино, возле д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аборем, напротив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еверная, в районе д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39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Центральн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Королева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Нов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Таежная, напротив д.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Дальняя, возле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Лесная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Восточная, возле д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Рабочая, напротив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между д.65-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напротив д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возле д.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между д.146-1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возле д.1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напротив д. 2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3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 3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7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3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4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5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ановка, возле д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54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8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возле д.79 (возле П.В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ка, возле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асвомын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возле д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возле д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9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 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унь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101 (перекрес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возле д.1 (при въезд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возле д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хая, возле д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5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19:00Z</dcterms:created>
  <dc:creator>Пользователь</dc:creator>
  <dc:description/>
  <dc:language>en-US</dc:language>
  <cp:lastModifiedBy>ВасильеваНИ</cp:lastModifiedBy>
  <cp:lastPrinted>2022-10-05T16:18:00Z</cp:lastPrinted>
  <dcterms:modified xsi:type="dcterms:W3CDTF">2022-10-05T13:19:00Z</dcterms:modified>
  <cp:revision>2</cp:revision>
  <dc:subject/>
  <dc:title/>
</cp:coreProperties>
</file>