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ШУÖМ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1.2023                                                                                                          № 6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6.11.2021 № 1755 «Об утверждении муниципальной программы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физической культуры и спорта муниципального образования муниципального района «Корткеросский»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Корткеросский»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риложение к постановлению администрации муниципального района «Корткеросский» от 26.11.2021 № 1755 «Об утверждении муниципальной программ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Развитие физической культуры и спорта муниципального образования муниципального района «Корткеросский» (далее – Программа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в паспорте Программы:</w:t>
      </w:r>
    </w:p>
    <w:p>
      <w:pPr>
        <w:pStyle w:val="Normal"/>
        <w:autoSpaceDE w:val="false"/>
        <w:ind w:firstLine="567"/>
        <w:jc w:val="both"/>
        <w:rPr/>
      </w:pPr>
      <w:r>
        <w:rPr/>
        <w:t>позицию «Объемы финансирования программы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5369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 на 2022 - 2025 годы предусматривается в размере 205 126,5796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0,0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ёт средств республиканского бюджета Республики Коми – 39 463,1238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ёт средств местного бюджета – 163 783,4557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ет внебюджетных источников – 1 880,0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федерального бюджета РФ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республиканского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2 726,9933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8 743,4634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8 996,334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8 996,334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7 915,4796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39 850,1761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1 828,9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44 188,9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внебюджетных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7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47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7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47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риложения 2, 3, 4 к Программе изложить в редакции согласно приложению,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муниципального района «Корткеросский»-руководителя администрации (Карпова К.В.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b/>
          <w:szCs w:val="28"/>
          <w:lang w:val="ru-RU"/>
        </w:rPr>
        <w:t xml:space="preserve">Глава муниципального района «Корткеросский»-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>руководител</w:t>
      </w:r>
      <w:r>
        <w:rPr>
          <w:b/>
          <w:szCs w:val="28"/>
          <w:lang w:val="ru-RU"/>
        </w:rPr>
        <w:t>ь</w:t>
      </w:r>
      <w:r>
        <w:rPr>
          <w:b/>
          <w:szCs w:val="28"/>
        </w:rPr>
        <w:t xml:space="preserve"> администрации        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        </w:t>
      </w:r>
      <w:r>
        <w:rPr>
          <w:b/>
          <w:szCs w:val="28"/>
          <w:lang w:val="ru-RU"/>
        </w:rPr>
        <w:t xml:space="preserve">          </w:t>
      </w:r>
      <w:r>
        <w:rPr>
          <w:b/>
          <w:szCs w:val="28"/>
        </w:rPr>
        <w:t xml:space="preserve">      </w:t>
      </w:r>
      <w:r>
        <w:rPr>
          <w:b/>
          <w:szCs w:val="28"/>
          <w:lang w:val="ru-RU"/>
        </w:rPr>
        <w:t xml:space="preserve">     </w:t>
      </w:r>
      <w:r>
        <w:rPr>
          <w:b/>
          <w:szCs w:val="28"/>
        </w:rPr>
        <w:t xml:space="preserve">         </w:t>
      </w:r>
      <w:r>
        <w:rPr>
          <w:b/>
          <w:szCs w:val="28"/>
          <w:lang w:val="ru-RU"/>
        </w:rPr>
        <w:t xml:space="preserve">        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К.Сажин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</w:t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ого района</w:t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Корткеросский»</w:t>
      </w:r>
    </w:p>
    <w:p>
      <w:pPr>
        <w:pStyle w:val="Normal"/>
        <w:ind w:left="1134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01.2023 № 63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«Приложение 2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2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Корткерос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4"/>
        <w:gridCol w:w="2893"/>
        <w:gridCol w:w="3118"/>
        <w:gridCol w:w="1128"/>
        <w:gridCol w:w="1126"/>
        <w:gridCol w:w="3007"/>
        <w:gridCol w:w="3570"/>
      </w:tblGrid>
      <w:tr>
        <w:trPr>
          <w:trHeight w:val="27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ВЦП, основного мероприят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начала </w:t>
              <w:br/>
              <w:t>реализаци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реализации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МО МР «Корткеросский» «Развитие физической культуры и спорта в Корткеросском районе»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1: Развитие спортивной инфраструктуры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спортивных объек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физической культуры и спорта администрации муниципального района «Корткеросский» (далее – Отдел ФКиС)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Cs/>
                <w:color w:val="000000"/>
              </w:rPr>
              <w:t>Организация и проведение мероприятий по строительству новых объектов спорта, а также реконструкции (ремонту, капитальному ремонту) действующих объектов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и организаций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дведомственных учреждений спорта необходимым спортивным инвентарем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3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4"/>
        <w:gridCol w:w="2893"/>
        <w:gridCol w:w="3118"/>
        <w:gridCol w:w="1128"/>
        <w:gridCol w:w="1126"/>
        <w:gridCol w:w="3007"/>
        <w:gridCol w:w="3570"/>
      </w:tblGrid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тдельных мероприятий федерального, регионального проекта «Спорт – норма жизн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ализации проектов по строительству (модернизации), установке малых спортивных площадок шаговой доступности т.д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 спортивного комплекса «Готов к труду и обороне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в сфере физической культуры и спорт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ы направленная на антитерростическую защищенность объектов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5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инфраструктуры спортивно-технологическим оборудованием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дведомственных учреждений спорта необходимым технологическим оборудованием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снащенности учреждений спорта спортивным инвентарем и оборудование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6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доступности объектов спорта для лиц с ограниченными возможностями здоровь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ровень обеспеченности населения спортивными сооружениям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инвалидов и лиц с ограниченными возможностями здоровья, занимающихся физической культурой и спортом в общей численности данной категории населения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7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а "Народный бюджет" в сфере физической культуры и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ализации проектов по строительству (модернизации), установке малых спортивных площадок шаговой доступности т.д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ортивного оборудования и инвентаря для приведения организации спортивной подготовки в нормативное состоя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обретение спортивного инвентаря для обучающихся ДЮСШ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нащенности учреждений спорта спортивным инвентарем и оборудованием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9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ализация мероприятий по закупке и монтажа оборудования для создания "умных" спортивных площа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на закупку и монтаж оборудования для создания "умных" спортивных площадок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ности населения спортивными сооружениями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: Развитие физической культуры и массового спорта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в систематические занятия физической культурой и спортом максимального количества населения район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детско-юношеского спорта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ереподготовка специалистов в сфере физической культуры и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работников отрасл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,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3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4"/>
        <w:gridCol w:w="2893"/>
        <w:gridCol w:w="3118"/>
        <w:gridCol w:w="1128"/>
        <w:gridCol w:w="1126"/>
        <w:gridCol w:w="3007"/>
        <w:gridCol w:w="3570"/>
      </w:tblGrid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и популяризация физической культуры и спорта среди ж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провождение спортивной жизни Корткеросского райо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информационных материалов, размещенных на официальных сайтах учреждений, стендов для различных категорий граждан по вопросам физической культуры и спорта, а также здорового образа жизн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их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обучающихся ДЮСШ в каникулярное время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7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8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муниципальными учреждениям расходов по коммунальным услугам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3: Подготовка спортивного резерва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спортивной подготовки по видам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выпускников спортивных школ, входящих в состав сборной команды Республики Коми по видам спор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граждан систематически занимающегося физической культурой и спортом, в общей численности населения в возрасте 3-79 лет</w:t>
            </w:r>
          </w:p>
        </w:tc>
      </w:tr>
      <w:tr>
        <w:trPr>
          <w:trHeight w:val="230" w:hRule="atLeast"/>
        </w:trPr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: Обеспечение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2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2.1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сходов по коммунальным услуг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  <w:tr>
        <w:trPr>
          <w:trHeight w:val="2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.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Республики Коми по предоставлению мер социальной поддержки отдельных категорий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Ки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учреждений спор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овень обеспечения деятельности учреждений спортивной направленности</w:t>
            </w:r>
          </w:p>
        </w:tc>
      </w:tr>
    </w:tbl>
    <w:p>
      <w:pPr>
        <w:pStyle w:val="Heading1"/>
        <w:suppressLineNumbers/>
        <w:suppressAutoHyphens w:val="true"/>
        <w:spacing w:before="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uppressLineNumbers/>
        <w:suppressAutoHyphens w:val="true"/>
        <w:spacing w:before="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3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ind w:left="1020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за счет средств муниципального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(с учетом средств межбюджетных трансфертов) (тыс. руб.)</w:t>
      </w:r>
    </w:p>
    <w:tbl>
      <w:tblPr>
        <w:tblW w:w="1525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97"/>
        <w:gridCol w:w="4186"/>
        <w:gridCol w:w="2857"/>
        <w:gridCol w:w="1613"/>
        <w:gridCol w:w="1200"/>
        <w:gridCol w:w="1200"/>
        <w:gridCol w:w="1200"/>
        <w:gridCol w:w="1200"/>
      </w:tblGrid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изической культуры и спорта в Корткеросском район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26,579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12,47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63,639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95,233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55,23349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1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портивной инфраструктур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4,47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,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,27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спортивных объ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и организаций физкультурно-спортивной направленно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1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тдельных мероприятий федерального, регионального проекта «Спорт – норма жизни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в организациях в сфере физической культуры и спор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ъектов инфраструктуры спортивно-технологическим оборудование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еспечения доступной сре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а «Народный бюджет» в сфере физической культуры и спор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ортивного оборудования и инвентаря для приведения организации спортивной подготовки в нормативное состоя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еализация мероприятий по закупке и монтажа оборудования для создания "умных" спортивных площадо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,27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,27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2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массового спор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90,415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39,902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38,27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58,6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953,62019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14,389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6,7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59,229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4,229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4,2298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(выполнение работ) организациями дополнительного образования детей физкультурно-спортивной направленно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27,417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6,068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53,083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86,63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1,63284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2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ереподготовка специалистов в сфере физической культуры и спор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и популяризация физической культуры и спорта среди жителе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росткам в трудоустройстве и проявлении своей активности в общественной жизни в период канику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239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23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14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29,91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0,929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6,328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6,328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6,3287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ортсменов с высокой квалификацией, занимающих призовые места на республиканских и всероссийских соревнования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муниципальным учреждениям расходов по коммунальным услуга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2,45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9,965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9,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1,428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,4285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3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спортивного резерв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10,86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0,199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5,25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2,703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82,7038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3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спортивной подготовки по видам спор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10,86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,199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5,25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2,703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2,7038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учреждений спортивной направленност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40,827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2,170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5,8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3,909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18,9094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</w:t>
              <w:br/>
              <w:t>мероприятие 4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67,35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0,139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2,0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7,58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,58319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4.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м местного самоуправл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,047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19,31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2,2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4,758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9,75824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4.2.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сходов по коммунальным услуга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169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756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2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571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5714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4.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Республики Коми по предоставлению мер социальной поддержки отдельных категорий гражда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 и спорта администрации муниципального района «Корткеросски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7,42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7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,56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,56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568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992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Style21">
    <w:name w:val="Верхний колонтитул Знак"/>
    <w:qFormat/>
    <w:rPr>
      <w:sz w:val="22"/>
      <w:szCs w:val="22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4819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both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 w:val="24"/>
      <w:szCs w:val="24"/>
      <w:lang w:val="en-AU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rFonts w:ascii="Calibri" w:hAnsi="Calibri" w:eastAsia="Calibri" w:cs="Calibri"/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20:00Z</dcterms:created>
  <dc:creator>Кириллова</dc:creator>
  <dc:description/>
  <cp:keywords/>
  <dc:language>en-US</dc:language>
  <cp:lastModifiedBy>Мишарина Надежда</cp:lastModifiedBy>
  <cp:lastPrinted>2023-02-01T09:51:00Z</cp:lastPrinted>
  <dcterms:modified xsi:type="dcterms:W3CDTF">2023-02-01T06:51:00Z</dcterms:modified>
  <cp:revision>4</cp:revision>
  <dc:subject/>
  <dc:title/>
</cp:coreProperties>
</file>