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16"/>
          <w:szCs w:val="16"/>
        </w:rPr>
      </w:pPr>
      <w:r>
        <w:rPr>
          <w:b/>
          <w:sz w:val="28"/>
          <w:szCs w:val="28"/>
        </w:rPr>
        <w:t>08.11.2022                                                                                                      № 161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>О внесении изменений в постановление администрации муниципального района «Корткеросский» от 26.11.2021 № 1755 «Об утверждении муниципальной программы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физической культуры и спорта муниципального образования муниципального района «Корткеросский»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rFonts w:eastAsia="Calibri"/>
          <w:sz w:val="32"/>
          <w:szCs w:val="32"/>
        </w:rPr>
        <w:t>администрации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Корткеросский»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риложение к постановлению администрации муниципального района «Корткеросский» от 26.11.2021 № 1755 «Об утверждении муниципальной программы «Развитие физической культуры и спорта муниципального образования муниципального района «Корткеросский» (далее – Программа)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в паспорте Программ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ы финансирования программы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475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рограммы на 2022 - 2025 годы предусматривается в размере 140778,8739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ёт средств республиканского бюджета Республики Коми – 30301,9928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ёт средств местного бюджета – 109206,8811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ет внебюджетных источников – 1270,0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федерального бюджета РФ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республиканского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2065,0402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118,4762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118,4762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7564,4796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4571,2007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7071,2007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внебюджетных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7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4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40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приложения 2, 3, 4 к Программе изложить в редакции согласно приложению,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муниципального района «Корткеросский»-руководителя администрации (Карпова К.В.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b/>
          <w:szCs w:val="28"/>
          <w:lang w:val="ru-RU"/>
        </w:rPr>
        <w:t xml:space="preserve">Глава муниципального района «Корткеросский»-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szCs w:val="28"/>
          <w:lang w:val="ru-RU"/>
        </w:rPr>
      </w:pPr>
      <w:r>
        <w:rPr>
          <w:b/>
          <w:szCs w:val="28"/>
        </w:rPr>
        <w:t>руководител</w:t>
      </w:r>
      <w:r>
        <w:rPr>
          <w:b/>
          <w:szCs w:val="28"/>
          <w:lang w:val="ru-RU"/>
        </w:rPr>
        <w:t>ь</w:t>
      </w:r>
      <w:r>
        <w:rPr>
          <w:b/>
          <w:szCs w:val="28"/>
        </w:rPr>
        <w:t xml:space="preserve"> администрации           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        </w:t>
      </w:r>
      <w:r>
        <w:rPr>
          <w:b/>
          <w:szCs w:val="28"/>
          <w:lang w:val="ru-RU"/>
        </w:rPr>
        <w:t xml:space="preserve">           </w:t>
      </w:r>
      <w:r>
        <w:rPr>
          <w:b/>
          <w:szCs w:val="28"/>
        </w:rPr>
        <w:t xml:space="preserve">      </w:t>
      </w:r>
      <w:r>
        <w:rPr>
          <w:b/>
          <w:szCs w:val="28"/>
          <w:lang w:val="ru-RU"/>
        </w:rPr>
        <w:t xml:space="preserve">    </w:t>
      </w:r>
      <w:r>
        <w:rPr>
          <w:b/>
          <w:szCs w:val="28"/>
        </w:rPr>
        <w:t xml:space="preserve">         </w:t>
      </w:r>
      <w:r>
        <w:rPr>
          <w:b/>
          <w:szCs w:val="28"/>
          <w:lang w:val="ru-RU"/>
        </w:rPr>
        <w:t xml:space="preserve">        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К.Сажин</w:t>
      </w:r>
    </w:p>
    <w:p>
      <w:pPr>
        <w:sectPr>
          <w:type w:val="nextPage"/>
          <w:pgSz w:w="11906" w:h="16838"/>
          <w:pgMar w:left="1701" w:right="85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11199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</w:t>
      </w:r>
    </w:p>
    <w:p>
      <w:pPr>
        <w:pStyle w:val="Normal"/>
        <w:ind w:left="11199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ind w:left="11199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ого района</w:t>
      </w:r>
    </w:p>
    <w:p>
      <w:pPr>
        <w:pStyle w:val="Normal"/>
        <w:ind w:left="11199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Корткеросский»</w:t>
      </w:r>
    </w:p>
    <w:p>
      <w:pPr>
        <w:pStyle w:val="Normal"/>
        <w:ind w:left="11199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08.11.2022 № 1613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«Приложение 2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2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Корткерос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4"/>
        <w:gridCol w:w="2893"/>
        <w:gridCol w:w="3118"/>
        <w:gridCol w:w="1128"/>
        <w:gridCol w:w="1126"/>
        <w:gridCol w:w="3007"/>
        <w:gridCol w:w="3570"/>
      </w:tblGrid>
      <w:tr>
        <w:trPr>
          <w:trHeight w:val="276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ВЦП, основного мероприят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начала </w:t>
              <w:br/>
              <w:t>реализаци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реализации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МО МР «Корткеросский» «Развитие физической культуры и спорта в Корткеросском районе»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1: Развитие спортивной инфраструктуры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спортивных объек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физической культуры и спорта администрации муниципального района «Корткеросский» (далее – Отдел ФКиС)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bCs/>
                <w:color w:val="000000"/>
              </w:rPr>
              <w:t>Организация и проведение мероприятий по строительству новых объектов спорта, а также реконструкции (ремонту, капитальному ремонту) действующих объектов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 и организаций физкультурно-спортивной направл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дведомственных учреждений спорта необходимым спортивным инвентарем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снащенности учреждений спорта спортивным инвентарем и оборудование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тдельных мероприятий федерального, регионального проекта «Спорт – норма жизни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ализации проектов по строительству (модернизации), установке малых спортивных площадок шаговой доступности т.д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 спортивного комплекса «Готов к труду и обороне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4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в организациях в сфере физической культуры и спорт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ы направленная на антитерростическую защищенность объектов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снащенности учреждений спорта спортивным инвентарем и оборудованием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5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ъектов инфраструктуры спортивно-технологическим оборудованием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дведомственных учреждений спорта необходимым технологическим оборудованием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снащенности учреждений спорта спортивным инвентарем и оборудование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6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еспечения доступно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доступности объектов спорта для лиц с ограниченными возможностями здоровь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ровень обеспеченности населения спортивными сооружениям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инвалидов и лиц с ограниченными возможностями здоровья, занимающихся физической культурой и спортом в общей численности данной категории населения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7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а "Народный бюджет" в сфере физической культуры и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ализации проектов по строительству (модернизации), установке малых спортивных площадок шаговой доступности т.д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ортивного оборудования и инвентаря для приведения организации спортивной подготовки в нормативное состоя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обретение спортивного инвентаря для обучающихся ДЮСШ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нащенности учреждений спорта спортивным инвентарем и оборудованием.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: Развитие физической культуры и массового спорта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в систематические занятия физической культурой и спортом максимального количества населения район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детско-юношеского спорта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его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ереподготовка специалистов в сфере физической культуры и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работников отрасл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, систематически занимающего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и популяризация физической культуры и спорта среди ж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сопровождение спортивной жизни Корткеросского райо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информационных материалов, размещенных на официальных сайтах учреждений, стендов для различных категорий граждан по вопросам физической культуры и спорта, а также здорового образа жизн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обучающихся ДЮСШ в каникулярное время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6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7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8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муниципальными учреждениям расходов по коммунальным услугам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3: Подготовка спортивного резерва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спортивной подготовки по видам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его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: Обеспечение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2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расходов по коммунальным услуг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Республики Коми по предоставлению мер социальной поддержки отдельных категорий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3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за счет средств муниципального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(с учетом средств межбюджетных трансфертов) (тыс. руб.)</w:t>
      </w:r>
    </w:p>
    <w:tbl>
      <w:tblPr>
        <w:tblW w:w="1525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4"/>
        <w:gridCol w:w="4312"/>
        <w:gridCol w:w="2921"/>
        <w:gridCol w:w="1613"/>
        <w:gridCol w:w="1200"/>
        <w:gridCol w:w="1200"/>
        <w:gridCol w:w="1200"/>
        <w:gridCol w:w="1003"/>
      </w:tblGrid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,</w:t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нарастающим итогом с начала реализации программ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физической культуры и спорта в Корткеросском район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78,873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99,519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89,6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89,67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1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спортивной инфраструктур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8,705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8,705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спортивных объ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 и организаций физкультурно-спортивной направленност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тдельных мероприятий федерального, регионального проекта «Спорт – норма жизни»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в организациях в сфере физической культуры и спорт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ъектов инфраструктуры спортивно-технологическим оборудованием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86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86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еспечения доступной сред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а «Народный бюджет» в сфере физической культуры и спорт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ортивного оборудования и инвентаря для приведения организации спортивной подготовки в нормативное состояни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2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массового спорт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21,95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64,82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27,565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29,565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18,0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73,613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4,703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9,703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48,82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9,568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6,126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53,126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ереподготовка специалистов в сфере физической культуры и спорт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и популяризация физической культуры и спорта среди жителе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0,942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30,929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5,006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5,006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муниципальным учреждениям расходов по коммунальным услугам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4,168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0,7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1,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1,7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3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спортивного резерв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3161,062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61,28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40,890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8,890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3.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спортивной подготовки по видам спорт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61,062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61,28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40,890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8,890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учреждений спортивной направленност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17,15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4,712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21,220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1,22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97,58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5,6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0,957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0,957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4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1,413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46,326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7,54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7,54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4.2.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расходов по коммунальным услугам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9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4.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Республики Коми по предоставлению мер социальной поддержки отдельных категорий граждан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8,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,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».</w:t>
      </w:r>
    </w:p>
    <w:sectPr>
      <w:type w:val="nextPage"/>
      <w:pgSz w:orient="landscape" w:w="16838" w:h="11906"/>
      <w:pgMar w:left="992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Applestylespan">
    <w:name w:val="apple-style-span"/>
    <w:qFormat/>
    <w:rPr/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Style21">
    <w:name w:val="Верхний колонтитул Знак"/>
    <w:qFormat/>
    <w:rPr>
      <w:sz w:val="22"/>
      <w:szCs w:val="22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both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sz w:val="24"/>
      <w:szCs w:val="24"/>
      <w:lang w:val="en-AU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rFonts w:ascii="Calibri" w:hAnsi="Calibri" w:eastAsia="Calibri" w:cs="Calibri"/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rFonts w:ascii="Calibri" w:hAnsi="Calibri" w:eastAsia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01:00Z</dcterms:created>
  <dc:creator>Кириллова</dc:creator>
  <dc:description/>
  <cp:keywords/>
  <dc:language>en-US</dc:language>
  <cp:lastModifiedBy>Мишарина Надежда</cp:lastModifiedBy>
  <cp:lastPrinted>2022-11-10T10:01:00Z</cp:lastPrinted>
  <dcterms:modified xsi:type="dcterms:W3CDTF">2022-11-10T07:01:00Z</dcterms:modified>
  <cp:revision>2</cp:revision>
  <dc:subject/>
  <dc:title/>
</cp:coreProperties>
</file>