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4678" w:right="44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4678" w:right="44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4678" w:right="441" w:hanging="0"/>
        <w:outlineLvl w:val="0"/>
        <w:rPr/>
      </w:pPr>
      <w:r>
        <w:rPr>
          <w:sz w:val="28"/>
          <w:szCs w:val="28"/>
        </w:rPr>
        <w:t>муниципального района «Корткерос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480"/>
        <w:ind w:left="4678" w:right="441" w:hanging="0"/>
        <w:outlineLvl w:val="0"/>
        <w:rPr>
          <w:sz w:val="28"/>
          <w:szCs w:val="28"/>
        </w:rPr>
      </w:pPr>
      <w:r>
        <w:rPr>
          <w:sz w:val="28"/>
          <w:szCs w:val="28"/>
        </w:rPr>
        <w:t>09.01.2024 № 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right="44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right="44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right="44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ый план официальных физкультурных </w:t>
      </w:r>
    </w:p>
    <w:p>
      <w:pPr>
        <w:pStyle w:val="Normal"/>
        <w:ind w:right="44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й и спортивных мероприятий муниципального района «Корткеросский»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sectPr>
          <w:type w:val="nextPage"/>
          <w:pgSz w:w="11906" w:h="16838"/>
          <w:pgMar w:left="1259" w:right="567" w:gutter="0" w:header="0" w:top="113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175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1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91"/>
        <w:gridCol w:w="785"/>
        <w:gridCol w:w="1437"/>
        <w:gridCol w:w="1398"/>
        <w:gridCol w:w="1437"/>
        <w:gridCol w:w="973"/>
        <w:gridCol w:w="567"/>
        <w:gridCol w:w="1742"/>
        <w:gridCol w:w="20"/>
      </w:tblGrid>
      <w:tr>
        <w:trPr>
          <w:trHeight w:val="581" w:hRule="atLeast"/>
        </w:trPr>
        <w:tc>
          <w:tcPr>
            <w:tcW w:w="1109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1. Массовые физкультурные мероприятия</w:t>
            </w:r>
          </w:p>
        </w:tc>
      </w:tr>
      <w:tr>
        <w:trPr>
          <w:trHeight w:val="8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щая организация</w:t>
            </w:r>
          </w:p>
        </w:tc>
      </w:tr>
      <w:tr>
        <w:trPr>
          <w:trHeight w:val="8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и рождественские спортивные мероприятия «Декада спорта и здоровья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8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ДЮСШ Корткерос»</w:t>
            </w:r>
          </w:p>
        </w:tc>
      </w:tr>
      <w:tr>
        <w:trPr>
          <w:trHeight w:val="8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спортивный фестиваль по волейболу, настольному теннису, шашкам и поднятие гири среди женщин и мужчин 50 лет и старше памяти П.В. Казак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0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массовые мероприятия, посвященные международному «Дню снега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ельский спортивный фестиваль в зачет Спартакиады сельских поселений МР «Корткеросски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массовые соревнования «Лыжня России-2023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Всероссийских спортивных игр школьных спортивных клубов в зачет Спартакиады обучающихся образовательных организаций МО МР «Корткеросский» «За здоровую Республику Коми в Х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ек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>
          <w:trHeight w:val="3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районные соревнования по лыжным гонкам и пауэрлифтингу памяти А.В. Ладан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ше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соревнования по хоккею с шайбой памяти Андрея Решет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ер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районный спортивный фестиваль «Большелугский лыжный праздник» по национальному виду спорта «гонки на охотничьих лыжах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портивный фестиваль работников образования памяти И.Н. Даньщик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первенство МО МР «Корткеросский» по волейболу среди мужских команд памяти Н.И. Микушев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5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радиционный лыжный марафон «Преодолей себя» памяти Нестерова В.В.  (закрытие лыжного сезон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5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спортивно-творческий фестиваль среди людей старшего возраста, посвященного 79-ой Годовщине Победы в ВОВ в зачет Спартакиады «Старшее поко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Всероссийские спортивные игры школьников «Президентские состязания» (муниципальный этап, 1 и 2 группа) в зачет Спартакиады обучающихся образовательных организаций МО МР «Корткеросский» «За здоровую Республику Коми в Х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еке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>
          <w:trHeight w:val="1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Всероссийские спортивные игры школьников «Президентские спортивные игры» (муниципальный этап, 1 и 2 группа) в зачет Спартакиады обучающихся образовательных организаций МО МР «Корткеросский» «За здоровую Республику Коми в Х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еке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>
          <w:trHeight w:val="1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е выступления обучающихся отделений МБУДО «КДЮСШ Корткерос» по видам спор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1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евальный конкурс «В ритме танца» в рамках недели музыки для детей и юношества в с.Корткеро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1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атлетические эстафеты, посвященные 79-ой годовщине Победы в Великой Отечественной войн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-09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</w:tr>
      <w:tr>
        <w:trPr>
          <w:trHeight w:val="1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мероприятия, посвященные 79-ой годовщине Победы в Великой Отечественной войн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-09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</w:tr>
      <w:tr>
        <w:trPr>
          <w:trHeight w:val="34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МО МР «Корткеросский» «Ралли по р. Кия-Ю» на надувных лодках памяти А.М. Казак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4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массовые мероприятия в сельских поселениях, посвященные празднованию Дня Победы в Великой Отечественной войн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12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4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массовые мероприятия, посвященные Международному Дню семе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5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массовые соревнования по спортивному ориентированию «Российский азимут 2023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е спортивные мероприятия, посвященные «Дню защиты дете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-08.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 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 МБУДО «КДЮСШ Корткерос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мероприятия ко «Дню Росси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о-массовые мероприятия, посвященные «Всероссийскому Олимпийскому дню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4.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7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ые мероприятия, посвященные «Дню ВДВ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-05.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ые мероприятия, посвященные «Всероссийскому Дню физкультурник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-17.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 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 МБУДО «КДЮСШ Корткерос»</w:t>
            </w:r>
          </w:p>
        </w:tc>
      </w:tr>
      <w:tr>
        <w:trPr>
          <w:trHeight w:val="7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массовые мероприятия, посвященные Международному дню бокс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7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спортивно-туристический фестиваль среди людей старшего возраста в зачет Спартакиады «Старшее поколение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ер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 Совет ветеран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 Совет ветеранов</w:t>
            </w:r>
          </w:p>
        </w:tc>
      </w:tr>
      <w:tr>
        <w:trPr>
          <w:trHeight w:val="4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массовые мероприятия в рамках дня солидарности в борьбе с терроризм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4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спортивно- туристический фестиваль среди людей с инвалидность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ер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6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массовые соревнования «Кросс Наций-2023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</w:tr>
      <w:tr>
        <w:trPr>
          <w:trHeight w:val="27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акции «Я выбираю спорт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-10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27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емейные мероприятия, посвященные «Дню отца» и «Дню матер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27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сероссийский день ходьбы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2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спортивно-творческий фестиваль среди людей с инвалидностью, посвященный «Международному Дню инвалид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</w:tr>
      <w:tr>
        <w:trPr>
          <w:trHeight w:val="668" w:hRule="atLeast"/>
        </w:trPr>
        <w:tc>
          <w:tcPr>
            <w:tcW w:w="1109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2. Комплексные спортивные мероприятия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щая организация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среди сельских поселений МО МР «Корткеросски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декабр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 С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 СП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среди молодежи допризывного возраста МО МР «Корткеросски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 декабр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 С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 УО, СП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МО МР «Корткеросский» «Старшее поко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декабр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, С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Спартакиада обучающихся образовательных организаций МО МР «Корткеросский» «За здоровую Республику Коми в Х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еке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-ию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, МБУ «ЦСМ» 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партакиада дружбы спортсменов </w:t>
            </w: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вгу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658" w:hRule="atLeast"/>
        </w:trPr>
        <w:tc>
          <w:tcPr>
            <w:tcW w:w="1109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3. Спортивные мероприятия и физкультурные мероприятия среди инвалидов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щая организация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бочча среди детей с инвалидностью и ОВ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е первенство по бочча среди спортсменов с инвалидность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спортивно-туристский фестиваль среди людей с инвалидность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ер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спортивно-творческий фестиваль среди людей с инвалидностью, посвященный к «Международному Дню инвалидов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652" w:hRule="atLeast"/>
        </w:trPr>
        <w:tc>
          <w:tcPr>
            <w:tcW w:w="1109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4. Всероссийский физкультурно-спортивный комплекс «Готов к труду и обороне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щая организация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й фестиваль ВФСК «ГТО» в зачет Спартакиады среди сельских поселений МО МР «Корткеросский», Спартакиады «Старшее поко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нормативов ВФСК «ГТО» (зальные вид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нормативов ВФСК «ГТО» среди жителей села Подъе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ль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40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175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Республиканский фестиваль ВФСК «ГТО» в зачет Спартакиады обучающихся образовательных организаций МО МР «Корткеросский» «За здоровую Республику Коми в Х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ек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/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175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й фестиваль ВФСК «ГТО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175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Первенство Корткеросского отделения МБУДО «Корткеросская ДЮСШ» по ОФП биатлониста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), в рамках выполнения нормативов ВФСК «ГТО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175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венство МБУДО «КДЮСШ Корткерос» по общефизической подготовке в рамках единого дня сдачи нормативов ВФСК «ГТО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175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МБУ ДО «КДЮСШ» по ОФП, в рамках сдачи нормативов ВФСК «ГТО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175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фестиваль ВФСК «ГТО» в зачет Спартакиады сельских поселений МО МР «Корткеросский», Спартакиады «Старшее поколение», посвященный «Всероссийскому Олимпийскому дню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15.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ее первенство ВФСК «ГТО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Первенство Корткеросского отделения МБУДО «Корткеросская ДЮСШ» по ОФП биатлонист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этап), в рамках выполнения нормативов ВФСК «ГТО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31.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Выполнение нормативов ВФСК «ГТО» посвященное ко «Дню физкультурника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авгу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Первенство ВФСК «ГТО» п.Усть-Лэкчи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сентябр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Лэкчи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Выполнение нормативов ВФСК «ГТО» (зальные виды) с. Богород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ктябр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Декада сдачи нормативов ВФСК «ГТО» для жителей с. Сторожев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декабр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сессия муниципального центра тестирования ВФСК «ГТО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в течение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Зарядка ВФСК «ГТО» в организация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Урок ГТО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в течение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День открытых двере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в течение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а ВФСК «ГТО» в информационно-телекоммуникационной сети «Интернет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да сдачи нормативов ВФСК «ГТО» в Корткеросском район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/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572" w:hRule="atLeast"/>
        </w:trPr>
        <w:tc>
          <w:tcPr>
            <w:tcW w:w="1109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5. Спортивные мероприятия и физкультурные мероприятия по месту жительства граждан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щая организация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баскетболу с. Нивше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ше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ие соревнования по дартсу с. Большел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День открытых двере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ий соревнования по настольному теннису с. Мадж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ж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ые старты с. Мадж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ж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 в валенках, посвящённый международному «Дню снега» п. Подтыб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б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ные игры п. Аджер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ер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настольному теннису среди жителей с. Богород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шахматам памяти Удоратина А.С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эстафеты ко «Дню защитника отечества» с. Мадж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ж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волейболу ко «Дню защитника отечества» с. Большел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Проводы зимы «Масленица» с. Сторожевск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соревнования по дартсу п. Усть-Лэкчи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Лэкчи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ые эстафеты ко «Дню 8 марта» с. Мадж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ж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Снайпер» с. Большел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стрельбе из пневматической винтовки с. Богород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портивный фестиваль работников образования памяти И.Н. Даньщик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настольному теннису п. Подтыб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б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10000 шагов к здоровью» п. Подтыб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б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Мероприятие «День смеха» с. Сторожев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Спортивные эстафеты ко Дню здоровья с. Большел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1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Соревнования по гиревому спорту с. Нивше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ше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4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волейболу среди смешанных команд п. Аджер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ер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48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эстафеты «Папа, мама, я –спортивная семья» с. Мадж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ж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е мероприятие «Велоночь -2024» п. Подтыб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б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поселковые соревнования памяти Н.М. Ларук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б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/>
            </w:pPr>
            <w:r>
              <w:rPr>
                <w:sz w:val="22"/>
                <w:szCs w:val="22"/>
              </w:rPr>
              <w:t xml:space="preserve">Соревнования по рыболовному спорту - ловля поплавочной удочкой п. Усть-Лэкчим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Лэкчи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ое мероприятие на велосипедах с. Мадж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ж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стритболу с. Нивше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ше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/>
            </w:pPr>
            <w:r>
              <w:rPr>
                <w:sz w:val="22"/>
                <w:szCs w:val="22"/>
              </w:rPr>
              <w:t xml:space="preserve">Первенство «Бочча» среди жителей с. Сторожевск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/>
            </w:pPr>
            <w:r>
              <w:rPr>
                <w:sz w:val="22"/>
                <w:szCs w:val="22"/>
              </w:rPr>
              <w:t xml:space="preserve">Туристический поход п. Аджером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ер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шашкам и настольному теннису с. Мадж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ж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йские эстафеты п. Усть-Лэкчи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Лэкчи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туристический фестиваль для семейных команд ко «Дню туриста» п. Подтыб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б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бол с ветеранами п. Усть-Лэкчи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Лэкчи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ые эстафеты с. Мадж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ж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ероссийский День ходьбы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Первенство с. Сторожевск по настольному теннису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шашкам и шахматам с. Богород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русским шашкам и шахматам п. Подтыб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б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волейболу с. Большел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футболу с. Нивше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ше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шашкам среди населения п. Аджер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ер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«Мы едины и непобедимы» спортивная игра-квест ко «Дню народного единства» п. Подтыбок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б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дартс, 18 лет и старше с. Большел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 «Дети и взрослые» п. Усть-Лэкчи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Лэкчи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стрельбе из лазерной винтовки, 18 лет и старше с. Большел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ые старты ко Дню матери с. Мадж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ж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волейболу среди смешанных команд с. Богород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ый праздник «Спортивная солянка» с. Сторожев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эстафета, посвященная Открытию зимнего сезона с. Мадж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ж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игра «Вышибалы» п. Аджер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ер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Соревнования по армрестлингу среди жителей п. Усть-Лэкчи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Лэкчи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ые старты «Новый год на пороге» для семейных команд п. Подтыб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б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баскетбол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ше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новогодние соревнования по жиму штанги леж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овогодние соревнования по дартсу с. Богород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тека с игровой программой «Танцуй пока молодой» с. Сторожев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овогодние карнавальные гонки Деда Мороза и Снегурочки п. Подтыб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б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СМ» </w:t>
            </w:r>
          </w:p>
        </w:tc>
      </w:tr>
      <w:tr>
        <w:trPr>
          <w:trHeight w:val="596" w:hRule="atLeast"/>
        </w:trPr>
        <w:tc>
          <w:tcPr>
            <w:tcW w:w="1109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6. Спортивные мероприятия по видам спорта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щая организация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мрестлинг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армрестлингу среди жителей п. Усть-Лэкчи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Лэкчи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кетбо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баскетболу с. Нивше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ивше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венство МР «Корткеросский» по баскетболу среди юношей и девуше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МО МР «Корткеросский» по баскетболу среди мужских команд в зачет Спартакиады сельских поселений МО МР «Корткеросски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венство МР «Корткеросский» по баскетболу среди юношей и девушек памяти инструктора А.М. Ладаново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ar-SA"/>
              </w:rPr>
              <w:t>02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ивше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венство МР «Корткеросский» по баскетболу среди юношей и девуше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венство МР «Корткеросский» по баскетболу среди юношей и девуше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город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МР «Корткеросский» по баскетболу 3х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 «Дети и взрослые» п. Усть-Лэкчи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Лэкчи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венство МР «Корткеросский» по баскетболу среди юношей и девуше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баскетболу с. Нивше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ивше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Товарищеские матчи по баскетболу </w:t>
            </w: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портивные мероприятия по баскетболу </w:t>
            </w: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атлон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МБУДО «КДЮСШ» по биатлон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МБУДО «КДЮСШ» по биатлону (средний, младший возраст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МБУДО «КДЮСШ» по биатлону (эстафеты, младший возраст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МБУДО «КДЮСШ» по летнему биатлону (кросс-спринт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и Первенство МР «Корткеросский» по летнему биатлону, посвящённое Дню физкультурни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МБУДО «КДЮСШ» по биатлону (спринт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новогодние соревнования по Биатлону (смешанные эстафет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а отделений МБУДО «КДЮСШ» по биатлон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 xml:space="preserve">отделения МБУДО «КДЮСШ»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первенства отделений МБУДО «КДЮСШ» по биатлон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ские (матчевые) встречи по биатлон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кс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спубликанские соревнования по боксу посвященные Дню Победы в Великой Отечественной войне среди юношей 13-14, 15-16, 17-18 л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ar-SA"/>
              </w:rPr>
              <w:t>ма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, Минспорт Р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, Минспорта РК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ртивные мероприятия по бокс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енно-прикладные виды спорта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военно-патриотический турнир в зачет Спартакиады среди молодежи допризывного возраста, посвященный акции «Спорт против терроризм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спортивно-патриотическая игра «Орленок-2024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на военизированной полосе препятствий в зачет Спартакиады среди молодежи допризывного возрас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ль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ейбо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спортивный праздник: волейбол среди женщин и мужчин 50 лет и старше памяти П.В. Казак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МР «Корткеросский» по волейболу среди смешанных команд в зачет Спартакиады «Старшее поко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венство МР «Корткеросский» по волейболу среди юношей и девуше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ервенство по волейболу «Серебряный мяч» в рамках Всероссийского проекта «Волейбол в школу» (1 группа) среди юношей в зачет Спартакиады обучающихся образовательных организаций МО МР «Корткеросский» «За здоровую Республику Коми в Х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еке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волейболу ко «Дню защитников Отечеств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ервенство по волейболу «Серебряный мяч» в рамках Всероссийского проекта «Волейбол в школу» (1 группа) среди девушек в зачет Спартакиады обучающихся образовательных организаций МО МР «Корткеросский» «За здоровую Республику Коми в Х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ек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венство МР «Корткеросский» на призы МБУДО «КДЮСШ Корткерос» по волейболу среди юношей и девуше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первенство МО МР «Корткеросский» по волейболу среди мужских команд памяти Н.И. Микушев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е по волейболу среди смешанных команд п. Аджер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жер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волейболу смешанных команд с. Большел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крытое первенство МР «Корткеросский» по волейболу среди юношей и девуше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венство МР «Корткеросский» по волейболу среди юношей и девуше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волейболу с. Большел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волейболу среди смешанных команд с. Богород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МО МР «Корткеросский» по волейболу среди мужских команд в зачет спартакиады сельских посе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Товарищеские матчи по волейболу </w:t>
            </w: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портивные мероприятия по волейболу </w:t>
            </w: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ревой спорт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спортивный праздник: поднятие гири среди женщин и мужчин 50 лет и старше памяти П.В. Казак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гиревому спорту с. Нивше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ивше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ртс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Рождественские соревнования по дартсу с. Большелу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ие соревнования по настольному теннису и дартсу с. Мадж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ж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соревнование по дартсу п. Усть-Лэкчи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Лэкчи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поселковые соревнования по дартсу «Меткий стрелок»,</w:t>
            </w:r>
          </w:p>
          <w:p>
            <w:pPr>
              <w:pStyle w:val="Normal"/>
              <w:widowControl w:val="false"/>
              <w:pBdr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вящённые «Дню Победы» п. Подтыб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б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МО МР «Корткеросский» по дартсу в зачет Спартакиады «Старшее поко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дартсу, 18 лет и старше с. Большел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МО МР «Корткеросский» по дартс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овогодние соревнования по дартсу с. Богород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атлетика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Легкоатлетические эстафеты, посвященные 78-ой Годовщине «Победы в Великой Отечественной войне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- 09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и первенство МО МР «Корткеросский» по легкой атлетике в зачет Спартакиады сельских поселений и Спартакиады «Старшее поколение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МБУДО «КДЮСШ» по кросс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,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массовые соревнования «Кросс Наций-2022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ероллеры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МБУДО «КДЮСШ» по лыжероллера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ые гонки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и первенство МР «Корткеросский» по лыжным гонкам в зачет Спартакиады «Сельских поселений» и Спартакиады «Старшее поко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айонный этап Всероссийских соревнований по лыжным гонкам на призы газеты «Пионерская правда» в зачет Спартакиады обучающихся образовательных организаций МО МР «Корткеросский» «За здоровую Республику Коми в Х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ек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Д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МБУ ДО «КДЮСШ» по лыжным гонкам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ыжня России 2024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портивные состязания по лыжным гонкам среди воспитанников ДОУ МО МР «Корткеросски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районные соревнования по лыжным гонкам памяти А.В. Ладан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ше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по лыжным гонкам МБУДО «КДЮСШ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традиционный лыжный марафон «Преодолей себя» памяти Нестерова В.В.  (закрытие лыжного сезон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6.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зимнего лыжного сезона МБУДО «КДЮС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лыжным гонкам в честь открытия спортивного сезона МБУДО «КДЮС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ок по лыжным гонкам МБУДО «КДЮСШ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по лыжным гонкам МБУДО «КДЮС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жная эстафета, посвященная открытию зимнего сезона с. Мадж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ж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 по лыжным гонкам в честь открытия зимнего спортивного сезона в МО МР «Корткеросски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7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соревнования по лыжным гонкам памяти тренера-преподавателя Ларукова Н.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б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яя лыжная гонка МБУДО «КДЮС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а отделений по лыжным гонкам МБУДО «КДЮС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ские матчевые встречи по лыжным гонкам МБУДО «КДЮС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ДЮСШ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льный теннис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спортивный праздник: настольному теннису среди женщин и мужчин 50 лет и старше памяти П.В. Казак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ие соревнования по настольному теннису с. Мадж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ж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 по настольному теннису среди жителей с. Богород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ород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енство по настольному теннису среди юношей в зачет Спартакиады обучающихся образовательных организаций МО МР «Корткеросский» «За здоровую Республику Коми в Х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ек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>
          <w:trHeight w:val="3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настольному теннису п. Подтыб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б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енство по настольному теннису среди девушек в зачет Спартакиады обучающихся образовательных организаций МО МР «Корткеросский» «За здоровую Республику Коми в Х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ек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шашкам и настольному теннису с. Мадж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ж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ревнования по настольному теннису среди населения с. Сторожев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и первенство МР «Корткеросский» по настольному теннису в зачет Спартакиады сельских поселений, Спартакиады «Старшее поколение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уэрлифтинг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и первенство МР «Корткеросский» по пауэрлифтингу в зачет Спартакиады сельских посе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и первенство МР «Корткеросский по пауэрлифтингу в зачет Спартакиады сельских поселени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районные соревнования по пауэрлифтингу памяти А.В. Ладан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ше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атлон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МР «Корткеросский» по полиатлону в зачет Спартакиады среди молодежи допризывного возрас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левая стрельба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и первенство МО МР «Корткеросский» по стрельбе из пневматической винтовки в зачет Спартакиады сельских поселений и Спартакиады среди допризывной молодеж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стрельбе из пневматической винтовки с. Богород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стрельбе из лазерной винтовки с. Большел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оловный спорт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34-й Чемпионат МО МР «Корткеросский» по рыболовному спорту – ловля на мормышку со льда в зачет Спартакиады сельских поселений МР «Корткеросски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рыболовному спорту – ловля на поплавочную удочку п. Усть-Лэкчи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rPr/>
            </w:pPr>
            <w:r>
              <w:rPr>
                <w:sz w:val="22"/>
                <w:szCs w:val="22"/>
              </w:rPr>
              <w:t>05.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Лэкчи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/>
            </w:pPr>
            <w:r>
              <w:rPr>
                <w:sz w:val="22"/>
                <w:szCs w:val="22"/>
              </w:rPr>
              <w:t>Чемпионат МО МР «Корткеросский» по рыболовному спорту – ловля поплавочной удочкой в зачет Спартакиады сельских посе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/>
            </w:pPr>
            <w:r>
              <w:rPr>
                <w:sz w:val="22"/>
                <w:szCs w:val="22"/>
              </w:rPr>
              <w:t>06.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ое ориентирование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Соревнование по спортивному ориентированию бегом среди обучающихся общеобразовательных организаций в зачет Спартакиады обучающихся образовательных организаций МО МР «Корткеросский» «За здоровую Республику Коми в Х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еке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- ма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массовые соревнования по спортивному ориентированию «Российский азимут 2023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крытое первенство МР «Корткеросский» по спортивному ориентированию бегом «Яла яг» среди юношей и девуше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юнь-июл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портивные мероприятия по спортивному ориентированию </w:t>
            </w: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туризм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МО МР «Корткеросский» «Ралли по р. Кия-Ю» на надувных лодках памяти А.М. Казак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Соревнования по спортивному туризму среди обучающихся общеобразовательных организаций, группа дисциплин «дистанция пешеходная» в зачет Спартакиады обучающихся образовательных организаций МО МР «Корткеросский» «За здоровую Республику Коми в Х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ек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- ма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тбол (мини-футбол)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 в валенках, посвящённый международному «Дню снега» с. Подтыб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ыб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МО МР «Корткеросский» по мини-футболу в зачет Спартакиады сельских поселени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ервые республиканские детские соревнованиях по мини-футболу </w:t>
            </w:r>
          </w:p>
          <w:p>
            <w:pPr>
              <w:pStyle w:val="Normal"/>
              <w:suppressAutoHyphens w:val="tru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амяти Вишератина Василия Петрович, </w:t>
            </w:r>
          </w:p>
          <w:p>
            <w:pPr>
              <w:pStyle w:val="Normal"/>
              <w:suppressAutoHyphens w:val="tru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вященного празднованию Дня Ро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МО МР «Корткеросский» по футболу в зачет Спартакиады сельских посе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футболу с. Нивше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ше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футболу с. Нивше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шер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сероссийские массовые соревнования по футболу «Кожаный мяч» среди юношей и девушек в зачет Спартакиады обучающихся образовательных организаций МО МР «Корткеросский» «За здоровую Республику Коми в Х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ек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Товарищеские матчи по мини-футболу </w:t>
            </w: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портивные мероприятия по мини-футболу </w:t>
            </w: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ечение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ккей с шайбой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соревнования по хоккею памяти Андрея Решет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ер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хматы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jc w:val="left"/>
              <w:rPr/>
            </w:pPr>
            <w:r>
              <w:rPr>
                <w:sz w:val="22"/>
                <w:szCs w:val="22"/>
              </w:rPr>
              <w:t>Первенство по шахматам «Белая ладья» (1 и 2 группа) в зачет Спартакиады обучающихся образовательных организаций МО МР «Корткеросский» «За здоровую Республику Коми в Х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ек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ль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села Большелуг по шашкам и шахматам ко «Дню Победы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шахматам с. Богород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мпионат и Первенство МО МР «Корткеросский» по шахматам в зачет Спартакиады «Старшее поколение», Спартакиады сельских посе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шахматам п. Подтыб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б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шки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спортивный праздник: по шашкам среди женщин и мужчин 50 лет и старше памяти П.В. Казак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русским шашкам среди воспитанников ДО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ела Большелуг по шашкам ко «Дню Победы» с. Большел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лу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шашкам с. Мадж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ж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ервенство МР «Корткеросский» по русским шашкам в зачет Спартакиады «Старшее поко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5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торожев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шашкам с. Богород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русским шашкам с. Подтыб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б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по шашкам п. Аджер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ер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562" w:hRule="atLeast"/>
        </w:trPr>
        <w:tc>
          <w:tcPr>
            <w:tcW w:w="1109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7. Туристские походы, фестивали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ногодневный туристский пеший поход (младший возраст) </w:t>
            </w: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-18.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дневный туристский пеший поход (старший, средний возраст)</w:t>
            </w:r>
            <w:r>
              <w:rPr>
                <w:sz w:val="22"/>
                <w:szCs w:val="22"/>
              </w:rPr>
              <w:t xml:space="preserve"> МБУДО «КДЮС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-26.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истический пох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жер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спортивно-туристический фестиваль среди людей старшего возраста в зачет Спартакиады «Старшее поко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1.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джер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спортивно-туристический фестиваль среди людей с инвалидность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ер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о-туристический фестиваль среди педагогических работников МО МР «Корткеросски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4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джер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туристический фестиваль среди женсоветов МО МР «Корткеросски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жеро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туристический фестиваль для семейных команд посёлка Подтыбок ко «Дню Турист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ыб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ногодневные туристские пешие походы </w:t>
            </w: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 - авгу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ногодневные туристские пешие походы по отделениям </w:t>
            </w: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562" w:hRule="atLeast"/>
        </w:trPr>
        <w:tc>
          <w:tcPr>
            <w:tcW w:w="1109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8. Учебно-тренировочные сборы обучающихся спортивных шко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мероприятия по подготовке к официальным спортивным соревнованиям по лыжным гонкам Республики Ко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тренировочные сборы по виду спорта «Лыжные гонк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 - 30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мероприятия по подготовке к официальным спортивным соревнованиям по биатлону Республики Ко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ind w:righ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тренировочные сборы по виду спорта «Биатлон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 - 30.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тренировочные сборы по виду спорта «Бокс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 авгу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тренировочные сборы по виду спорта «Мини-футбол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 авгу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азначению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</w:tr>
      <w:tr>
        <w:trPr>
          <w:trHeight w:val="725" w:hRule="atLeast"/>
        </w:trPr>
        <w:tc>
          <w:tcPr>
            <w:tcW w:w="1109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9. Участие сборных команд Корткеросского района во всероссийских и республиканских физкультурных мероприятий, и спортивных мероприятий</w:t>
            </w:r>
          </w:p>
        </w:tc>
      </w:tr>
      <w:tr>
        <w:trPr>
          <w:trHeight w:val="333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календарному плану официальных физкультурных мероприятий и спортивных мероприятий Республики Коми 2024 года и других официальных физкультурных мероприятий и спортивных мероприятий, проводимых на территории Республики Коми в 2024 году</w:t>
            </w:r>
          </w:p>
        </w:tc>
      </w:tr>
      <w:tr>
        <w:trPr>
          <w:trHeight w:val="582" w:hRule="atLeast"/>
        </w:trPr>
        <w:tc>
          <w:tcPr>
            <w:tcW w:w="1109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9. Применяемые сокращения 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КиС</w:t>
            </w:r>
          </w:p>
        </w:tc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зической культура и спорта администрации МО МР «Корткеросский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СМ»</w:t>
            </w:r>
          </w:p>
        </w:tc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Центр спортивных мероприятий Корткеросского района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»</w:t>
            </w:r>
          </w:p>
        </w:tc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Комплексная детско-юношеская спортивная школа Корткеросского района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»</w:t>
            </w:r>
          </w:p>
        </w:tc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Корткеросская детско-юношеская спортивная школа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О МР «Корткеросский»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</w:t>
            </w:r>
          </w:p>
        </w:tc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е управление МЧС России по Республике Коми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</w:t>
            </w:r>
          </w:p>
        </w:tc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 Корткеросского района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иат</w:t>
            </w:r>
          </w:p>
        </w:tc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иат Республики Коми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</w:t>
            </w:r>
          </w:p>
        </w:tc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нутренних дел Республики Коми по Корткеросскому району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О «РЦДО»</w:t>
            </w:r>
          </w:p>
        </w:tc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образовательная организация «Районный центр дополнительного образования»</w:t>
            </w:r>
          </w:p>
        </w:tc>
      </w:tr>
      <w:tr>
        <w:trPr>
          <w:trHeight w:val="742" w:hRule="atLeast"/>
        </w:trPr>
        <w:tc>
          <w:tcPr>
            <w:tcW w:w="1109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11. Сведения об органах управления физической культурой и спортом Корткеросского района</w:t>
            </w:r>
          </w:p>
        </w:tc>
      </w:tr>
      <w:tr>
        <w:trPr>
          <w:trHeight w:val="979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физической культуры и спорта администрации МО МР «Корткеросский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20, Республика Коми, Корткеросский район, с. Корткерос, ул. Советская, д.225, каб. 21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kortsport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группа Вконтакте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vk.com/sport_kortkeros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лев Александр Владимирович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заведующего отделом физической культуры и спорта 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212) 44-60-40,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2136) 9-22-33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заведующего отделом физической культуры и спорта </w:t>
            </w:r>
          </w:p>
        </w:tc>
        <w:tc>
          <w:tcPr>
            <w:tcW w:w="2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эксперт отдела физической культуры и спорта 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службы материально-технического обеспечения 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трализованная бухгалтерия отдела физической культуры и спорт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 МР «Корткеросский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8020, Республика Коми, Корткеросский район, с. Корткерос, ул. Набережная, д.8,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buh</w:t>
              </w:r>
              <w:r>
                <w:rPr>
                  <w:rStyle w:val="InternetLink"/>
                  <w:sz w:val="22"/>
                  <w:szCs w:val="22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ortsport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фимова Светлана Владимировн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главного бухгалтера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2136) 9-22-07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 Светлана Викторовн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</w:t>
            </w:r>
          </w:p>
        </w:tc>
        <w:tc>
          <w:tcPr>
            <w:tcW w:w="2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Мария Евгеньевн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экономист 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11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тор по кадрам отдела физической культуры и спорта администрации МО МР «Корткеросский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8020, Республика Коми, Корткеросский район, с. Корткерос, ул. Набережная, д.8,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oksport_kortkeros@mail.ru</w:t>
              </w:r>
            </w:hyperlink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манова Татьяна Владимировн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ектора по кадрам 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82136) 9-96-12</w:t>
            </w:r>
          </w:p>
        </w:tc>
      </w:tr>
      <w:tr>
        <w:trPr>
          <w:trHeight w:val="818" w:hRule="atLeast"/>
        </w:trPr>
        <w:tc>
          <w:tcPr>
            <w:tcW w:w="1109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12. Сведения об учреждения физкультурно-спортивной направленности, подведомственных органу управления физической культурой и спортом Корткеросского района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информация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орткеросская ДЮСШ»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/>
            </w:pPr>
            <w:r>
              <w:rPr>
                <w:sz w:val="22"/>
                <w:szCs w:val="22"/>
              </w:rPr>
              <w:t xml:space="preserve">168020, Корткеросский район, с. Корткерос, ул. Магистральная, д. 6а, тел.: (82136) 9-26-06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kortkerosskayadussh@mail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ушев Михаил Александрович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КДЮСШ Корткеросского района»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8020, Корткеросский район, с. Корткерос, ул. Советская, д. 157а тел.: (82136) 9-95-95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sport.unior@mail.ru</w:t>
              </w:r>
            </w:hyperlink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ина Вероника Николаевна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 спортивный мероприятий Корткеросского район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8020, Корткеросский район, с. Корткерос, ул. Набережная, д. 8 тел.: (82136) 9-96-12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csmkort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енко Екатерина Константиновна</w:t>
            </w:r>
          </w:p>
        </w:tc>
      </w:tr>
      <w:tr>
        <w:trPr>
          <w:trHeight w:val="756" w:hRule="atLeast"/>
        </w:trPr>
        <w:tc>
          <w:tcPr>
            <w:tcW w:w="1109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здел 13. Сведения о центрах тестирования Всероссийского физкультурно-спортивного комплекса «Готов к труду и обороне» Корткеросского района 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информация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</w:tr>
      <w:tr>
        <w:trPr>
          <w:trHeight w:val="3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и и проведению физкультурных и спортивных мероприятий в рамках ВФСК «Готов к труду и обороне» МБУ «Центр спортивный мероприятий Корткеросского район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8020, Корткеросский район, с. Корткерос, ул. Набережная, д. 8, тел.: (82136) 9-96-12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csmkort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ъюрова Елена Сергеев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567" w:right="567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Liberation Serif;MS Gothic" w:hAnsi="Liberation Serif;MS Gothic" w:eastAsia="Trebuchet MS" w:cs="Liberation Serif;MS Gothic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tsport@mail.ru" TargetMode="External"/><Relationship Id="rId3" Type="http://schemas.openxmlformats.org/officeDocument/2006/relationships/hyperlink" Target="https://vk.com/sport_kortkeros" TargetMode="External"/><Relationship Id="rId4" Type="http://schemas.openxmlformats.org/officeDocument/2006/relationships/hyperlink" Target="mailto:buh_kortsport@mail.ru" TargetMode="External"/><Relationship Id="rId5" Type="http://schemas.openxmlformats.org/officeDocument/2006/relationships/hyperlink" Target="mailto:oksport_kortkeros@mail.ru" TargetMode="External"/><Relationship Id="rId6" Type="http://schemas.openxmlformats.org/officeDocument/2006/relationships/hyperlink" Target="mailto:kortkerosskayadussh@mail.ru" TargetMode="External"/><Relationship Id="rId7" Type="http://schemas.openxmlformats.org/officeDocument/2006/relationships/hyperlink" Target="mailto:sport.unior@mail.ru" TargetMode="External"/><Relationship Id="rId8" Type="http://schemas.openxmlformats.org/officeDocument/2006/relationships/hyperlink" Target="mailto:csmkort@mail.ru" TargetMode="External"/><Relationship Id="rId9" Type="http://schemas.openxmlformats.org/officeDocument/2006/relationships/hyperlink" Target="mailto:csmkort@mail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07:00Z</dcterms:created>
  <dc:creator>Администратор</dc:creator>
  <dc:description/>
  <dc:language>en-US</dc:language>
  <cp:lastModifiedBy>ВасильеваНИ</cp:lastModifiedBy>
  <cp:lastPrinted>2024-01-12T10:07:00Z</cp:lastPrinted>
  <dcterms:modified xsi:type="dcterms:W3CDTF">2024-01-12T07:07:00Z</dcterms:modified>
  <cp:revision>2</cp:revision>
  <dc:subject/>
  <dc:title>О Т Д Е Л</dc:title>
</cp:coreProperties>
</file>