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 «Отдела физической культуры и спорта администрации МР «Корткерос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____   .04.2019 г. № 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достижении показателей, характеризующих объем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19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606"/>
        <w:gridCol w:w="2786"/>
        <w:gridCol w:w="2902"/>
        <w:gridCol w:w="1776"/>
        <w:gridCol w:w="1745"/>
        <w:gridCol w:w="153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объема, единица измер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, утвержденное в муниципальном задании на отчетный пери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показателя объема в отчетном период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 [(6) / (5)] x 100%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МУНИЦИПАЛЬНОЕ БЮДЖЕТНОЕ УЧРЕЖДЕНИЕ ДОПОЛНИТЕЛЬНОГО ОБРАЗОВАНИЯ "КОРТКЕРОССКАЯ ДЕТСКО-ЮНОШЕСКАЯ СПОРТИВНАЯ ШКОЛА"</w:t>
            </w:r>
          </w:p>
        </w:tc>
      </w:tr>
      <w:tr>
        <w:trPr>
          <w:trHeight w:val="77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общеразвивающих програм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оличество человеко-часов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Спортивная подготовка по олимпийским видам спор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профессиональных программ в области физической культуры и спорта ( тренировочный этап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профессиональных программ в области физической культуры и спорта ( начальный этап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Физические лица</w:t>
            </w:r>
          </w:p>
          <w:p>
            <w:pPr>
              <w:pStyle w:val="Standard"/>
              <w:autoSpaceDE w:val="false"/>
              <w:snapToGrid w:val="false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Times New Roman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БЮДЖЕТНОЕ УЧРЕЖДЕНИЕ ДОПОЛНИТЕЛЬНОГО ОБРАЗОВАНИЯ КОМПОЕКСНАЯ "КОРТКЕРОССКАЯ ДЕТСКО-ЮНОШЕСКАЯ СПОРТИВНАЯ ШКОЛА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ализация дополнительных общеразвивающих програм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зические лиц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человеко-час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/>
        <w:tc>
          <w:tcPr>
            <w:tcW w:w="1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униципальное бюджетное учреждение "Центр спортивных мероприятий"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Организация и проведение официальных физкультурных ( физкультурно-оздоровительных  мероприят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интересах обществ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личество участник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09:00Z</dcterms:created>
  <dc:creator>бух</dc:creator>
  <dc:description/>
  <dc:language>en-US</dc:language>
  <cp:lastModifiedBy>ВиноградоваСВ</cp:lastModifiedBy>
  <cp:lastPrinted>2020-02-13T14:56:00Z</cp:lastPrinted>
  <dcterms:modified xsi:type="dcterms:W3CDTF">2020-02-13T12:09:00Z</dcterms:modified>
  <cp:revision>2</cp:revision>
  <dc:subject/>
  <dc:title/>
</cp:coreProperties>
</file>