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93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«Кöрткерöс» 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67267077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 xml:space="preserve">РАСПОРЯЖ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 xml:space="preserve">от 26 декабря 2012 года </w:t>
            </w:r>
          </w:p>
        </w:tc>
        <w:tc>
          <w:tcPr>
            <w:tcW w:w="484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597-р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 утверждении списка резерва управленческих кадров муниципального образования муниципального района «Корткеросский» (главная группа должностей муниципальной службы в администрации муниципального района «Корткеросский»)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писок резерва управленческих кадров муниципального образования муниципального района «Корткеросский» (главная  группа должностей муниципальной службы в администрации муниципального района «Корткеросский») (Прилож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снование: </w:t>
      </w:r>
      <w:r>
        <w:rPr>
          <w:sz w:val="28"/>
          <w:szCs w:val="28"/>
        </w:rPr>
        <w:t>постановление администрации муниципального района «Корткеросский» от 16 февраля 2009 года № 118 «Об утверждении Положения о резерве управленческих кадров муниципального образования муниципального района «Корткеросский»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уководитель администрации                                                  В.Гончаренко</w:t>
      </w:r>
    </w:p>
    <w:sectPr>
      <w:type w:val="nextPage"/>
      <w:pgSz w:w="11906" w:h="16838"/>
      <w:pgMar w:left="1800" w:right="926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32:00Z</dcterms:created>
  <dc:creator>Коюшева Наталья</dc:creator>
  <dc:description/>
  <cp:keywords/>
  <dc:language>en-US</dc:language>
  <cp:lastModifiedBy>Макс</cp:lastModifiedBy>
  <cp:lastPrinted>2013-01-11T12:08:00Z</cp:lastPrinted>
  <dcterms:modified xsi:type="dcterms:W3CDTF">2013-01-18T05:32:00Z</dcterms:modified>
  <cp:revision>2</cp:revision>
  <dc:subject/>
  <dc:title>«Кöрткерöс» муниципальнöй районса</dc:title>
</cp:coreProperties>
</file>