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2012 года № 597-р</w:t>
      </w:r>
    </w:p>
    <w:p>
      <w:pPr>
        <w:pStyle w:val="ConsPlusNormal"/>
        <w:widowControl/>
        <w:ind w:left="90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зерва управленческих кадров муниципального образования муниципального района «Корткерос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ная группа должностей муниципальной службы в администрации муниципального района «Корткеросский»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551"/>
        <w:gridCol w:w="1559"/>
        <w:gridCol w:w="1134"/>
        <w:gridCol w:w="2977"/>
        <w:gridCol w:w="3544"/>
        <w:gridCol w:w="1559"/>
      </w:tblGrid>
      <w:tr>
        <w:trPr>
          <w:trHeight w:val="144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емая </w:t>
              <w:br/>
              <w:t>должность с</w:t>
              <w:br/>
              <w:t xml:space="preserve">указанием </w:t>
              <w:br/>
              <w:t xml:space="preserve">даты    </w:t>
              <w:br/>
              <w:t xml:space="preserve">назначения </w:t>
              <w:br/>
              <w:t>на    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на которую сформирован резерв управленческих кад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образовании   (уровень    </w:t>
              <w:br/>
              <w:t xml:space="preserve">образования,  специализация, </w:t>
              <w:br/>
              <w:t xml:space="preserve">квалификация,  наименование  </w:t>
              <w:br/>
              <w:t xml:space="preserve">образовательного учреждения, год </w:t>
              <w:br/>
              <w:t>окончания    обучени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повышении    </w:t>
              <w:br/>
              <w:t xml:space="preserve">квалификации, переподготовке </w:t>
              <w:br/>
              <w:t>(образовательное</w:t>
              <w:br/>
              <w:t xml:space="preserve">учреждение,  форма      </w:t>
              <w:br/>
              <w:t xml:space="preserve">обучения, тема, </w:t>
              <w:br/>
              <w:t>количество  час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включения</w:t>
              <w:br/>
              <w:t xml:space="preserve">в    </w:t>
              <w:br/>
              <w:t>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Муниципальные должности муниципального образования муниципального района «Корткеросский»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группа должностей</w:t>
            </w:r>
          </w:p>
        </w:tc>
      </w:tr>
      <w:tr>
        <w:trPr>
          <w:trHeight w:val="93" w:hRule="atLeast"/>
          <w:cantSplit w:val="true"/>
        </w:trPr>
        <w:tc>
          <w:tcPr>
            <w:tcW w:w="15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ная должность (Заместитель начальника - заведующий Бюджетным отделом)</w:t>
            </w:r>
          </w:p>
        </w:tc>
      </w:tr>
      <w:tr>
        <w:trPr>
          <w:trHeight w:val="9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дова Татьяна Никола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Управления финан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заведующий бюджетным отде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ысшее, 2005 г., Сыктывкарский лесной институт, присвоена квалификация «Менеджер»  по специальности «Менеджмент организации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ыш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2 г.</w:t>
            </w:r>
          </w:p>
        </w:tc>
      </w:tr>
      <w:tr>
        <w:trPr>
          <w:trHeight w:val="9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имская Вера Васи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безработная, пенсион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заведующий бюджетным отде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9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ысшее, 1976 г., Сыктывкарский государственный университет имени 50-летия СССР, присуждена квалификация «Экономист», по специальности «Финансы и кредит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ыш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2 г.</w:t>
            </w:r>
          </w:p>
        </w:tc>
      </w:tr>
      <w:tr>
        <w:trPr>
          <w:trHeight w:val="9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енко Людмила Анато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 Управления финан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заведующий бюджетным отде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9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ысшее. 2002 г., Сыктывкарский лесной институт, присвоена квалификация «Экономист», по специальности «Банковское дело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выш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2 г.</w:t>
            </w:r>
          </w:p>
        </w:tc>
      </w:tr>
      <w:tr>
        <w:trPr>
          <w:trHeight w:val="93" w:hRule="atLeast"/>
          <w:cantSplit w:val="true"/>
        </w:trPr>
        <w:tc>
          <w:tcPr>
            <w:tcW w:w="15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должность (Начальник отдела по делам ГО и ЧС)</w:t>
            </w:r>
          </w:p>
        </w:tc>
      </w:tr>
      <w:tr>
        <w:trPr>
          <w:trHeight w:val="9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гушев  Александр Алексе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делам ГО и Ч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о делам ГО и Ч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06.19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сшее, 1986, Московский ордена Трудового Красного Знамени гидромелиоративный институт, присвоена квалификация «Инженер гидротехник», по специальности «Гидромелиорация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выш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2 г.</w:t>
            </w:r>
          </w:p>
        </w:tc>
      </w:tr>
      <w:tr>
        <w:trPr>
          <w:trHeight w:val="9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ачев Игорь Анатоль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эксперт отдела по делам ГО и Ч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о делам ГО и Ч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0.19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сшее, 2009 г., Санкт-Петербургское ГОУ ВПО «Санкт-Петербургский государственный университет сервиса и экономики», присуждена квалификация «Специалист по сервису», по специальности «Сервис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выш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33:00Z</dcterms:created>
  <dc:creator>Администрация МО МР Корткеросский</dc:creator>
  <dc:description/>
  <cp:keywords/>
  <dc:language>en-US</dc:language>
  <cp:lastModifiedBy>Макс</cp:lastModifiedBy>
  <cp:lastPrinted>2013-01-11T12:10:00Z</cp:lastPrinted>
  <dcterms:modified xsi:type="dcterms:W3CDTF">2013-01-18T05:33:00Z</dcterms:modified>
  <cp:revision>2</cp:revision>
  <dc:subject/>
  <dc:title>                           Приложение</dc:title>
</cp:coreProperties>
</file>