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2 февраля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четверг с 8.45 час  до 17.00 час, пятница с 8.45 до 15.3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23 февраля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Интернациональ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6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граничение в использовании или ограничения права на объект недвижимости (охранная зона ВЛ-0,4 кВ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373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2-02-22T07:51:00Z</dcterms:modified>
  <cp:revision>28</cp:revision>
  <dc:subject/>
  <dc:title/>
</cp:coreProperties>
</file>