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02  октября 2020 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-1/8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1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2 и 2023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1  год и плановые периоды  2022 и 2023  годов (Приложение)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02  октября  2020 года № </w:t>
      </w:r>
      <w:r>
        <w:rPr>
          <w:sz w:val="20"/>
          <w:lang w:val="en-US"/>
        </w:rPr>
        <w:t>VII-1/8</w:t>
      </w:r>
      <w:r>
        <w:rPr>
          <w:sz w:val="20"/>
        </w:rPr>
        <w:t xml:space="preserve">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1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2 и 2023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1 год и плановые периоды на 2022 и 2023 годы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1 году и на плановые 2022-2023 годы к приватизации предложены объекты, 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>Имущество, предлагаемое к приватизации в 2021 году уже ранее выставлялось на аукцион и в 2012 году будет выставлен посредствам публичного предлож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Имущество, предлагаемое к приватизации в 2022 году является техника, бывшая в аренде у управляющих компаний и являющееся не актуальной для нашего район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мущество, предлагаемое к приватизации в 2023 году представляет собой ветхие здания, неиспользуемые по назначению и не требуемые для решения вопросов муниципального района или сельского поселения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 </w:t>
      </w:r>
    </w:p>
    <w:p>
      <w:pPr>
        <w:pStyle w:val="TextBodyIndent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ходя из оценки прогнозируемой стоимости предлагаемых к приватизации объектов, в 2021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800 000 (Восемьсот тысяч) рублей, в 2022 году –300 000 (триста тысяч) рублей, 2023 году – 400 000 (четыреста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1 году и в плановых периодах 2022 и 2023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/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Аджером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МК.Д. 2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Собино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. 1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 КО-440-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мусоровоз с боковой загрузко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n XVL48321030000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. 25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XTT31519040587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д. 25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. Подъельск, ул. Центральная, д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Веселовка, ул.Школьная,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4:00Z</dcterms:created>
  <dc:creator>Нечаева Н.Н.</dc:creator>
  <dc:description/>
  <dc:language>en-US</dc:language>
  <cp:lastModifiedBy>SHALIGINAGA</cp:lastModifiedBy>
  <cp:lastPrinted>2020-09-11T10:39:00Z</cp:lastPrinted>
  <dcterms:modified xsi:type="dcterms:W3CDTF">2020-10-05T07:44:00Z</dcterms:modified>
  <cp:revision>2</cp:revision>
  <dc:subject/>
  <dc:title>проект</dc:title>
</cp:coreProperties>
</file>