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ого района «Корткеросский»</w:t>
            </w:r>
          </w:p>
        </w:tc>
      </w:tr>
    </w:tbl>
    <w:p>
      <w:pPr>
        <w:pStyle w:val="Normal"/>
        <w:autoSpaceDE w:val="false"/>
        <w:ind w:firstLine="284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ind w:firstLine="284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ШУÖМ</w:t>
      </w:r>
    </w:p>
    <w:p>
      <w:pPr>
        <w:pStyle w:val="Normal"/>
        <w:autoSpaceDE w:val="false"/>
        <w:ind w:firstLine="284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ind w:firstLine="284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autoSpaceDE w:val="false"/>
        <w:ind w:firstLine="284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01.12.2020                                                                                                      № 169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/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О внесении изменений в постановление администрации муниципального района «Корткеросский» от 29 ноября 2017 года № 1378 «О предоставлении муниципальной преферен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 и на основании заявления ООО «Корткеросская управляющая компания»</w:t>
      </w:r>
      <w:r>
        <w:rPr>
          <w:sz w:val="28"/>
          <w:szCs w:val="28"/>
        </w:rPr>
        <w:t>, администрация муниципального района Корткеросский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района «Корткеросский» от 29 ноября 2017 года № 1378 «О предоставлении муниципальной преференции» (в редакции постановления администрации муниципального района «Корткеросский» от 01.11.2018 № 1139 «О внесении изменений в постановление администрации муниципального района «Корткеросский» от 29 ноября 2017 года № 1378 «О предоставлении муниципальной преференции») следующие изменения: в приложении 2 пункт 4 исключить, пункты 5, 6 считать пунктами 4, 5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правлению имущественных и земельных отношений администрации муниципального района «Корткеросский» подготовить дополнительное соглашение к договору о передаче в аренду имущества, являющегося муниципальной собственностью муниципального района «Корткеросский» от 04 декабря 2017 года № 27/2017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со дня его принятия и подлежит размещению на официальном сайте администрации муниципального района «Корткеросский»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Врио руководителя администрации                                                    К.Сажин</w:t>
      </w:r>
    </w:p>
    <w:sectPr>
      <w:type w:val="nextPage"/>
      <w:pgSz w:w="11906" w:h="16838"/>
      <w:pgMar w:left="1701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4" w:hanging="0"/>
      <w:jc w:val="both"/>
      <w:outlineLvl w:val="5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6">
    <w:name w:val="Заголовок 6 Знак"/>
    <w:qFormat/>
    <w:rPr>
      <w:rFonts w:eastAsia="Arial Unicode MS"/>
      <w:b/>
      <w:sz w:val="28"/>
    </w:rPr>
  </w:style>
  <w:style w:type="character" w:styleId="Style11">
    <w:name w:val="Основной текст с отступом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14:00Z</dcterms:created>
  <dc:creator>Казакова Л</dc:creator>
  <dc:description/>
  <cp:keywords/>
  <dc:language>en-US</dc:language>
  <cp:lastModifiedBy>Мишарина Надежда</cp:lastModifiedBy>
  <cp:lastPrinted>2020-12-04T11:13:00Z</cp:lastPrinted>
  <dcterms:modified xsi:type="dcterms:W3CDTF">2020-12-04T08:14:00Z</dcterms:modified>
  <cp:revision>2</cp:revision>
  <dc:subject/>
  <dc:title>«Кöрткерöс» муниципальнöй районса</dc:title>
</cp:coreProperties>
</file>