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22 июня</w:t>
      </w:r>
      <w:r>
        <w:rPr>
          <w:b/>
          <w:bCs/>
          <w:sz w:val="24"/>
          <w:szCs w:val="24"/>
        </w:rPr>
        <w:t xml:space="preserve"> 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1 июля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оссийская Федерация, Республика Коми, Корткеросский    муниципальный район, сельское поселение «Вомын», с.Вомын, 72а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– 11:06:2101002:10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 индивидуальными жилыми дом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охранная зона подземного кабеля связи 2 метра по обе стороны от оси каб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088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понедельник – четверг с 8.30 до 17.00, пятница с 8.30 до 15.30, по адресу: Республика Коми, Корткеросский район, с.Вомын, д.125,администрация сельского поселения «Вомын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9:00Z</dcterms:created>
  <dc:creator>Пользователь</dc:creator>
  <dc:description/>
  <cp:keywords/>
  <dc:language>en-US</dc:language>
  <cp:lastModifiedBy>Вомын</cp:lastModifiedBy>
  <cp:lastPrinted>2021-06-10T16:26:00Z</cp:lastPrinted>
  <dcterms:modified xsi:type="dcterms:W3CDTF">2021-06-10T13:27:00Z</dcterms:modified>
  <cp:revision>9</cp:revision>
  <dc:subject/>
  <dc:title>ИЗВЕЩЕНИЕ статья 39</dc:title>
</cp:coreProperties>
</file>