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>Граждане имеют право в период с 21.06.2022 г. по 01.07.2022 г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1 июля 2022 года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)      Республика Коми, Корткеросский район, п.Аджером, ул.Набережная.</w:t>
      </w:r>
    </w:p>
    <w:p>
      <w:pPr>
        <w:pStyle w:val="Normal"/>
        <w:spacing w:lineRule="auto" w:line="276"/>
        <w:ind w:left="142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астровый квартал  – 11:06:3801006 Категория земель – земли населенных пунктов; Зона Ж-1 Зона жилой застройки. Разрешенный вид использования земельного участка – ведение личного подсобного хозяйства (приусадебный земельный участок)</w:t>
      </w:r>
      <w:r>
        <w:rPr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не установлены; Площадью 621  кв.м.; 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)      Республика Коми, Корткеросский район, п.Аджером, ул.Школьная, 19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астровый квартал  – 11:06:3801008     Категория земель – земли населенных пунктов; Зона Ж-1 Зона жилой застройки. Разрешенный вид использования земельного участка –  ведение личного подсобного хозяйства (приусадебный земельный участок)</w:t>
      </w:r>
      <w:r>
        <w:rPr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нет; Площадью  1500  кв.м.;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)      Республика Коми, Корткеросский район, п.Аджером, ул.Набережна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астровый квартал  – 11:06:3801007:458     Категория земель – земли населенных пунктов; Зона Ж-1 Зона жилой застройки. Разрешенный вид использования земельного участка –  ведение личного подсобного хозяйства</w:t>
      </w:r>
      <w:r>
        <w:rPr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нет; Площадью  1076  кв.м.;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)      Республика Коми, Корткеросский район, п.Аджером, ул.ПМК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астровый квартал  – 11:06:3801007:456     Категория земель – земли населенных пунктов; Зона Ж-1 Зона жилой застройки. Разрешенный вид использования земельного участка –  ведение личного подсобного хозяйства</w:t>
      </w:r>
      <w:r>
        <w:rPr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нет; Площадью  74  кв.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VolgorevaVV</cp:lastModifiedBy>
  <cp:lastPrinted>2022-05-27T13:57:00Z</cp:lastPrinted>
  <dcterms:modified xsi:type="dcterms:W3CDTF">2022-06-20T12:36:00Z</dcterms:modified>
  <cp:revision>8</cp:revision>
  <dc:subject/>
  <dc:title>ИЗВЕЩЕНИЕ статья 39</dc:title>
</cp:coreProperties>
</file>