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2.04.2021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 или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: понедельник, среда, пятница с 08.30 до 14.30, вторник-четверг с 11.00 до 17.00 час. Кроме субботы и воскресенья по адресу: Республика Коми, Корткеросский район, с.Корткерос, ул.Советская, д.194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21.05.2021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оссийская Федерация, Республика Коми, Корткеросский район, п.Аджером, ул.Набереж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7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653 кв.м</w:t>
      </w:r>
      <w:r>
        <w:rPr>
          <w:sz w:val="24"/>
          <w:szCs w:val="24"/>
        </w:rPr>
        <w:t>.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6:00Z</dcterms:created>
  <dc:creator>ОИиЗО</dc:creator>
  <dc:description/>
  <cp:keywords/>
  <dc:language>en-US</dc:language>
  <cp:lastModifiedBy>ОИиЗО</cp:lastModifiedBy>
  <dcterms:modified xsi:type="dcterms:W3CDTF">2021-04-22T11:10:00Z</dcterms:modified>
  <cp:revision>1</cp:revision>
  <dc:subject/>
  <dc:title/>
</cp:coreProperties>
</file>