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2.05.2023                                                                                                        № 6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О назначении публичных слушаний по проектам изменений, вносимых в  Правила землепользования и застройки муниципального образования сельского поселения «Корткеро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4111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5.1 главы 1, главами 3 и 4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адостроитель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становлением администрации муниципального района «Корткеросский» от 17.04.2023 № 482 «О подготовке проекта изменений, вносимых в Правила землепользования и застройки муниципального образования сельского поселения «Корткерос», рекомендацией Комисси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 рассмотрению предложений, поступивших в администрацию МО МР «Корткеросский» о необходимости внесения изменений в ГП и ПЗЗ сельских поселений и Комиссии о подготовке проектов изменений в ГП и ПЗЗ сельских поселений от 16 мая 2023 года,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муниципального района «Корткеросский» 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ести публичные слушания по проекту изменений, вносимых в «Правила землепользования и застройки муниципального образования сельского поселения «Корткерос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Собрание участников публичных слушаний назначить на 09 июня 2023 года, начало собрания в 14 ч. 00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Определить место проведения слушаний для жителей с.Корткерос - администрация сельского поселения «Корткерос», по адресу: Республика Коми, Корткеросский район, с.Корткерос, ул.Советская, д.18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ля подготовки и проведения публичных слушаний образовать организационный комитет в состав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лгарева Валентина Валерьяновна, заместитель начальника Управления по капитальному строительству и территориальному развитию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лены организационного комит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ьцев Василий Александрович, юрисконсульт правового управления администрации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территориальн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шкова Мария Ивановна, главный эксперт Управления имущественных и земельных отношений администрации муниципального района «Корткеросский»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Председателю организационного комитета (Волгаревой В.В.)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) обеспечить размещение на официальном сайте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htt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kortkero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gosuslugi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sz w:val="28"/>
          <w:szCs w:val="28"/>
        </w:rPr>
        <w:t>нформации о проекте, подлежащем рассмотрению на публичных слушаниях, и перечень информационных материалов к такому проекту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обеспечить официальное опубликование оповещения о проведении публичных слушаний и настоящего постановления в Информационном Вестнике администрации муниципального образования муниципального района «Корткеросский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обеспечить проведение экспозиции проекта, подлежащем рассмотрению на публичных слуш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Глава муниципального района «Корткеросский»-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ководитель администрации                                                              К.Сажин</w:t>
      </w:r>
    </w:p>
    <w:sectPr>
      <w:type w:val="nextPage"/>
      <w:pgSz w:w="11906" w:h="16838"/>
      <w:pgMar w:left="1701" w:right="849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eastAsia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kortkeros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7:33:00Z</dcterms:created>
  <dc:creator>Мишарина Надежда</dc:creator>
  <dc:description/>
  <dc:language>en-US</dc:language>
  <cp:lastModifiedBy>ВасильеваНИ</cp:lastModifiedBy>
  <cp:lastPrinted>2023-05-23T10:32:00Z</cp:lastPrinted>
  <dcterms:modified xsi:type="dcterms:W3CDTF">2023-05-23T07:33:00Z</dcterms:modified>
  <cp:revision>2</cp:revision>
  <dc:subject/>
  <dc:title/>
</cp:coreProperties>
</file>