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12.04.2024 по 11.05.2024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2"/>
            <w:szCs w:val="22"/>
          </w:rPr>
          <w:t>https://kortkeros.gosuslugi.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оссийская Федерация, Республика Коми, муниципальный район «Корткеросский», сельское поселение «Приозёрный»,  п.Приозёрный, ул.Советская, 3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601004:ЗУ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-2 (зона многоквартирной малоэтажной жилой застройки (1-2 этажа)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 Охранная зона ВЛ 0,4 кВ по 2 метра в обе сторо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– 2 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ья, по адресу: Республика Коми, Корткеросский район, п.Приозёрный, ул.Станционная, д.3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0:00Z</dcterms:created>
  <dc:creator>Пользователь</dc:creator>
  <dc:description/>
  <cp:keywords/>
  <dc:language>en-US</dc:language>
  <cp:lastModifiedBy>Елена</cp:lastModifiedBy>
  <cp:lastPrinted>2024-03-20T08:55:00Z</cp:lastPrinted>
  <dcterms:modified xsi:type="dcterms:W3CDTF">2024-04-11T11:34:00Z</dcterms:modified>
  <cp:revision>4</cp:revision>
  <dc:subject/>
  <dc:title>ИЗВЕЩЕНИЕ статья 39</dc:title>
</cp:coreProperties>
</file>