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орткеросский»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02.2025 № 26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объектов муниципального имущества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едназначенного для передачи во владение и (или) пользование субъектам малого и среднего предпринимательства</w:t>
      </w:r>
      <w:r>
        <w:rPr>
          <w:rFonts w:eastAsia="Times New Roman" w:cs="Times New Roman" w:ascii="Times New Roman" w:hAnsi="Times New Roman"/>
          <w:sz w:val="28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32"/>
          <w:lang w:eastAsia="ru-RU"/>
        </w:rPr>
        <w:t>и физическим лицам, не являющимися индивидуальными предпринимателями и применяющим специальный налоговый режим «Налог на профессиональный доход»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"/>
        <w:gridCol w:w="2630"/>
        <w:gridCol w:w="2946"/>
        <w:gridCol w:w="5011"/>
        <w:gridCol w:w="2465"/>
        <w:gridCol w:w="1714"/>
      </w:tblGrid>
      <w:tr>
        <w:trPr>
          <w:trHeight w:val="1404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а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оположения объекта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объекта учета, год постройки </w:t>
              <w:br/>
              <w:t>(выпуска), кадастровый номер и т.д.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использования объекта при сдаче его в аренду в соответствии с назначением объекта учета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 (в том числе сведения по обременению)</w:t>
            </w:r>
          </w:p>
        </w:tc>
      </w:tr>
      <w:tr>
        <w:trPr>
          <w:trHeight w:val="65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 Парикмахерская площад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публика Коми, Корткерос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Корткерос, ул.Советская, д.195, парикмахерская (помещение № 15), 1 этаж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11:06:3901018:385, помещение расположено в кирпичном здании 1969 года постройки, техническое состояние – удовлетворительное, центральное отопление, энергоснабжение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едения предпринимательской деятель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нда</w:t>
            </w:r>
          </w:p>
        </w:tc>
      </w:tr>
      <w:tr>
        <w:trPr>
          <w:trHeight w:val="2173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ые помещения площад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публика Коми, Корткерос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Корткеро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Советская, д.195, пом. 17, пом. Н-1, 1 этаж 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11:06:3901018:646, 11:06:3901018:483, помещения расположены в кирпичном здании 1969 года постройки, техническое состояние – удовлетворительное, центральное отопление, энергоснабжение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едения предпринимательской деятель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нда</w:t>
            </w:r>
          </w:p>
        </w:tc>
      </w:tr>
      <w:tr>
        <w:trPr>
          <w:trHeight w:val="1528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жилое помещение Гараж                    площадь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публика Коми, Корткерос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Корткеро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Советская, д.195, (гараж помещение 18), 1 этаж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11:06:3901018:387, помещение расположено в кирпичном здании 1969 года постройки, техническое состояние – удовлетворительное, центральное отопление, энергоснабжение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едения предпринимательской деятель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нда</w:t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жилое помещение площадь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Республика Коми, Корткеросский муниципальны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Большелуг, с.Большел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Макарсиктская, д.90, пом. 17, 2 этаж       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11:06:1701002:308, помещение расположено в кирпичном здании 1978 года постройки, техническое состояние – удовлетворительное, центральное отопление, энергоснабжение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едения предпринимательской деятель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еменения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жилое помещение площадь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 кв.м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Республика Коми, Корткеросский муниципальны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Большелуг, с.Большел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Макарсиктская, д.90, пом. 16, 2 этаж       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11:06:1701002:307, помещение расположено в кирпичном здании 1978 года постройки, техническое состояние – удовлетворительное, центральное отопление, энергоснабжение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едения предпринимательской деятель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нда</w:t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жилое помещение площадь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1 кв.м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Республика Коми, Корткеросский муниципальны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Большелуг, с.Большел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Макарсиктская, д.90, пом. 18, 2 этаж       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11:06:1701002:306, помещение расположено в кирпичном здании 1978 года постройки, техническое состояние – удовлетворительное, центральное отопление, энергоснабжение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99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ab/>
              <w:t>офис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еменения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 площад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1 кв.м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Республика Коми, Корткеросский муниципальны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Большелуг, с.Большел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Макарсиктская, д.90, пом. 13, 2 этаж       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11:06:1701002:310, помещение расположено в кирпичном здании 1978 года постройки, техническое состояние – удовлетворительное, центральное отопление, энергоснабжение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едения предпринимательской деятель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еменения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 площад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Республика Коми, Корткеросский муниципальны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Большелуг, с.Большел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Макарсиктская, д.90, пом. 14, 2 этаж       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11:06:1701002:309, помещение расположено в кирпичном здании 1978 года постройки, техническое состояние – удовлетворительное, центральное отопление, энергоснабжение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с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нда</w:t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жилое помещение площадь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2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Республика Коми, Корткеросский муниципальны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Большелуг, с.Большелу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л.Макарсиктская, д.90, пом. 15, 2 этаж       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11:06:1701002:305, помещение расположено в кирпичном здании 1978 года постройки, техническое состояние – удовлетворительное, центральное отопление, энергоснабжение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едения предпринимательской деятель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еменения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,8 кв.м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публика Коми, Корткеросский район, с.Корткерос, ул.Советская, д.211, пом. 1,2,2а,2б,3,3а,4-12, 2 этаж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11:06:3901018:439, Помещение расположено в деревянном здании 1910 года постройки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с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нда</w:t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жилое помещение площадь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,5 кв.м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Республика Ком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ткеросский муниципальный район, сельское поселение Корткерос, с.Корткеро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Советская, д.254б, пом. п3, 1 этаж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11:06:3901006:322, Помещение расположено в кирпичном здании 1982 года постройки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ад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нда</w:t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жилое помещение площадь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3 кв.м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Республика Ком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ткеросский муниципальный район, сельское поселение Корткерос, с.Корткеро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Советская, д.254б, пом. п4, 1 этаж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11:06:3901006:323, Помещение расположено в кирпичном здании 1982 года постройки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терска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нда</w:t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жилое помещение площадь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6 кв.м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публика Коми, Корткеросский район, с.Корткерос, ул.Сухановой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е расположено в кирпичном здании 1975 года постройки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ярная мастерска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нда</w:t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ое средство 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АЗ-31519               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дентификационный номе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T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519040587997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атегория В, год выпус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4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вигатель УМЗ-4218ОА № 41004071, шасси № 31510040507113, кузов № 31519540030335, цвет белая ночь, мощность двигателя 84 л. с (61,8 кВт), рабочий объем двигателя 2890 куб. см, тип двигателя бензиновый, разрешенная максимальная масса 2500 кг, масса без нагрузки 1750 кг, ПТС 73 КУ 120635 от 27.10.2004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едения предприниматель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еменения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ое средство экскаватор колесный ЭО-2621В-3/82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а выпуска 2004, заводской № машины 1369/08110734,</w:t>
            </w:r>
          </w:p>
          <w:p>
            <w:pPr>
              <w:pStyle w:val="Normal"/>
              <w:spacing w:lineRule="auto" w:line="240" w:before="0" w:after="0"/>
              <w:ind w:left="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 № 615674, коробка передач № 75976, основной ведущий мост № 372817/304407, цвет синий, вид движителя колесный, мощность двигателя 78,04 л.с. (57,40 кВт), конструкционная масса 6900 кг, максимальная конструктивная скорость 20 км. ч, ПСМ ВЕ 392168 от 09.08.201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едения предприниматель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нда</w:t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ое средство грузовая (самосвал) ГАЗ-САЗ-3507-0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дентификационный номе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35070170095835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атегория С, год выпус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7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вигатель 513ООМ № 71024681, шасси № 330720 70949924, кузов № 33070070141534, цвет белый, мощность двигателя 119 л. с (87,584 кВт), рабочий объем двигателя 4250 куб. см, тип двигателя бензиновый, разрешенная максимальная масса 8000 кг, масса без нагрузки 3600 кг, ПТС 13 МН 284683 от 26.04.2006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едения предприниматель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нда</w:t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ое средство грузовой фургон цельно металлический (7 мест) ГАЗ-2705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дентификационный номе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627050090652926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атегория В, год выпус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09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вигатель № *421600*90703087*, кузов № 27050090429014, цвет темно-синий, мощность двигателя 106,8 л. с (78,5 кВт), рабочий объем двигателя 2890 куб. см, тип двигателя бензиновый, разрешенная максимальная масса 3500 кг, масса без нагрузки 2070 кг, ПТС 52 МТ 937301 от 31.07.2009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едения предприниматель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нда</w:t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ое средство самоходная машина трактор Беларус-82.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а выпуска 2010, заводской № машины 808106830, двигатель № 536337, коробка передач № 336987, основной ведущий мост № 635810/280343-04, цвет синий, вид движителя колесный, мощность двигателя 81 л.с. (60 кВт), конструкционная масса 3850 кг, максимальная конструктивная скорость 34 км. ч, ПСМ ТС 174471 от 21.07.201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едения предприниматель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нда</w:t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бус ПАЗ 32053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публика Коми, Корткеросский район, с.Корткерос, ул.Советская, д.254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дентификационный номе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3563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атегори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3, год выпус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8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вигатель 523420 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004708, кузов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0356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, цвет белый, мощность двигателя 122.4 л. с (90 кВт), рабочий объем двигателя 4670 куб. см, тип двигателя бензиновый, разрешенная максимальная масса 8000 кг, масса без нагрузки 4720 кг, ПТС 61 УМ 034317 от 15.04.2022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едения предприниматель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нда</w:t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дание магазина площадь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9 кв.м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публика Коми, Корткеросский район, п.Приозерный, ул.Станционная, д.2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11:06:3601004:27, здание деревянное 1956 года постройки, техническое состояние удовлетворительное, отопление электрическое-автономное, энергоснабжение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едения предприниматель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еменения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нточная пилорама ПУ-03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публика Коми, Корткеросский район, с.Нившера, д.512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7 года выпуска,                                          устройство заточное «Термит» ЗУ-02, устройство зарядное ЗУ-02, полотно ленточное 40*09*22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едения предпринимательской деятель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еменения отсутствуют</w:t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Беларус – 82.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публика Коми, Корткеросский район, с.Корткерос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од выпуск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мер двигателя 822260, цвет синий, мощность двигателя 81 л.с (60 кВт), заводской номер машины (рамы) 808177731, коробка передач 602242, основной ведущий мост 433341 04/081817, вид движения колесный, конструкционная масса 3900 кг, максимальная конструктивная скорость 34 км.ч., ПСМ Т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6573 от 11.11.2013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едения предприниматель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еменения отсутствуют</w:t>
            </w:r>
          </w:p>
        </w:tc>
      </w:tr>
      <w:tr>
        <w:trPr>
          <w:trHeight w:val="4310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Белорус-82.1 в комплекте с оборудованием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публика Коми, Корткеросский район, с.Керес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 года выпуска,                                              заводской № машины 80814727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 № 725239, коробка передач № 445162, основной ведущий мост № 744557/372702-04, цвет черно-синий, вид движителя колесный, мощность двигателя 81,9 л.с. (81,09 кВт), конструкционная масса 3850 кг, максимальная конструктивная скорость 34 км. ч, ПСМ ТС 165349 от 07.10.2012 в состав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уг ПЛН-3-35, культиватор-окучник навесной КОН-2,8, картофелекопатель полунавесной СТ-1,4, Сенокосилка дисковая навесная КРН-2,1, грабли прицепные колесно- пальцевые, пресс-подборщик рулонный ПРФ-145, отвал бульдозерный поворотный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едения предприниматель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нда</w:t>
            </w:r>
          </w:p>
        </w:tc>
      </w:tr>
      <w:tr>
        <w:trPr>
          <w:trHeight w:val="1819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цеп тракторный самосв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ПТС-4,5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публика Коми, Корткеросский район, с.Керес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 года выпуска,                                             заводской № машины 73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 синий, вид движителя колесный, конструкционная масса 1720 кг, максимальная конструктивная скорость 35 км. ч, ПСМ ВЕ 764412 от 22.10.2012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едения предпринимательс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енда</w:t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дание - гараж площадь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2,2 кв.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земельным частко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ю 760,0 кв.м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публика Коми, Корткеросский район, с.Сторожевск, ул.Интернациональ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111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дастровый номер 11:06:1901001:328, Помещение из профнастила, 1962 года постройки </w:t>
            </w:r>
          </w:p>
          <w:p>
            <w:pPr>
              <w:pStyle w:val="Normal"/>
              <w:spacing w:lineRule="auto" w:line="240" w:before="0" w:after="0"/>
              <w:ind w:left="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дастровый номер 11:06:1901001:330 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ведения предпринимательской</w:t>
            </w:r>
          </w:p>
          <w:p>
            <w:pPr>
              <w:pStyle w:val="Normal"/>
              <w:spacing w:lineRule="auto" w:line="240" w:before="0" w:after="0"/>
              <w:ind w:left="-21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еменения отсутствую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45:00Z</dcterms:created>
  <dc:creator>Мишарина Надежда</dc:creator>
  <dc:description/>
  <cp:keywords/>
  <dc:language>en-US</dc:language>
  <cp:lastModifiedBy>Мишарина Надежда</cp:lastModifiedBy>
  <cp:lastPrinted>2025-02-21T11:44:00Z</cp:lastPrinted>
  <dcterms:modified xsi:type="dcterms:W3CDTF">2025-02-21T08:45:00Z</dcterms:modified>
  <cp:revision>2</cp:revision>
  <dc:subject/>
  <dc:title/>
</cp:coreProperties>
</file>