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для ведения личного подсобного хозяйства (приусадебный участок)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Граждане имеют право в период с   .07.2024 по   .08.2024 подать заявление о намерении участвовать в аукционе на заключение договора аренды данного земельного участк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 в электроном формате на электронный адрес </w:t>
      </w:r>
      <w:hyperlink r:id="rId2">
        <w:r>
          <w:rPr>
            <w:rStyle w:val="InternetLink"/>
            <w:sz w:val="24"/>
          </w:rPr>
          <w:t>mokortkeros@mail.ru</w:t>
        </w:r>
      </w:hyperlink>
      <w:r>
        <w:rPr>
          <w:sz w:val="24"/>
        </w:rPr>
        <w:t xml:space="preserve"> с подписанием заявления электронной цифровой подписью или на бумажном носителе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9.00 до 16.00, пятница с 9.00 до 15.00, по адресу: Республика Коми, Корткеросский район, с. Корткерос, ул. Советская, д. 225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Республика Коми, Корткеросский муниципальный район, сельское поселение Нившера, с. Нивше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060100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она Ж1 (зона застройки индивидуальными жилыми домами)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Разрешенный вид использования земельного участка –  для ведения личного подсобного хозяйства (приусадебный участок)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по земельному участку:</w:t>
      </w:r>
      <w:r>
        <w:rPr/>
        <w:t xml:space="preserve"> </w:t>
      </w:r>
      <w:r>
        <w:rPr>
          <w:sz w:val="24"/>
          <w:szCs w:val="24"/>
        </w:rPr>
        <w:t>соблюдение охранных зон линейных объектов, обеспечить допуск представителей собственников линейных объектов или представителей организации, осуществляющей эксплуатацию линейных объектов, к данным объектам в целях обеспечения их безопасности</w:t>
      </w:r>
      <w:r>
        <w:rPr/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ощадь 15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в.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понедельник – четверг </w:t>
      </w:r>
      <w:r>
        <w:rPr>
          <w:sz w:val="24"/>
        </w:rPr>
        <w:t>с 09.00 до 16.00, обеденный перерыв с 13.00 до 14.00, пятница с 9.00 до 15.00, обеденный перерыв с 13.00 до 14.00, кроме субботы и воскресения, по адресу: Республика Коми, Корткеросский район, с. Корткерос, ул.Советская, д. 225, каб. № 6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kortkeros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04:00Z</dcterms:created>
  <dc:creator>Пользователь</dc:creator>
  <dc:description/>
  <cp:keywords/>
  <dc:language>en-US</dc:language>
  <cp:lastModifiedBy>naznachen.7@gmail.com</cp:lastModifiedBy>
  <cp:lastPrinted>2024-01-24T09:32:00Z</cp:lastPrinted>
  <dcterms:modified xsi:type="dcterms:W3CDTF">2024-07-08T07:00:00Z</dcterms:modified>
  <cp:revision>18</cp:revision>
  <dc:subject/>
  <dc:title>ИЗВЕЩЕНИЕ статья 39</dc:title>
</cp:coreProperties>
</file>