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10.07.2024 по 08.08.2024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4"/>
          </w:rPr>
          <w:t>mokortkeros@mail.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 Советская, д. 2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муниципальный район, сельское поселение Большелуг, д. Ивановска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18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1 (зона индивидуальной жилой застройки с приусадебными участками)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 –  для ведения личного подсобного хозяйства (приусадебный земельный участо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</w:t>
      </w:r>
      <w:r>
        <w:rPr>
          <w:sz w:val="24"/>
          <w:szCs w:val="24"/>
        </w:rPr>
        <w:t>соблюдение охранных зон линейных объектов, обеспечить допуск представителей собственников линейных объектов или представителей организации, осуществляющей эксплуатацию линейных объектов, к данным объектам в целях обеспечения их безопасности</w: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88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ortkero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naznachen.7@gmail.com</cp:lastModifiedBy>
  <cp:lastPrinted>2024-07-09T12:25:00Z</cp:lastPrinted>
  <dcterms:modified xsi:type="dcterms:W3CDTF">2024-07-09T11:16:00Z</dcterms:modified>
  <cp:revision>21</cp:revision>
  <dc:subject/>
  <dc:title>ИЗВЕЩЕНИЕ статья 39</dc:title>
</cp:coreProperties>
</file>