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>Граждане имеют право в период с 27.05.2022 г. по 03.06.2022 г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03 июня 2022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с. Большелу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17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индивидуальной жилой застройки с приусадебным участком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граничения по земельному участку: не установл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917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и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ОИЗО</cp:lastModifiedBy>
  <cp:lastPrinted>2022-05-27T13:57:00Z</cp:lastPrinted>
  <dcterms:modified xsi:type="dcterms:W3CDTF">2022-05-27T11:10:00Z</dcterms:modified>
  <cp:revision>7</cp:revision>
  <dc:subject/>
  <dc:title>ИЗВЕЩЕНИЕ статья 39</dc:title>
</cp:coreProperties>
</file>