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10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6 января 2023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8.30 час. до 17.00 час, кроме субботы и воскресения, в администрацию муниципального района «Корткеросский»: понедельник – четверг с 9.00 час до 16.30 час, пятница с 9.00 до 15.00, 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10 февраля 2023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Богородск, ул. Лес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201001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</w:t>
      </w:r>
      <w:r>
        <w:rPr>
          <w:b/>
          <w:sz w:val="24"/>
          <w:szCs w:val="24"/>
        </w:rPr>
        <w:t>для ведения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</w:t>
      </w:r>
      <w:r>
        <w:rPr>
          <w:b/>
          <w:sz w:val="24"/>
          <w:szCs w:val="24"/>
        </w:rPr>
        <w:t>отсутствую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2000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– четверг с 9.00 час. до 16.30 час, пятница с 9.00 до 15.00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ОИЗО</cp:lastModifiedBy>
  <cp:lastPrinted>2023-01-26T13:48:00Z</cp:lastPrinted>
  <dcterms:modified xsi:type="dcterms:W3CDTF">2023-01-26T10:48:00Z</dcterms:modified>
  <cp:revision>38</cp:revision>
  <dc:subject/>
  <dc:title/>
</cp:coreProperties>
</file>