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аждане имеют право в период с 24.01.2023г. по 02.02.2023г. подать заявление о намерении участвовать в аукционе на заключение договора аренды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0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 xml:space="preserve">Последний срок приема заявок: 02 </w:t>
      </w:r>
      <w:r>
        <w:rPr>
          <w:b/>
          <w:color w:val="000000"/>
          <w:sz w:val="24"/>
        </w:rPr>
        <w:t>февраля</w:t>
      </w:r>
      <w:r>
        <w:rPr>
          <w:b/>
          <w:sz w:val="24"/>
        </w:rPr>
        <w:t xml:space="preserve"> 2023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Земельный участок: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расположение: </w:t>
      </w:r>
      <w:r>
        <w:rPr>
          <w:b/>
          <w:sz w:val="24"/>
          <w:szCs w:val="24"/>
        </w:rPr>
        <w:t>Российская Федераци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спублика Коми, Корткеросский муниципальный район, с.Корткерос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3901007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она застройки индивидуальными жилыми домами с приусадебными участкам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для ведения личного подсобного хозяйства (приусадебный земельный участ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 xml:space="preserve"> 1073 кв.м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9.00 до 16.00, обеденный перерыв с 13.00 до 14.00, пятница с 9.00 до 15.00, обеденный перерыв с 13.00 до 14.00, кроме субботы и воскресения, по адресу: Республика Коми, Корткеросский район, с. Корткерос, ул.Советская, д. 225, каб. № 6.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42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40:00Z</dcterms:created>
  <dc:creator>Пользователь</dc:creator>
  <dc:description/>
  <cp:keywords/>
  <dc:language>en-US</dc:language>
  <cp:lastModifiedBy>ПК</cp:lastModifiedBy>
  <cp:lastPrinted>2022-08-26T11:21:00Z</cp:lastPrinted>
  <dcterms:modified xsi:type="dcterms:W3CDTF">2023-01-23T08:03:00Z</dcterms:modified>
  <cp:revision>4</cp:revision>
  <dc:subject/>
  <dc:title>ИЗВЕЩЕНИЕ статья 39</dc:title>
</cp:coreProperties>
</file>