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2.07.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четверг с 08.30 час.  до 17.00 час., пятница с 8.30 час  до 15.30 час,  по адресу: Республика Коми, Корткеросский район, с.Корткерос, ул. Советская, д.225. или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 с 09.00 до 15.00, вторник с 14.00 до 20.00, среда - пятница с 09.00 до 16.00, суббота с 10.00 до 13.00 час. Кроме воскресенья по адресу: Республика Коми, Корткеросский район, с.Корткерос, ул.Советская, д.194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2.08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сийская Федерация, Республика Коми, Корткеросский район, п.Аджером, ул.Школь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3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113 кв.м</w:t>
      </w:r>
      <w:r>
        <w:rPr>
          <w:sz w:val="24"/>
          <w:szCs w:val="24"/>
        </w:rPr>
        <w:t>.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8.30 час до 17.00 час, пятницу с 08.30 час до 15.3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0:00Z</dcterms:created>
  <dc:creator>ОИиЗО</dc:creator>
  <dc:description/>
  <cp:keywords/>
  <dc:language>en-US</dc:language>
  <cp:lastModifiedBy>ОИиЗО</cp:lastModifiedBy>
  <cp:lastPrinted>2021-07-12T12:54:00Z</cp:lastPrinted>
  <dcterms:modified xsi:type="dcterms:W3CDTF">2021-07-12T08:55:00Z</dcterms:modified>
  <cp:revision>1</cp:revision>
  <dc:subject/>
  <dc:title/>
</cp:coreProperties>
</file>