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10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1 августа 2022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8.30 час. до 17.00 час, кроме субботы и воскресения, в администрацию муниципального района «Корткеросский»: понедельник – четверг с 9.00 час до 16.30 час, пятница с 9.00 до 15.00, 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23 августа 2022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Богородск, ул. Лес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201001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ведения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896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– четверг с 9.00 час. до 16.30 час, пятница с 9.00 до 15.00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ПК</cp:lastModifiedBy>
  <cp:lastPrinted>2022-06-07T16:21:00Z</cp:lastPrinted>
  <dcterms:modified xsi:type="dcterms:W3CDTF">2022-08-11T05:36:00Z</dcterms:modified>
  <cp:revision>36</cp:revision>
  <dc:subject/>
  <dc:title/>
</cp:coreProperties>
</file>