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0.11.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четверг с 08.30 час.  до 17.00 час., пятница с 8.30 час  до 15.30 час,  по адресу: Республика Коми, Корткеросский район, с.Корткерос, ул. Советская, д.225. или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 с 09.00 до 15.00, вторник с 14.00 до 20.00, среда - пятница с 09.00 до 16.00, суббота с 10.00 до 13.00 час. Кроме воскресенья по адресу: Республика Коми, Корткеросский район, с.Корткерос, ул.Советская, д.194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Последний срок приема заявок: 10.12.2021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Корткеросский район, п.Аджером, ул.ПМК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7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соблюдение охранной зоны линейных объектов. Обеспечить допуск представителей собственников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ограничения под охранной зоной ВЛ- 10 кв)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832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8.30 час до 17.00 час, пятницу с 08.30 час до 15.30 час, кроме субботы и воскресения, по адресу: Республика Коми, Корткеросский район,  с.Пезмег, ул. Бр.Покровских, д.66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43:00Z</dcterms:created>
  <dc:creator>VolgorevaVV</dc:creator>
  <dc:description/>
  <dc:language>en-US</dc:language>
  <cp:lastModifiedBy>VolgorevaVV</cp:lastModifiedBy>
  <dcterms:modified xsi:type="dcterms:W3CDTF">2021-11-10T12:50:00Z</dcterms:modified>
  <cp:revision>1</cp:revision>
  <dc:subject/>
  <dc:title/>
</cp:coreProperties>
</file>