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.</w:t>
      </w:r>
    </w:p>
    <w:p>
      <w:pPr>
        <w:pStyle w:val="Normal"/>
        <w:spacing w:lineRule="auto" w:line="360"/>
        <w:ind w:firstLine="426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10.03.2022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с 09.00 час. до 17.00 час., кроме субботы и воскресения,  в администрацию МР «Корткеросский»  понедельник – четверг с 08.30 час.  до 17.00 час., пятница с 8.30 час  до 15.30 час,  по адресу: Республика Коми, Корткеросский район, с.Корткерос, ул. Советская, д.225. или Муниципальное автономное учреждение «Многофункциональный центр предоставления государственных и муниципальных услуг» муниципального образования муниципального района «Корткеросский»: понедельник с 09.00 до 15.00, вторник с 14.00 до 20.00, среда - пятница с 09.00 до 16.00, суббота с 10.00 до 13.00 час. Кроме воскресенья по адресу: Республика Коми, Корткеросский район, с.Корткерос, ул.Советская, д.194.</w:t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</w:rPr>
        <w:t>Последний срок приема заявок: 09.04.2022 года.</w:t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  <w:szCs w:val="24"/>
        </w:rPr>
        <w:t xml:space="preserve">Земельные участки </w:t>
      </w:r>
      <w:r>
        <w:rPr>
          <w:sz w:val="24"/>
          <w:szCs w:val="24"/>
        </w:rPr>
        <w:t>– Месторасположение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Корткеросский район, с.Пезмег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701008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животноводство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 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4 444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понедельник – четверг </w:t>
      </w:r>
      <w:r>
        <w:rPr>
          <w:sz w:val="24"/>
        </w:rPr>
        <w:t>с 08.30 час до 17.00 час, пятницу с 08.30 час до 15.30 час, кроме субботы и воскресения, по адресу: Республика Коми, Корткеросский район,  с.Пезмег, ул. Бр.Покровских, д.66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43:00Z</dcterms:created>
  <dc:creator>VolgorevaVV</dc:creator>
  <dc:description/>
  <cp:keywords/>
  <dc:language>en-US</dc:language>
  <cp:lastModifiedBy>Пользователь</cp:lastModifiedBy>
  <dcterms:modified xsi:type="dcterms:W3CDTF">2022-03-10T13:14:00Z</dcterms:modified>
  <cp:revision>2</cp:revision>
  <dc:subject/>
  <dc:title/>
</cp:coreProperties>
</file>