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04.10.2022г. по 13.11.2022г. подать заявление о намерении участвовать в аукционе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3</w:t>
      </w:r>
      <w:r>
        <w:rPr>
          <w:b/>
          <w:color w:val="000000"/>
          <w:sz w:val="24"/>
        </w:rPr>
        <w:t xml:space="preserve"> ноября</w:t>
      </w:r>
      <w:r>
        <w:rPr>
          <w:b/>
          <w:sz w:val="24"/>
        </w:rPr>
        <w:t xml:space="preserve">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</w:t>
      </w:r>
      <w:r>
        <w:rPr>
          <w:b/>
          <w:color w:val="000000"/>
          <w:sz w:val="24"/>
          <w:szCs w:val="24"/>
        </w:rPr>
        <w:t>.Подъельск ул.Новый микрорайо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220100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 (зона застройки индивидуальными отдельно стоящими жилыми домами с приусадебными земель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 xml:space="preserve"> 3885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понедельник – четверг с 8.30 до 17.00, обеденный перерыв с 13.00 до 14.00, пятница с 8.30 до 15.30,обеденный перерыв с 13.00 до 14.00, кроме субботы и воскресенья по адресу: Республика Коми, Корткеросский район, с.Подъельск, ул.Центральная, д.59 а, администрация сельского поселения «Подъельс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9:00Z</dcterms:created>
  <dc:creator>Пользователь</dc:creator>
  <dc:description/>
  <cp:keywords/>
  <dc:language>en-US</dc:language>
  <cp:lastModifiedBy>Душина</cp:lastModifiedBy>
  <cp:lastPrinted>2022-09-15T12:40:00Z</cp:lastPrinted>
  <dcterms:modified xsi:type="dcterms:W3CDTF">2022-11-03T09:17:00Z</dcterms:modified>
  <cp:revision>8</cp:revision>
  <dc:subject/>
  <dc:title>ИЗВЕЩЕНИЕ статья 39</dc:title>
</cp:coreProperties>
</file>