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6 августа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в администрацию муниципального района «Корткеросский»: понедельник – четверг с 9.00 час до 16.30 час, пятница с 9.00 до 15.00,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5 сентября 2022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, ул. Лес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2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896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9.00 час. до 16.30 час, пятница с 9.0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Учетная запись Майкрософт</cp:lastModifiedBy>
  <cp:lastPrinted>2022-08-26T10:07:00Z</cp:lastPrinted>
  <dcterms:modified xsi:type="dcterms:W3CDTF">2022-08-26T07:08:00Z</dcterms:modified>
  <cp:revision>38</cp:revision>
  <dc:subject/>
  <dc:title/>
</cp:coreProperties>
</file>