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токол № 1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комиссии по конкурсному отбору проектов в сфере производства товаров (работ, услуг) в муниципальном районе «Корткеросский» для предоставления за счет средств бюджета муниципального района «Корткеросский» субсидий для возмеще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с. Корткерос                                                                                  14 октября 2020 г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Андреева Елена Николаевна, и.о заместителя руководителя администрации муниципального района «Корткеросский» (председатель комиссии);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терова Людмила Витальевна, первый заместитель руководител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Подорова Элла Леонидовна, заведующий отделом экономической политики администрации муниципального района «Корткеросский» (секретарь комиссии);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тищева Светлана Владимировна, начальник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ова Надежда Николаевна, заведующий отделом финансового и бухгалтерского учета администрации муниципального района «Корткеросский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вчук Светлана Федоровна, заведующий Корткеросским отделом сельского хозяйства ГКУ РК «Центр поддержки АПК и рыбного хозяйства РК»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1. Проведение конкурсного отбора проектов в сфере производства товаров (работ, услуг) в муниципальном районе «Корткеросский» для предоставления за счет средств бюджета муниципального района «Корткеросский» субсидий для возмеще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 (далее – Конкурсный отбор);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ссмотрение заявок  субъектов малого и среднего предпринимательства, претендующих на получение за счет средств бюджета муниципального района «Корткеросский» и /или республиканского бюджета Республики Коми и/или федерального бюджета субсидии для возмеще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, в рамках </w:t>
      </w:r>
      <w:r>
        <w:rPr>
          <w:bCs/>
          <w:sz w:val="26"/>
          <w:szCs w:val="26"/>
        </w:rPr>
        <w:t>подпрограммы «Малое и среднее предпринимательство в муниципальном районе «Корткеросский»</w:t>
      </w:r>
      <w:r>
        <w:rPr>
          <w:sz w:val="26"/>
          <w:szCs w:val="26"/>
        </w:rPr>
        <w:t xml:space="preserve"> муниципальной программы муниципального образования муниципального района «Корткеросский» «Развитие экономики» на период до 2020 года  (далее – Подпрограмма) на соответствие требованиям, установленным </w:t>
      </w:r>
      <w:r>
        <w:rPr>
          <w:rFonts w:cs="Calibri"/>
          <w:sz w:val="26"/>
          <w:szCs w:val="26"/>
        </w:rPr>
        <w:t xml:space="preserve">Федеральным </w:t>
      </w:r>
      <w:hyperlink r:id="rId2">
        <w:r>
          <w:rPr>
            <w:rStyle w:val="InternetLink"/>
            <w:rFonts w:cs="Calibri"/>
            <w:sz w:val="26"/>
            <w:szCs w:val="26"/>
          </w:rPr>
          <w:t>законом</w:t>
        </w:r>
      </w:hyperlink>
      <w:r>
        <w:rPr>
          <w:rFonts w:cs="Calibri"/>
          <w:sz w:val="26"/>
          <w:szCs w:val="26"/>
        </w:rPr>
        <w:t xml:space="preserve"> «О развитии малого и среднего предпринимательства в Российской Федерации» (далее - Федеральный закон) и условиям, определенным Положением о п</w:t>
      </w:r>
      <w:r>
        <w:rPr>
          <w:sz w:val="26"/>
          <w:szCs w:val="26"/>
        </w:rPr>
        <w:t>орядк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утвержденным приложением № 10 к Подпрограмме (далее – Порядок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Срок приема документов на Конкурсный отбор от субъектов малого и среднего предпринимательства, установленный постановлением администрации муниципального района «Корткеросский» от 19 августа 2020 года № 1221: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  28 августа по 18 сентября 2020 года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8 сентября 2020 года поступила заявка с приложением документов от следующего субъекта малого и среднего предпринимательства: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 Шаманов Евгений Степанович, ОГРНИП 317110100000850, дата регистрации 16.01.2017 года, ИНН 111301579495, почтовый адрес: РК, Корткеросский район, п. Аджером, ул. ПМК, д. 8, кв. 3.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явка зарегистрирована в общем отделе администрации МО МР «Корткеросский» 18.09.2020 года за № 01-10-3065.</w:t>
      </w:r>
    </w:p>
    <w:p>
      <w:pPr>
        <w:pStyle w:val="Normal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дение Конкурсного отбора.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1.1. Комиссия установила </w:t>
      </w:r>
      <w:r>
        <w:rPr>
          <w:b/>
          <w:bCs/>
          <w:sz w:val="26"/>
          <w:szCs w:val="26"/>
        </w:rPr>
        <w:t>минимально необходимое значение общей оценки</w:t>
      </w:r>
      <w:r>
        <w:rPr>
          <w:sz w:val="26"/>
          <w:szCs w:val="26"/>
        </w:rPr>
        <w:t xml:space="preserve"> бизнес-проекта в размере – </w:t>
      </w:r>
      <w:r>
        <w:rPr>
          <w:b/>
          <w:sz w:val="26"/>
          <w:szCs w:val="26"/>
        </w:rPr>
        <w:t>13</w:t>
      </w:r>
      <w:r>
        <w:rPr>
          <w:b/>
          <w:sz w:val="26"/>
          <w:szCs w:val="26"/>
          <w:u w:val="single"/>
        </w:rPr>
        <w:t>_ баллов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Рассмотрение бизнес-плана «Производство Эковаты», представленного ИП Шаманов Евгений Степанови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проекта в  баллах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о составления проек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0 - содержание проекта: 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0 = 1. Содержание бизнес-проекта позволяет провести анализ экономической, социальной и бюджетной эффективности бизнес-проекта. Проект принимается к рассмотрению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ая эффективность проекта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1 – увеличение объема производства товаров (работ, услуг), после приобретения оборудовани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К1 = 3 балла (увеличение объема производства товаров (работ, услуг), после приобретения оборудования св. 30 %)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2 – индекс доходности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2 = 2 балла (индекс доходности – от 1,3 до 1,5);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3 - срок окупаемост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К3 = 3 балла (до 1 года);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екта: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>1) К4 - создание дополнительных рабочих мест в рамках реализации проекта: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4 = 1 балл (проектом предусмотрено создание 2 дополнительных рабочих мест, рассчитанных по формуле, указанной в подпункте 12 пункта 2.6. Положения о порядк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);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5 – период возврата субсидии в виде налоговых и неналоговых платежей в бюджеты разных уровней и внебюджетные фонды: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5 = 1 балл (до 3 лет);</w:t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К6 - размер средней заработной платы, установленный наемным работникам в сравнении с уровнем прожиточного минимума трудоспособного населения по отдельным природно-климатическим зонам Республики Коми, установленным на момент подачи заявки на конкурсный отбор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6"/>
          <w:szCs w:val="26"/>
        </w:rPr>
        <w:t>К6 = 3 балла (выше прожиточного минимума до 50 %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общей  оценки  проект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SUMК=К1+К2+К3+К4+ К5 + К6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оценка: </w:t>
      </w:r>
      <w:r>
        <w:rPr>
          <w:b/>
          <w:i/>
          <w:sz w:val="26"/>
          <w:szCs w:val="26"/>
          <w:u w:val="single"/>
          <w:lang w:val="en-US" w:eastAsia="en-US"/>
        </w:rPr>
        <w:t>_13 баллов _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2. Рассмотрение заявок субъектов малого и среднего предпринимательства, претендующих на получение за счет средств бюджета муниципального района «Корткеросский» и /или республиканского бюджета Республики Коми и/или федерального бюджета субсидии для возмеще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 (далее – Субсидия), в рамках Подпрограммы на соответствие требованиям, установленным </w:t>
      </w:r>
      <w:r>
        <w:rPr>
          <w:rFonts w:cs="Calibri"/>
          <w:sz w:val="26"/>
          <w:szCs w:val="26"/>
        </w:rPr>
        <w:t xml:space="preserve">Федеральным </w:t>
      </w:r>
      <w:hyperlink r:id="rId3">
        <w:r>
          <w:rPr>
            <w:rStyle w:val="InternetLink"/>
            <w:rFonts w:cs="Calibri"/>
            <w:sz w:val="26"/>
            <w:szCs w:val="26"/>
          </w:rPr>
          <w:t>законом</w:t>
        </w:r>
      </w:hyperlink>
      <w:r>
        <w:rPr>
          <w:rFonts w:cs="Calibri"/>
          <w:sz w:val="26"/>
          <w:szCs w:val="26"/>
        </w:rPr>
        <w:t xml:space="preserve"> и условиям, определенным </w:t>
      </w:r>
      <w:r>
        <w:rPr>
          <w:sz w:val="26"/>
          <w:szCs w:val="26"/>
        </w:rPr>
        <w:t>Порядком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1. Комиссия рассмотрела поступившие документы на соответствие условиям предоставления Субсидии и требованиям, установленным Федеральным законом и условиям, определенным Порядком. Процедура рассмотрения заявки и прилагаемых к ней документов прилагается (Приложение 1 к настоящему Протоколу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6"/>
          <w:szCs w:val="26"/>
        </w:rPr>
        <w:t>3. Заключение Комиссии:</w:t>
      </w:r>
    </w:p>
    <w:p>
      <w:pPr>
        <w:pStyle w:val="Normal"/>
        <w:tabs>
          <w:tab w:val="clear" w:pos="708"/>
          <w:tab w:val="left" w:pos="851" w:leader="none"/>
          <w:tab w:val="left" w:pos="3498" w:leader="none"/>
        </w:tabs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Бизнес-проект ««Производство Эковаты», представленный ИП Шаманов Евгений Степанович, признать прошедшим конкурсный отбор.</w:t>
      </w:r>
    </w:p>
    <w:p>
      <w:pPr>
        <w:pStyle w:val="Normal"/>
        <w:tabs>
          <w:tab w:val="clear" w:pos="708"/>
          <w:tab w:val="left" w:pos="851" w:leader="none"/>
          <w:tab w:val="left" w:pos="3498" w:leader="none"/>
        </w:tabs>
        <w:spacing w:lineRule="auto" w:line="240" w:before="0" w:after="0"/>
        <w:ind w:firstLine="567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>3.2. ИП Шаманов Евгений Степанович</w:t>
      </w:r>
      <w:r>
        <w:rPr>
          <w:rFonts w:cs="Calibri"/>
          <w:sz w:val="26"/>
          <w:szCs w:val="26"/>
        </w:rPr>
        <w:t xml:space="preserve"> соответствует  условиям предоставления Субсидии и требованиям, установленным Федеральным </w:t>
      </w:r>
      <w:hyperlink r:id="rId4">
        <w:r>
          <w:rPr>
            <w:rStyle w:val="InternetLink"/>
            <w:rFonts w:cs="Calibri"/>
            <w:sz w:val="26"/>
            <w:szCs w:val="26"/>
          </w:rPr>
          <w:t>законом</w:t>
        </w:r>
      </w:hyperlink>
      <w:r>
        <w:rPr>
          <w:rFonts w:cs="Calibri"/>
          <w:sz w:val="26"/>
          <w:szCs w:val="26"/>
        </w:rPr>
        <w:t xml:space="preserve"> и Порядком.</w:t>
      </w:r>
    </w:p>
    <w:p>
      <w:pPr>
        <w:pStyle w:val="Normal"/>
        <w:tabs>
          <w:tab w:val="clear" w:pos="708"/>
          <w:tab w:val="left" w:pos="851" w:leader="none"/>
          <w:tab w:val="left" w:pos="3498" w:leader="none"/>
        </w:tabs>
        <w:spacing w:lineRule="auto" w:line="240" w:before="0" w:after="0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498" w:leader="none"/>
        </w:tabs>
        <w:spacing w:lineRule="auto" w:line="240" w:before="0" w:after="0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4. Решение Комиссии:</w:t>
      </w:r>
    </w:p>
    <w:p>
      <w:pPr>
        <w:pStyle w:val="Normal"/>
        <w:tabs>
          <w:tab w:val="clear" w:pos="708"/>
          <w:tab w:val="left" w:pos="851" w:leader="none"/>
          <w:tab w:val="left" w:pos="3498" w:leader="none"/>
        </w:tabs>
        <w:spacing w:lineRule="auto" w:line="240" w:before="0" w:after="0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.1. Утвердить расчет </w:t>
      </w:r>
      <w:r>
        <w:rPr>
          <w:spacing w:val="-6"/>
          <w:sz w:val="26"/>
          <w:szCs w:val="26"/>
        </w:rPr>
        <w:t>размера финансовой поддержки</w:t>
      </w:r>
      <w:r>
        <w:rPr>
          <w:sz w:val="26"/>
          <w:szCs w:val="26"/>
        </w:rPr>
        <w:t xml:space="preserve"> в форме субсидирова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отношении ИП Шаманов Евгений Степанович (Приложение 2 к настоящему Протоколу);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Рекомендовать ВрИО руководителя администрации муниципального района «Корткеросский» принять решение о предоставлении ИП Шаманову Евгению Степановичу финансовой поддержки в форм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, модернизации производства товаров (работ, услуг) в размере 926 000 (девятьсот двадцать шесть тысяч) рублей 00 копеек.</w:t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spacing w:lineRule="auto" w:line="24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Голосовали: «за» - единогласно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Председатель комиссии                                                                        Е.Н.Андрее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Заместитель председателя комиссии                                                    Л.В. Нестер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Секретарь комиссии                                                                               Э.Л. Подор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eastAsia="Times New Roman" w:cs="Times New Roman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  <w:t>Члены комиссии:                                                                                    С.В. Батище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/>
          <w:szCs w:val="24"/>
        </w:rPr>
        <w:t>В.А. Карп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/>
          <w:szCs w:val="24"/>
        </w:rPr>
        <w:t>Н.Н. Поп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/>
          <w:szCs w:val="24"/>
        </w:rPr>
        <w:t>С.Ф. Савчу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righ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D37A6BC52FED92EB310F4914AC95893A3F2D73AD6A72B09881E7DCBEu1e2O" TargetMode="External"/><Relationship Id="rId3" Type="http://schemas.openxmlformats.org/officeDocument/2006/relationships/hyperlink" Target="consultantplus://offline/ref=31D37A6BC52FED92EB310F4914AC95893A3F2D73AD6A72B09881E7DCBEu1e2O" TargetMode="External"/><Relationship Id="rId4" Type="http://schemas.openxmlformats.org/officeDocument/2006/relationships/hyperlink" Target="consultantplus://offline/ref=31D37A6BC52FED92EB310F4914AC95893A3F2D73AD6A72B09881E7DCBEu1e2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40:00Z</dcterms:created>
  <dc:creator>Кириллова</dc:creator>
  <dc:description/>
  <cp:keywords/>
  <dc:language>en-US</dc:language>
  <cp:lastModifiedBy>Podorova</cp:lastModifiedBy>
  <cp:lastPrinted>2020-10-14T08:44:00Z</cp:lastPrinted>
  <dcterms:modified xsi:type="dcterms:W3CDTF">2020-10-15T07:37:00Z</dcterms:modified>
  <cp:revision>721</cp:revision>
  <dc:subject/>
  <dc:title/>
</cp:coreProperties>
</file>