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360" w:before="0" w:after="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9.10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                                                                                                   № 156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финансовой поддерж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ому производственному кооперативу «Ист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виде субсидирования расходов (части расходов) на строительство (реконструкцию) животноводческих помещений для содержания скота сельскохозяйственным организациям, индивидуальным предпринимателям, осуществляющим сельскохозяйственное производ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Р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азвитие экономики» на период до 2022 года» подпрограммы «Развитие сельского хозяйства и регулирования рынков сельскохозяйственной продукции, сырья и продовольств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сновании протокола заседания  комиссии по рассмотрению заявок организаций, индивидуальных предпринимателей, осуществляющих сельскохозяйственное производство, производителей пищевой продукции и организаций потребительской кооперации, претендующих на получение финансовой поддержки за счет средств бюджета муниципального района «Корткеросский», и конкурсному отбору бизнес-планов по строительству (реконструкции) животноводческих помещений и  по обновлению основных средств производителей пищевой продукции и организаций потребительской кооперации  от 28 октября  2020 года № 4, 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едоставить финансовую поддержку Сельскохозяйственному производственному кооперативу «Исток» в  виде субсидирования расходов (части расходов) на строительство (реконструкцию) животноводческих помещений для содержания скота сельскохозяйственным организациям, индивидуальным предпринимателям, осуществляющим сельскохозяйственное производство, в пределах средств бюджета муниципального образования муниципального района «Корткеросский»,  предусмотренных на реализацию  подпрограммы «Развитие сельского хозяйства регулирования рынков сельскохозяйственной продукции, сырья и продовольствия на период до 2022 года» муниципальной программы муниципального образования муниципального района «Корткеросский» «Развитие экономики» на период до 2022 года» на 2020 год, в размере не превышающем 2000 000 (два миллиона) рублей 00 копее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размещению на официальном сайте администрации муниципального района «Корткеросский» в  информационно-телекоммуникационной сети «Интернет» 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со дня принятия.  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 руководителя администрации                                           Л.В.Несте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3</cp:lastModifiedBy>
  <cp:lastPrinted>2020-10-29T09:05:00Z</cp:lastPrinted>
  <dcterms:modified xsi:type="dcterms:W3CDTF">2020-11-03T09:25:00Z</dcterms:modified>
  <cp:revision>16</cp:revision>
  <dc:subject/>
  <dc:title/>
</cp:coreProperties>
</file>