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3.10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                                                                                                   № 154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финансовой поддержк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ому предпринимателю Решетовой Ирине Петров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виде субсидирования расходов (части расходов) 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Р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азвитие экономики» на период до 2022 года» подпрограммы «Развитие сельского хозяйства и регулирования рынков сельскохозяйственной продукции, сырья и продовольствия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основании протокола заседания комиссии  по рассмотрению заявок организаций, индивидуальных предпринимателей, осуществляющих сельскохозяйственное производство, производителей пищевой продукции и организаций потребительской кооперации, претендующих на получение финансовой поддержки за счет средств бюджета муниципального района «Корткеросский»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 от 21 октября  2020 года № 3, 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редоставить финансовую поддержку индивидуальному предпринимателю Решетовой Ирине Петровне в виде субсидир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(части расходов) по обновлению основных средств производителей пищевой продукции и организаций потребительской кооперации, связанных с приобретением оборудования в целях создания и (или) развития либо модернизации производства товаров (работ, услуг), в пределах средств бюджета муниципального образования муниципального района «Корткеросский»,  предусмотренных на реализацию  подпрограммы «Развитие сельского хозяйства регулирования рынков сельскохозяйственной продукции, сырья и продовольствия» муниципальной программы муниципального образования муниципального района «Корткеросский» «Развитие экономики» на период до 2022 года» на 2020 год, в размере не превышающем 500 000 (пятьсот тысяч) рублей 00 копее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размещению на официальном сайте администрации муниципального района «Корткеросский» в  информационно-телекоммуникационной сети «Интернет» </w:t>
      </w:r>
      <w:hyperlink r:id="rId3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kortkeros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3 рабочих дней со дня принятия.  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 заместителя руководителя администрации муниципального района «Корткеросский» (Андрееву Е.Н.)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6"/>
        <w:tabs>
          <w:tab w:val="clear" w:pos="708"/>
          <w:tab w:val="left" w:pos="8789" w:leader="none"/>
        </w:tabs>
        <w:ind w:righ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 руководителя администрации                                              К.А.Саж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basedOn w:val="Style9"/>
    <w:qFormat/>
    <w:rPr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3</cp:lastModifiedBy>
  <cp:lastPrinted>2020-11-03T11:49:00Z</cp:lastPrinted>
  <dcterms:modified xsi:type="dcterms:W3CDTF">2020-11-03T09:01:00Z</dcterms:modified>
  <cp:revision>12</cp:revision>
  <dc:subject/>
  <dc:title/>
</cp:coreProperties>
</file>