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Заместитель руководителя администрации </w:t>
      </w:r>
    </w:p>
    <w:p>
      <w:pPr>
        <w:pStyle w:val="Normal"/>
        <w:jc w:val="right"/>
        <w:rPr/>
      </w:pPr>
      <w:r>
        <w:rPr/>
        <w:t>муниципального района "Корткеросский"-</w:t>
      </w:r>
    </w:p>
    <w:p>
      <w:pPr>
        <w:pStyle w:val="Normal"/>
        <w:jc w:val="right"/>
        <w:rPr/>
      </w:pPr>
      <w:r>
        <w:rPr/>
        <w:t xml:space="preserve">Координатор трехсторонней комиссии </w:t>
      </w:r>
    </w:p>
    <w:p>
      <w:pPr>
        <w:pStyle w:val="Normal"/>
        <w:jc w:val="right"/>
        <w:rPr/>
      </w:pPr>
      <w:r>
        <w:rPr/>
        <w:t xml:space="preserve">по регулированию социально-трудовых отношений </w:t>
      </w:r>
    </w:p>
    <w:p>
      <w:pPr>
        <w:pStyle w:val="Normal"/>
        <w:jc w:val="right"/>
        <w:rPr/>
      </w:pPr>
      <w:r>
        <w:rPr/>
        <w:t xml:space="preserve">в муниципальном районе «Корткеросский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Е.Н.Андреева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План работы трехсторонней комисс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о регулированию социально-трудовых  отношений на 2021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7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сед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, планируемого к рассмотрению на заседании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Соглашение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на 202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Формирование сведений о трудовой деятельности в электронном виде. (электронные трудовые книжк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Отчет о работе Корткеросской районной организации профсоюза работников народного образования и нау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.Ситуация на рынке труда, реализация программных мероприятий по содействию занятости населения и снижению напряженности на рынке труда Корткеросского район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Методические рекомендации для организаций по  трудоустройству инвалидов: квота, порядок и д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б организации и проведении детской оздоровительной кампании на 2021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О работе трудоустройства несовершеннолетних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Применение профессиональных стандартов в деятельности организац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социально-экономической ситуации в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О ходе проведения диспансеризации взрослого населения в 2021 году на территории райо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Промежуточная информация реализации Соглашения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за 202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О специальной оценке условий труда (СОУ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О проведенной работе по созданию первичных профсоюзных организаций в коллективах учреждений культуры и спор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тоги работы комиссии по регулированию социально-трудовых отношений в 2021 году и задачи на 2022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1:00Z</dcterms:created>
  <dc:creator>Артеева Елена</dc:creator>
  <dc:description/>
  <cp:keywords/>
  <dc:language>en-US</dc:language>
  <cp:lastModifiedBy>Попов</cp:lastModifiedBy>
  <cp:lastPrinted>2019-01-10T14:40:00Z</cp:lastPrinted>
  <dcterms:modified xsi:type="dcterms:W3CDTF">2021-01-18T11:28:00Z</dcterms:modified>
  <cp:revision>11</cp:revision>
  <dc:subject/>
  <dc:title>УТВЕРЖДАЮ:</dc:title>
</cp:coreProperties>
</file>