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заседания муниципальной трехсторонней комиссии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с. Корткерос       </w:t>
      </w:r>
      <w:r>
        <w:rPr/>
        <w:t xml:space="preserve">                                                                          </w:t>
      </w:r>
      <w:r>
        <w:rPr>
          <w:sz w:val="24"/>
          <w:szCs w:val="24"/>
        </w:rPr>
        <w:t>21 мая 2020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40"/>
      </w:tblGrid>
      <w:tr>
        <w:trPr/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ор комиссии - Л.А. Данилова. </w:t>
            </w:r>
          </w:p>
        </w:tc>
      </w:tr>
      <w:tr>
        <w:trPr>
          <w:trHeight w:val="419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.В.Карпов., Н.А.Орехова., Г.Л.Тарасевич., А.Г.Евграфов.,  М.В.Захаренко., Э.Л.Подорова., Т.Н. Вишератина. 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 Кутькина;</w:t>
            </w:r>
          </w:p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А.В. Гил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, нац. политики и туризма – </w:t>
            </w:r>
          </w:p>
          <w:p>
            <w:pPr>
              <w:pStyle w:val="Normal"/>
              <w:jc w:val="both"/>
              <w:rPr/>
            </w:pPr>
            <w:r>
              <w:rPr/>
              <w:t>В.Б. Микушев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– З.А.Каракчиев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1. Заключение (подписание) территориального трехстороннего соглашения между Администрацией МР «Корткеросский», стороной руководителей предприятий, учреждений, организацией и стороной профсоюзов на 2020-2023 год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                                        </w:t>
      </w:r>
      <w:r>
        <w:rPr/>
        <w:t>Докладчик: ГБУ РК «ЦСЗН по Корткеросскому району» (Кутькина И.А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3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окладчик: Управление культуры, нац. политики и туризма (В.Б. Микушева); Управление образования (Е.А. Каракчиева); Отдел физической культуры и спорта (А.В. Гиле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Проведение на территории муниципального образования работы по легализации неформальной занятости.</w:t>
      </w:r>
    </w:p>
    <w:p>
      <w:pPr>
        <w:pStyle w:val="Normal"/>
        <w:jc w:val="both"/>
        <w:rPr/>
      </w:pPr>
      <w:r>
        <w:rPr/>
        <w:tab/>
        <w:t>Докладчик: Отдел экономической политики (Т.Н. Вишерат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Об исполнении пунктов протокола № 4 от 12.12.2019 год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. Разное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ind w:left="142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>1.Т</w:t>
      </w:r>
      <w:r>
        <w:rPr/>
        <w:t>ерриториальное трехстороннее соглашение между Администрацией МР «Корткеросский», стороной руководителей предприятий, учреждений, организацией и стороной профсоюзов на 2020-2023 годы подписано и будет направлено на уведомительную регистрацию в  адрес Министерства труда, занятости и социальной защиты Республики Ком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 состоянии условий и охраны труда среди предприятий и организаций район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оординатор по охране труда – Кутькина И.А. (ГБУ РК «ЦСЗН по Корткеросскому району») по доверенности представляющая интересы Министерства труда, занятости и социальной защиты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2.1. 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/>
        <w:t>2.2.Рассматривать данный вопрос на совещаниях, заседаниях, коллегии администрации МР «Корткеросский» с руководителями предприятий, учреждений, организаций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  <w:t>2.3.Управлению образования (Н.В. Ярцевой) в срок до 25 мая 2020 года направить в адрес координатора по охране труда (И.А. Кутькиной) предложения (письменно) от учреждений образования по включению в План сбора информации о состоянии условий и охраны труда у работодателей на 2020 год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/>
        <w:t>3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3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3.4.Увеличить количество заключенных коллективных договоров на примере лучших практик других муниципальных районов. (</w:t>
      </w:r>
      <w:hyperlink r:id="rId2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</w:p>
    <w:p>
      <w:pPr>
        <w:pStyle w:val="Heading1"/>
        <w:spacing w:before="0" w:after="0"/>
        <w:jc w:val="both"/>
        <w:rPr>
          <w:bCs w:val="false"/>
          <w:color w:val="FF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eastAsia="Cambria" w:cs="Cambria"/>
          <w:color w:val="FF0000"/>
        </w:rPr>
        <w:t xml:space="preserve"> </w:t>
      </w:r>
      <w:r>
        <w:rPr>
          <w:rFonts w:eastAsia="Cambria" w:cs="Cambria"/>
          <w:bCs w:val="false"/>
          <w:color w:val="FF0000"/>
        </w:rPr>
        <w:t xml:space="preserve">         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4</w:t>
      </w:r>
      <w:r>
        <w:rPr/>
        <w:t>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4.1.Информацию принять к сведению.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 </w:t>
      </w:r>
      <w:r>
        <w:rPr/>
        <w:t xml:space="preserve">4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, а также на всех заседаниях и совещаниях с руководителями учреждений, предприятий и организац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3.В случае выявления фактов неформальной занятости доводить информацию в отдел экономической политики администрации муниципального района «Корткеросский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/>
        <w:t xml:space="preserve">5. Об исполнении пунктов протокола № 4 от 12.12.2019 года. </w:t>
      </w:r>
    </w:p>
    <w:p>
      <w:pPr>
        <w:pStyle w:val="Normal"/>
        <w:jc w:val="both"/>
        <w:rPr>
          <w:bCs/>
        </w:rPr>
      </w:pPr>
      <w:r>
        <w:rPr/>
        <w:t xml:space="preserve">             </w:t>
      </w:r>
      <w:r>
        <w:rPr/>
        <w:t>5.1. Информацию выступающих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 Л.А. Данило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 Т.Н. Вишератин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trudsoc.rkomi.ru/page/11775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4:00Z</dcterms:created>
  <dc:creator>bodryakova</dc:creator>
  <dc:description/>
  <cp:keywords/>
  <dc:language>en-US</dc:language>
  <cp:lastModifiedBy>Попов</cp:lastModifiedBy>
  <cp:lastPrinted>2018-12-13T09:57:00Z</cp:lastPrinted>
  <dcterms:modified xsi:type="dcterms:W3CDTF">2020-05-25T05:41:00Z</dcterms:modified>
  <cp:revision>6</cp:revision>
  <dc:subject/>
  <dc:title>Проект</dc:title>
</cp:coreProperties>
</file>