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ТОКОЛ № 4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заседания муниципальной трехсторонней комиссии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</w:rPr>
        <w:t>по регулированию социально-трудовых отношений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с. Корткерос       </w:t>
      </w:r>
      <w:r>
        <w:rPr/>
        <w:t xml:space="preserve">                                                                    17</w:t>
      </w:r>
      <w:r>
        <w:rPr>
          <w:sz w:val="24"/>
          <w:szCs w:val="24"/>
        </w:rPr>
        <w:t xml:space="preserve"> декабря 2020 года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6767"/>
      </w:tblGrid>
      <w:tr>
        <w:trPr/>
        <w:tc>
          <w:tcPr>
            <w:tcW w:w="2803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ствовал:</w:t>
            </w:r>
          </w:p>
        </w:tc>
        <w:tc>
          <w:tcPr>
            <w:tcW w:w="6767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,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 xml:space="preserve">Координатор комиссии – Е.Н.Андреева. </w:t>
            </w:r>
          </w:p>
        </w:tc>
      </w:tr>
      <w:tr>
        <w:trPr>
          <w:trHeight w:val="419" w:hRule="atLeast"/>
        </w:trPr>
        <w:tc>
          <w:tcPr>
            <w:tcW w:w="2803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сутствовали: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и члены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767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В.Захаренко.,И.В.Коюшева.,Т.Н.Вишератина.   </w:t>
            </w:r>
          </w:p>
          <w:p>
            <w:pPr>
              <w:pStyle w:val="TextBodyIndent"/>
              <w:suppressAutoHyphens w:val="true"/>
              <w:ind w:hanging="0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2803" w:type="dxa"/>
            <w:tcBorders/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глашены:</w:t>
            </w:r>
          </w:p>
        </w:tc>
        <w:tc>
          <w:tcPr>
            <w:tcW w:w="67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 и спорта – А.В. Гиле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культуры, нац. политики и туризма – </w:t>
            </w:r>
          </w:p>
          <w:p>
            <w:pPr>
              <w:pStyle w:val="Normal"/>
              <w:jc w:val="both"/>
              <w:rPr/>
            </w:pPr>
            <w:r>
              <w:rPr/>
              <w:t>В.Б. Микушева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– Н.В.Ярцева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           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 xml:space="preserve">1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 </w:t>
      </w:r>
    </w:p>
    <w:p>
      <w:pPr>
        <w:pStyle w:val="Normal"/>
        <w:jc w:val="both"/>
        <w:rPr/>
      </w:pPr>
      <w:r>
        <w:rPr/>
        <w:t xml:space="preserve">Докладчик: Управление культуры, нац. политики и туризма (В.Б. Микушева);    Управление образования (Н.В.Ярцева); Отдел физической культуры и спорта (А.В. Гилев)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>2. Информация реализации Соглашения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за 2020 г.</w:t>
      </w:r>
    </w:p>
    <w:p>
      <w:pPr>
        <w:pStyle w:val="Normal"/>
        <w:ind w:left="142" w:hanging="0"/>
        <w:jc w:val="both"/>
        <w:rPr/>
      </w:pPr>
      <w:r>
        <w:rPr/>
        <w:t>Докладчик: Управление культуры, нац. политики и туризма (В.Б. Микушева);    Управление образования (Н.В.Ярцева); Отдел физической культуры и спорта (А.В. Гилев); Отдел экономической политики (Т.Н.Вишератина)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>3.</w:t>
      </w:r>
      <w:r>
        <w:rPr>
          <w:sz w:val="28"/>
          <w:szCs w:val="28"/>
        </w:rPr>
        <w:t xml:space="preserve"> </w:t>
      </w:r>
      <w:r>
        <w:rPr/>
        <w:t>Итоги работы комиссии по регулированию социально-трудовых отношений в 2020 году и задачи на 2021 год. (Отдел экономической политики);</w:t>
      </w:r>
    </w:p>
    <w:p>
      <w:pPr>
        <w:pStyle w:val="Normal"/>
        <w:ind w:left="142" w:hanging="0"/>
        <w:jc w:val="both"/>
        <w:rPr/>
      </w:pPr>
      <w:r>
        <w:rPr/>
        <w:t>Докладчик: Отдел экономической политики (Т.Н.Вишератина).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Cs/>
        </w:rPr>
      </w:pPr>
      <w:r>
        <w:rPr>
          <w:b/>
        </w:rPr>
        <w:t xml:space="preserve">По итогам заседания приняты следующие решения: </w:t>
      </w:r>
      <w:r>
        <w:rPr>
          <w:bCs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 xml:space="preserve">1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1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2.Продолжить работу по направлению увеличения охвата организаций коллективно-договорным регулированием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1.3. Вопрос о коллективно-договорном регулировании в МО МР «Корткеросский»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.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 xml:space="preserve">1.4.Увеличить количество заключенных коллективных договоров на примере лучших практик других муниципальных районов. </w:t>
      </w:r>
      <w:hyperlink r:id="rId2">
        <w:r>
          <w:rPr>
            <w:rStyle w:val="InternetLink"/>
          </w:rPr>
          <w:t>https://mintrudsoc.rkomi.ru/deyatelnost/socialnoe-partnerstvo/reestr-kollektivnyh-dogovorov</w:t>
        </w:r>
      </w:hyperlink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Социальное партнерство/коллективные договора/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еестр коллективных договоров организаций, расположенных на территории Республики Коми, в том числе реестры коллективных договоров, действующих в муниципальных образованиях по состоянию на каждое первое число квартала т.г. (приложение: реестр коллективных договоров нашего района по состоянию на 01.10.2020 г и для примера: реестр коллективных договоров Усть-Куломского района). </w:t>
      </w:r>
      <w:r>
        <w:rPr/>
        <w:t xml:space="preserve">          </w:t>
      </w:r>
    </w:p>
    <w:p>
      <w:pPr>
        <w:pStyle w:val="Heading1"/>
        <w:spacing w:before="0" w:after="0"/>
        <w:jc w:val="both"/>
        <w:rPr>
          <w:bCs w:val="false"/>
          <w:color w:val="FF000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eastAsia="Cambria" w:cs="Cambria"/>
          <w:bCs w:val="false"/>
          <w:color w:val="FF0000"/>
        </w:rPr>
        <w:t xml:space="preserve">          </w:t>
      </w:r>
    </w:p>
    <w:p>
      <w:pPr>
        <w:pStyle w:val="Normal"/>
        <w:ind w:left="142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2</w:t>
      </w:r>
      <w:r>
        <w:rPr/>
        <w:t>.</w:t>
      </w:r>
      <w:r>
        <w:rPr>
          <w:b/>
        </w:rPr>
        <w:t xml:space="preserve"> </w:t>
      </w:r>
      <w:r>
        <w:rPr/>
        <w:t>Информация реализации Соглашения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за 2020 г.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2.1. Информацию принять к сведению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2</w:t>
      </w:r>
      <w:r>
        <w:rPr/>
        <w:t>.2. Рекомендовать руководителям учреждений, которым была оказана поддержка в рамках соглашения, подготовить благодарственные письма на имя руководителя АО «Монди СЛПК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3. Проводить освещение реализации мероприятий в СМИ, на стендах, на встречах, совещаниях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        </w:t>
      </w:r>
      <w:r>
        <w:rPr>
          <w:bCs/>
        </w:rPr>
        <w:t>3</w:t>
      </w:r>
      <w:r>
        <w:rPr/>
        <w:t xml:space="preserve">. Итоги работы комиссии по регулированию социально-трудовых отношений в 2020 году и задачи на 2021 год. 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3.1. Информацию принять к свед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Всем структурным подразделениям в срок до 25 декабря 2020 года направить информацию в адрес отдела экономической политики по желаемым вопросам для рассмотрения на МТК, с возможностью последующего включения в план работы МТК на 2021 год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jc w:val="both"/>
        <w:rPr/>
      </w:pPr>
      <w:r>
        <w:rPr/>
        <w:t xml:space="preserve">Координатор комиссии                             </w:t>
        <w:tab/>
        <w:t xml:space="preserve">                                                Е.Н.Андреев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екретарь комиссии                                                                                   Т.Н. Вишератин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trudsoc.rkomi.ru/deyatelnost/socialnoe-partnerstvo/reestr-kollektivnyh-dogovorov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14:00Z</dcterms:created>
  <dc:creator>bodryakova</dc:creator>
  <dc:description/>
  <cp:keywords/>
  <dc:language>en-US</dc:language>
  <cp:lastModifiedBy>Попов</cp:lastModifiedBy>
  <cp:lastPrinted>2018-12-13T09:57:00Z</cp:lastPrinted>
  <dcterms:modified xsi:type="dcterms:W3CDTF">2020-12-17T13:26:00Z</dcterms:modified>
  <cp:revision>5</cp:revision>
  <dc:subject/>
  <dc:title>Проект</dc:title>
</cp:coreProperties>
</file>