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Заместитель руководителя администрации </w:t>
      </w:r>
    </w:p>
    <w:p>
      <w:pPr>
        <w:pStyle w:val="Normal"/>
        <w:jc w:val="right"/>
        <w:rPr/>
      </w:pPr>
      <w:r>
        <w:rPr/>
        <w:t>муниципального района "Корткеросский"-</w:t>
      </w:r>
    </w:p>
    <w:p>
      <w:pPr>
        <w:pStyle w:val="Normal"/>
        <w:jc w:val="right"/>
        <w:rPr/>
      </w:pPr>
      <w:r>
        <w:rPr/>
        <w:t xml:space="preserve">Координатор трехсторонней комиссии </w:t>
      </w:r>
    </w:p>
    <w:p>
      <w:pPr>
        <w:pStyle w:val="Normal"/>
        <w:jc w:val="right"/>
        <w:rPr/>
      </w:pPr>
      <w:r>
        <w:rPr/>
        <w:t xml:space="preserve">по регулированию социально-трудовых отношений </w:t>
      </w:r>
    </w:p>
    <w:p>
      <w:pPr>
        <w:pStyle w:val="Normal"/>
        <w:jc w:val="right"/>
        <w:rPr/>
      </w:pPr>
      <w:r>
        <w:rPr/>
        <w:t xml:space="preserve">в муниципальном районе «Корткеросский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Л.А.Данилова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</w:rPr>
        <w:t>План работы трехсторонней комисс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по регулированию социально-трудовых  отношений на 2020 год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8"/>
        <w:gridCol w:w="71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седа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опроса, планируемого к рассмотрению на заседании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роведение работы по взаимодействию с работодателями в части обеспечения соблюдения трудовых прав лиц предпенсионного возра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Соглашение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на 202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Проведение профилактических осмотров работающих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Формирование сведений о трудовой деятельности в электронном виде. (электронные трудовые книжк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О проведении конкурса по развитию социального партнерства среди муниципальных образований Республики Ко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Заключение территориального трехстороннего соглашения между Администрацией МР «Корткеросский», стороной руководителей предприятий, учреждений, организацией и стороной профсоюзов на 2021-2023 годы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Ситуация на рынке труда, реализация программных мероприятий по содействию занятости населения и снижению напряженности на рынке труда Корткеросского райо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Об организации и проведении детской оздоровительной кампании на 202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О работе трудоустройства несовершеннолетних гражд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Проведение работы по взаимодействию с работодателями в части обеспечения соблюдения трудовых прав лиц предпенсионного возра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О производственном травматизме и профессиональных заболевания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Применение профессиональных стандартов в деятельности организаци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О рассмотрении предложения председателя Коми республиканской организации Общероссийского профессионального союза работников государственных учреждений и общественного обслуживания Российской Федерации о создании первичной профсоюзной организации в коллективе администрации МР «Корткеросски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 социально-экономической ситуации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.О ходе проведения диспансеризации взрослого населения в 2020 году на территории район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Промежуточная информация реализации Соглашения о социально-экономическом партнерстве между администрацией муниципального образования муниципального района «Корткеросский» и АО «Монди Сыктывкарский ЛПК» за 202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Проведение работы по взаимодействию с работодателями в части обеспечения соблюдения трудовых прав лиц предпенсионного возра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О специальной оценке условий труда (СОУТ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 О проведенной работе по созданию первичных профсоюзных организаций в коллективах учреждений культуры и спор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тоги работы комиссии по регулированию социально-трудовых отношений в 2020 году и задачи на 2021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Проведение на территории муниципального образования работы по легализации неформальной занят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.О состоянии коллективно-договорного регулирования социально-трудовых отношений, о работе по заключению коллективных договоров и деятельности профсоюзов в район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Проведение работы по взаимодействию с работодателями в части обеспечения соблюдения трудовых прав лиц предпенсионного возра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О состоянии условий и охраны труда в организациях и учреждениях 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. Отчет о работе Корткеросской районной организации профсоюза работников народного образования и нау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1:00Z</dcterms:created>
  <dc:creator>Артеева Елена</dc:creator>
  <dc:description/>
  <cp:keywords/>
  <dc:language>en-US</dc:language>
  <cp:lastModifiedBy>Попов</cp:lastModifiedBy>
  <cp:lastPrinted>2019-01-10T14:40:00Z</cp:lastPrinted>
  <dcterms:modified xsi:type="dcterms:W3CDTF">2020-01-27T11:21:00Z</dcterms:modified>
  <cp:revision>8</cp:revision>
  <dc:subject/>
  <dc:title>УТВЕРЖДАЮ:</dc:title>
</cp:coreProperties>
</file>