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2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27 июня 2019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 - Л.В.Нестер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.Л.Подорова.,  Е.А.Попова., Т.Н.Вишератина., Н.В.Ярцева.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ГУ РК «ЦЗН Корткеросского района» - М.Е.Кирушева;</w:t>
            </w:r>
          </w:p>
          <w:p>
            <w:pPr>
              <w:pStyle w:val="Normal"/>
              <w:jc w:val="both"/>
              <w:rPr/>
            </w:pPr>
            <w:r>
              <w:rPr/>
              <w:t>ГБУЗ РК «Корткеросская ЦРБ» - М.Г.Мелех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Гилев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 нац.политики и туризма – Т.И.Деменко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</w:t>
      </w:r>
    </w:p>
    <w:p>
      <w:pPr>
        <w:pStyle w:val="Normal"/>
        <w:jc w:val="both"/>
        <w:rPr/>
      </w:pPr>
      <w:r>
        <w:rPr/>
        <w:t>Докладчик: ГУ РК «ЦЗН Корткеросского района» (М.Е.Кирушева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б организации и проведении детской оздоровительной кампании на 2019 год.</w:t>
      </w:r>
    </w:p>
    <w:p>
      <w:pPr>
        <w:pStyle w:val="Normal"/>
        <w:jc w:val="both"/>
        <w:rPr/>
      </w:pPr>
      <w:r>
        <w:rPr/>
        <w:t>Докладчик: Управление образования (Н.В.Ярцева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 проведении диспансеризации и профилактических осмотров работающих граждан в 2019 году.</w:t>
      </w:r>
    </w:p>
    <w:p>
      <w:pPr>
        <w:pStyle w:val="Normal"/>
        <w:jc w:val="both"/>
        <w:rPr/>
      </w:pPr>
      <w:r>
        <w:rPr/>
        <w:t>Докладчик: ГБУЗ РК «Корткеросская ЦРБ» (М.Г.Мелехина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4. 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                                    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5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кладчик: Управление культуры, нац.политики и туризма (Т.И.Деменко); Управление образования (Н.В.Ярцева); Отдел физической культуры и спорта (А.В.Гил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 (Т.Н.Вишератина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jc w:val="both"/>
        <w:rPr/>
      </w:pPr>
      <w:r>
        <w:rPr/>
        <w:t>Докладчик: ГУ РК «ЦЗН Корткеросского района» (М.Е.Кируше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 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</w:t>
      </w:r>
    </w:p>
    <w:p>
      <w:pPr>
        <w:pStyle w:val="Normal"/>
        <w:suppressAutoHyphens w:val="true"/>
        <w:jc w:val="both"/>
        <w:rPr/>
      </w:pPr>
      <w:r>
        <w:rPr/>
        <w:t>1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1.2.Рекомендовать Главам СП активизировать деятельность по общественным работам. </w:t>
      </w:r>
    </w:p>
    <w:p>
      <w:pPr>
        <w:pStyle w:val="Normal"/>
        <w:suppressAutoHyphens w:val="true"/>
        <w:ind w:left="567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</w:t>
      </w:r>
      <w:r>
        <w:rPr/>
        <w:t>2. Об организации и проведении детской оздоровительной кампании на 2019 год.</w:t>
      </w:r>
    </w:p>
    <w:p>
      <w:pPr>
        <w:pStyle w:val="Normal"/>
        <w:suppressAutoHyphens w:val="true"/>
        <w:jc w:val="both"/>
        <w:rPr/>
      </w:pPr>
      <w:r>
        <w:rPr>
          <w:bCs/>
        </w:rPr>
        <w:t>2</w:t>
      </w:r>
      <w:r>
        <w:rPr/>
        <w:t>.1.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>2.2.Продолжить работу в  увеличении финансирования на трудоустройство подростков в 2020 году.</w:t>
      </w:r>
      <w:r>
        <w:rPr>
          <w:bCs/>
        </w:rPr>
        <w:t xml:space="preserve"> </w:t>
      </w:r>
    </w:p>
    <w:p>
      <w:pPr>
        <w:pStyle w:val="Normal"/>
        <w:suppressAutoHyphens w:val="tru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 проведении диспансеризации и профилактических осмотров работающих граждан в 2019 году.</w:t>
      </w:r>
    </w:p>
    <w:p>
      <w:pPr>
        <w:pStyle w:val="Normal"/>
        <w:suppressAutoHyphens w:val="true"/>
        <w:jc w:val="both"/>
        <w:rPr/>
      </w:pPr>
      <w:r>
        <w:rPr/>
        <w:t>3.1.Информацию принять к свед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3.2.Информацию, предоставленную Корткеросской ЦРБ, в части плановых и фактических данных прохождения диспансеризации определенных групп  взрослого населения из числа работников предприятий, учреждений, организаций всех форм собственности довести до работодателе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Обеспечить 100 % прохождение подлежащих диспансеризации работников учреждений и предприятий. </w:t>
      </w:r>
    </w:p>
    <w:p>
      <w:pPr>
        <w:pStyle w:val="Normal"/>
        <w:jc w:val="both"/>
        <w:rPr/>
      </w:pPr>
      <w:r>
        <w:rPr/>
        <w:t>3.4. Управлению образования администрации МР «Корткеросский» (Н.В.Ярцевой) подготовить письмо в адрес ГБУЗ РК «Корткеросской ЦРБ» по вопросу профилактических осмотров работников отрасли «Образования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 интересы Министерства труда, занятости и социальной защиты 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4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4.2.Рекомендовать работодателям Корткеросского района обеспечивать неукоснительное соблюдение трудового законодательства в сфере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4.3.</w:t>
      </w:r>
      <w:r>
        <w:rPr/>
        <w:t>Обеспечить информирование через официальный сайт администрации муниципального района «Корткеросский» (</w:t>
      </w:r>
      <w:hyperlink r:id="rId2">
        <w:r>
          <w:rPr>
            <w:rStyle w:val="InternetLink"/>
          </w:rPr>
          <w:t>http://kortkeros.ru/</w:t>
        </w:r>
      </w:hyperlink>
      <w:r>
        <w:rPr/>
        <w:t>) вопрос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/>
        <w:t>4.4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5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5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5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5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5.4.Увеличить количество заключенных коллективных договоров на примере лучших практик других муниципальных районов. (</w:t>
      </w:r>
      <w:hyperlink r:id="rId3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6. Поручить Управлению образования, Управлению культуры, национальной политики и туризма предоставить на следующее заседание МТК конкретные планы мероприятий (собраний, совещаний) по вынесению и рассмотрению вопроса о коллективно-договорном регулировании, с подтверждающими документами (протокол собрания), что данный вопрос был вынесен на рассмотрение работникам подведомственных учреждени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5.7.Провести разъяснительную работу с руководителями муниципальных учреждений о необходимости заключения коллективных договоров и обеспечить  заключение в третьем квартале 2019 года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правление образования (Ярцева Н.В.) – не менее 3 – х договоров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правление культуры, национальной политики и туризма (Наконечный В.М.) – не менее 2 – х договоров;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6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6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6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6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6.4.Отделу экономической политики на системной основе проводить информирование руководителей предприятий и учреждений района о недопустимости неформальной занятости на предприятиях и в учреждениях, как через различные информационные ресурсы, так и сопроводительными  письмами в адрес предприят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7. </w:t>
      </w:r>
      <w:r>
        <w:rPr/>
        <w:t>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7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7.2.Структурным подразделениям (соц.сфера) доводить информацию в части обеспечения соблюдения трудовых прав лиц предпенсионного возраста до работодателей подведомственных учреждений района для исключения нарушений трудового законодательства в отношении граждан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Л.В.Нестер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Т.Н. Вишератин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mintrudsoc.rkomi.ru/page/11775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19-06-28T07:29:00Z</dcterms:modified>
  <cp:revision>22</cp:revision>
  <dc:subject/>
  <dc:title>Проект</dc:title>
</cp:coreProperties>
</file>