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true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ОТОКОЛ  № 1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заседания муниципальной трехсторонней комиссии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</w:rPr>
        <w:t>по регулированию социально-трудовых отношений</w:t>
      </w:r>
    </w:p>
    <w:p>
      <w:pPr>
        <w:pStyle w:val="TextBodyIndent"/>
        <w:suppressAutoHyphens w:val="true"/>
        <w:ind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.Корткерос       </w:t>
      </w:r>
      <w:r>
        <w:rPr/>
        <w:t xml:space="preserve">                                                                        </w:t>
      </w:r>
      <w:r>
        <w:rPr>
          <w:sz w:val="24"/>
          <w:szCs w:val="24"/>
        </w:rPr>
        <w:t>27 марта 2019 года</w:t>
      </w:r>
    </w:p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740"/>
      </w:tblGrid>
      <w:tr>
        <w:trPr/>
        <w:tc>
          <w:tcPr>
            <w:tcW w:w="2830" w:type="dxa"/>
            <w:tcBorders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ствовал:</w:t>
            </w:r>
          </w:p>
        </w:tc>
        <w:tc>
          <w:tcPr>
            <w:tcW w:w="6740" w:type="dxa"/>
            <w:tcBorders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,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ординатор Комиссии  - Л.А.Данилова. </w:t>
            </w:r>
          </w:p>
        </w:tc>
      </w:tr>
      <w:tr>
        <w:trPr>
          <w:trHeight w:val="419" w:hRule="atLeast"/>
        </w:trPr>
        <w:tc>
          <w:tcPr>
            <w:tcW w:w="2830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сутствовали: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и члены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740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.Л.Подорова.,  Е.А.Попова., Т.Н.Вишератина.</w:t>
            </w:r>
          </w:p>
          <w:p>
            <w:pPr>
              <w:pStyle w:val="TextBodyIndent"/>
              <w:suppressAutoHyphens w:val="true"/>
              <w:ind w:hanging="0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2830" w:type="dxa"/>
            <w:tcBorders/>
          </w:tcPr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глашены:</w:t>
            </w:r>
          </w:p>
        </w:tc>
        <w:tc>
          <w:tcPr>
            <w:tcW w:w="6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БУ РК «ЦСЗН по Корткеросскому району» - И.А.Кутькина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ультуры, нац.политики и туризма  – В.М.Наконечный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Управление образования- Я.И.Ульнырова.  </w:t>
            </w:r>
          </w:p>
        </w:tc>
      </w:tr>
    </w:tbl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>Повестка засед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</w:t>
      </w:r>
      <w:r>
        <w:rPr/>
        <w:t>1.О состоянии условий и охраны труда среди предприятий и организаций района</w:t>
      </w:r>
      <w:r>
        <w:rPr>
          <w:sz w:val="28"/>
          <w:szCs w:val="28"/>
        </w:rPr>
        <w:t xml:space="preserve"> </w:t>
      </w:r>
      <w:r>
        <w:rPr/>
        <w:t>Докладчик: ГБУ РК «ЦСЗН по Корткеросскому району» (Кутькина И.А.)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 О проведении специальной оценки условий труда в муниципальных учреждениях Докладчик: Управление культуры, нац.политики и туризма (Наконечный В.М..); Управление образования (Ульнырова Я.Н.)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3. 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Докладчик: Управление культуры, нац.политики и туризма (Наконечный В.М..); Управление образования (Ульнырова Я.Н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Проведение на территории муниципального образования работы по легализации неформальной занятости.</w:t>
      </w:r>
    </w:p>
    <w:p>
      <w:pPr>
        <w:pStyle w:val="Normal"/>
        <w:jc w:val="both"/>
        <w:rPr/>
      </w:pPr>
      <w:r>
        <w:rPr/>
        <w:t>Докладчик: Отдел экономической политики (Вишератина Т.Н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Проведение работы по взаимодействию с работодателями в части обеспечения соблюдения трудовых прав лиц предпенсионного возраста.</w:t>
      </w:r>
    </w:p>
    <w:p>
      <w:pPr>
        <w:pStyle w:val="Normal"/>
        <w:jc w:val="both"/>
        <w:rPr/>
      </w:pPr>
      <w:r>
        <w:rPr/>
        <w:t>Докладчик: Отдел экономической политики (Подорова Э.Л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 Разное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 xml:space="preserve">По итогам заседания приняты следующие решения: </w:t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1. О состоянии условий и охраны труда среди предприятий и организаций района.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Координатор по охране труда – Кутькина И.А. (ГБУ РК «ЦСЗН по Корткеросскому району») по доверенности представляющая  интересы Министерства труда, занятости и социальной защиты  Республики Коми в области охраны тру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существляет сбор информации о состоянии условий и охраны труда у работодате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нимает участие в заседаниях межведомственной комиссии по охране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нимает участие в работе комиссии по расследованию несчастных случаев на производстве.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1.1.Информацию принять к сведению.</w:t>
      </w:r>
      <w:r>
        <w:rPr>
          <w:bCs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1.2. Рекомендовать работодателям Корткеросского района обеспечивать неукоснительное соблюдение трудового законодательства в сфере охраны труда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 xml:space="preserve">1.3. </w:t>
      </w:r>
      <w:r>
        <w:rPr/>
        <w:t>Обеспечить информирование через официальный сайт администрации муниципального района «Корткеросский» (</w:t>
      </w:r>
      <w:hyperlink r:id="rId2">
        <w:r>
          <w:rPr>
            <w:rStyle w:val="InternetLink"/>
          </w:rPr>
          <w:t>http://kortkeros.ru/</w:t>
        </w:r>
      </w:hyperlink>
      <w:r>
        <w:rPr/>
        <w:t>) вопрос охраны труда.</w:t>
      </w:r>
    </w:p>
    <w:p>
      <w:pPr>
        <w:pStyle w:val="Normal"/>
        <w:suppressAutoHyphens w:val="true"/>
        <w:ind w:firstLine="720"/>
        <w:jc w:val="both"/>
        <w:rPr>
          <w:bCs/>
          <w:sz w:val="28"/>
        </w:rPr>
      </w:pPr>
      <w:r>
        <w:rPr/>
        <w:t>1.4. Рассмотреть данный вопрос на коллегии администрации МР «Корткеросский»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О проведении специальной оценки условий труда на рабочих местах работников. </w:t>
      </w:r>
    </w:p>
    <w:p>
      <w:pPr>
        <w:pStyle w:val="Normal"/>
        <w:ind w:left="708" w:hanging="0"/>
        <w:jc w:val="both"/>
        <w:rPr/>
      </w:pPr>
      <w:r>
        <w:rPr/>
        <w:t>2.1.Информацию принять к свед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 Поручить Управлению образования, Управлению культуры, национальной политики и туризма, отделу физической культуры и спорта предоставлять в адрес отдела экономической политики 1 раз в месяц информацию о проделанной работе в данном направлении.</w:t>
      </w:r>
    </w:p>
    <w:p>
      <w:pPr>
        <w:pStyle w:val="TextBodyIndent"/>
        <w:rPr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t>2.3. Поручить отделу организационной и кадровой работы (Поповой Е.А.) проработать вопрос о специальной оценки условий труда специалистам, не относящимся к должностям муниципальной службы администрации муниципального района «Корткеросский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 xml:space="preserve">3. 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/>
        <w:t>3.1.</w:t>
      </w:r>
      <w:r>
        <w:rPr>
          <w:b/>
        </w:rPr>
        <w:t xml:space="preserve"> </w:t>
      </w:r>
      <w:r>
        <w:rPr/>
        <w:t>Информацию принять к сведению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3.2.Продолжить работу по направлению увеличения охвата организаций коллективно-договорным регулированием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 xml:space="preserve">3.3. Вопрос о коллективно-договорном регулировании в МО МР «Корткеросский» рассматривать на заседаниях </w:t>
      </w:r>
      <w:r>
        <w:rPr>
          <w:bCs/>
        </w:rPr>
        <w:t>муниципальной трехсторонней комиссии по регулированию социально-трудовых отношений постоянно.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3.4.Увеличить количество заключенных коллективных договоров на примере лучших практик других муниципальных районов. (</w:t>
      </w:r>
      <w:hyperlink r:id="rId3">
        <w:r>
          <w:rPr>
            <w:rStyle w:val="InternetLink"/>
            <w:bCs/>
          </w:rPr>
          <w:t>http://mintrudsoc.rkomi.ru/page/11775/</w:t>
        </w:r>
      </w:hyperlink>
      <w:r>
        <w:rPr>
          <w:bCs/>
        </w:rPr>
        <w:t xml:space="preserve">)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/Социальное партнерство/коллективные договора/р</w:t>
      </w:r>
      <w:r>
        <w:rPr>
          <w:rFonts w:cs="Times New Roman" w:ascii="Times New Roman" w:hAnsi="Times New Roman"/>
          <w:b w:val="false"/>
          <w:sz w:val="24"/>
          <w:szCs w:val="24"/>
        </w:rPr>
        <w:t>еестр коллективных договоров организаций, расположенных на территории Республики Коми, в том числе реестры коллективных договоров, действующих в муниципальных образованиях по состоянию на каждое первое число квартала т.г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3.5.На системной основе проводить разъяснительную работу с руководителями муниципальных учреждений о необходимости заключения коллективных договоров и обеспечить  заключение в течении 2019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6. Поручить Управлению образования, Управлению культуры, национальной политики и туризма, отделу физической культуры и спорта предоставить на следующее заседание МТК конкретные планы мероприятий (собраний, совещаний) по вынесению и рассмотрению вопроса о коллективно-договорном регулировании, с подтверждающими документами (протокол собрания), что данный вопрос был вынесен на рассмотрение работникам подведомственных учреждений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4</w:t>
      </w:r>
      <w:r>
        <w:rPr/>
        <w:t>.</w:t>
      </w:r>
      <w:r>
        <w:rPr>
          <w:b/>
        </w:rPr>
        <w:t xml:space="preserve"> </w:t>
      </w:r>
      <w:r>
        <w:rPr/>
        <w:t>Проведение на территории муниципального образования работы по легализации неформальной занятости.</w:t>
      </w:r>
      <w:r>
        <w:rPr>
          <w:b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>4.1.Информацию принять к сведению.</w:t>
      </w:r>
    </w:p>
    <w:p>
      <w:pPr>
        <w:pStyle w:val="Normal"/>
        <w:suppressAutoHyphens w:val="true"/>
        <w:jc w:val="both"/>
        <w:rPr>
          <w:bCs/>
        </w:rPr>
      </w:pPr>
      <w:r>
        <w:rPr/>
        <w:t xml:space="preserve">            </w:t>
      </w:r>
      <w:r>
        <w:rPr/>
        <w:t xml:space="preserve">4.2. Вопрос по легализации неформальной занятости рассматривать на заседаниях </w:t>
      </w:r>
      <w:r>
        <w:rPr>
          <w:bCs/>
        </w:rPr>
        <w:t>муниципальной трехсторонней комиссии по регулированию социально-трудовых отношений постоянно, а также на всех заседаниях и совещаниях с руководителями учреждений, предприятий и организаций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4.3.В случае выявления фактов неформальной занятости доводить информацию в отдел экономической политики администрации муниципального района «Корткеросский»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4.4.Отделу экономической политики на системной основе проводить информирование руководителей предприятий и учреждений района о недопустимости неформальной занятости на предприятиях и в учреждениях, как через различные информационные ресурсы, так и сопроводительными  письмами в адрес предприятий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5. </w:t>
      </w:r>
      <w:r>
        <w:rPr/>
        <w:t>Проведение работы по взаимодействию с работодателями в части обеспечения соблюдения трудовых прав лиц предпенсионного возраста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5.1. Информацию принять к сведению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5.2. Структурным подразделениям (соц.сфера) доводить информацию в части обеспечения соблюдения трудовых прав лиц предпенсионного возраста до работодателей подведомственных учреждений района для исключения нарушений трудового законодательства в отношении граждан предпенсионного возраст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О рассмотрении письма Министерства труда, занятости и социальной защиты Республики Коми от 04.03.2019 года № 22-08/2523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информация о тяжелых, групповых и смертельных несчастных случаях на производстве, произошедших у работодателей, осуществляющих деятельность на территории Корткеросского района за 2018 год.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>6.1.Информацию, изложенную в письме Министерства труда, занятости и социальной защиты Республики Коми от 04.03.2019 года № 22-08/2523, принять к свед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6.2. Пресс-службе Корткероссого района (Панюковой К.В.) обеспечить информирование через официальный сайт администрации муниципального района «Корткеросский» (</w:t>
      </w:r>
      <w:hyperlink r:id="rId4">
        <w:r>
          <w:rPr>
            <w:rStyle w:val="InternetLink"/>
          </w:rPr>
          <w:t>http://kortkeros.ru/</w:t>
        </w:r>
      </w:hyperlink>
      <w:r>
        <w:rPr/>
        <w:t>) вопрос о профилактики производственного травматизм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7. Об участии в работе МТК.</w:t>
      </w:r>
    </w:p>
    <w:p>
      <w:pPr>
        <w:pStyle w:val="Normal"/>
        <w:suppressAutoHyphens w:val="true"/>
        <w:ind w:firstLine="720"/>
        <w:jc w:val="both"/>
        <w:rPr/>
      </w:pPr>
      <w:r>
        <w:rPr/>
        <w:t>7.1. Заседания комиссии в соответствии с утвержденным планом работы проводятся 1 раз в квартал, где присутствуют представители администрации, работодатели и профсоюзы.</w:t>
      </w:r>
    </w:p>
    <w:p>
      <w:pPr>
        <w:pStyle w:val="Normal"/>
        <w:suppressAutoHyphens w:val="true"/>
        <w:ind w:firstLine="720"/>
        <w:jc w:val="both"/>
        <w:rPr/>
      </w:pPr>
      <w:r>
        <w:rPr/>
        <w:t>7.2.  Присутствие руководителей структурных подразделений в заседаниях МТК обязательно (Управлению образования, Управлению культуры, национальной политики и туризма, отделу физической культуры и спорта, отделу организационной и кадровой политики)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Cs/>
          <w:sz w:val="28"/>
        </w:rPr>
      </w:pPr>
      <w:r>
        <w:rPr/>
        <w:t>8. Обеспечить отчет о проделанной работе в соответствие с поручениями Протокола на следующем заседании МТК (за исключением, поручений, с дополнительно установленными сроками)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</w:p>
    <w:p>
      <w:pPr>
        <w:pStyle w:val="Normal"/>
        <w:suppressAutoHyphens w:val="true"/>
        <w:jc w:val="both"/>
        <w:rPr/>
      </w:pPr>
      <w:r>
        <w:rPr/>
        <w:t xml:space="preserve">Координатор Комиссии                             </w:t>
        <w:tab/>
        <w:t xml:space="preserve">                                               Л.А.Данилова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Секретарь Комиссии                                                                                  Т.Н. Вишератина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74"/>
      <w:jc w:val="center"/>
    </w:pPr>
    <w:rPr/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" TargetMode="External"/><Relationship Id="rId3" Type="http://schemas.openxmlformats.org/officeDocument/2006/relationships/hyperlink" Target="http://mintrudsoc.rkomi.ru/page/11775/" TargetMode="External"/><Relationship Id="rId4" Type="http://schemas.openxmlformats.org/officeDocument/2006/relationships/hyperlink" Target="http://kortkero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24:00Z</dcterms:created>
  <dc:creator>bodryakova</dc:creator>
  <dc:description/>
  <cp:keywords/>
  <dc:language>en-US</dc:language>
  <cp:lastModifiedBy>Попов</cp:lastModifiedBy>
  <cp:lastPrinted>2018-12-13T09:57:00Z</cp:lastPrinted>
  <dcterms:modified xsi:type="dcterms:W3CDTF">2019-04-01T07:56:00Z</dcterms:modified>
  <cp:revision>12</cp:revision>
  <dc:subject/>
  <dc:title>Проект</dc:title>
</cp:coreProperties>
</file>