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№ 4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заседания муниципальной трехсторонней комиссии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с. Корткерос       </w:t>
      </w:r>
      <w:r>
        <w:rPr/>
        <w:t xml:space="preserve">                                                                          1</w:t>
      </w:r>
      <w:r>
        <w:rPr>
          <w:sz w:val="24"/>
          <w:szCs w:val="24"/>
        </w:rPr>
        <w:t>2 декабря 2019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40"/>
      </w:tblGrid>
      <w:tr>
        <w:trPr/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ординатор комиссии - Л.А. Данилова. </w:t>
            </w:r>
          </w:p>
        </w:tc>
      </w:tr>
      <w:tr>
        <w:trPr>
          <w:trHeight w:val="419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.А. Кириллова. Т.Н. Вишератина. 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– К.В. Карпов;</w:t>
            </w:r>
          </w:p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 Кутькина;</w:t>
            </w:r>
          </w:p>
          <w:p>
            <w:pPr>
              <w:pStyle w:val="Normal"/>
              <w:jc w:val="both"/>
              <w:rPr/>
            </w:pPr>
            <w:r>
              <w:rPr/>
              <w:t>Отдел физической культуры и спорта – А.В. Гил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, нац. политики и туризма – </w:t>
            </w:r>
          </w:p>
          <w:p>
            <w:pPr>
              <w:pStyle w:val="Normal"/>
              <w:jc w:val="both"/>
              <w:rPr/>
            </w:pPr>
            <w:r>
              <w:rPr/>
              <w:t>В.Б. Микушев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– Е.А. Морозова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 О состоянии условий и охраны труда среди предприятий и организаций района</w:t>
      </w:r>
      <w:r>
        <w:rPr>
          <w:sz w:val="28"/>
          <w:szCs w:val="28"/>
        </w:rPr>
        <w:t xml:space="preserve">                                      </w:t>
      </w:r>
      <w:r>
        <w:rPr/>
        <w:t>Докладчик: ГБУ РК «ЦСЗН по Корткеросскому району» (Кутькина И.А.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окладчик: Управление культуры, нац. политики и туризма (В.Б. Микушева); Управление образования (Е.А. Каракчиева); Отдел физической культуры и спорта (А.В. Гиле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Проведение работы по организации труда несовершеннолетних граждан в 2019 году. </w:t>
      </w:r>
    </w:p>
    <w:p>
      <w:pPr>
        <w:pStyle w:val="Normal"/>
        <w:jc w:val="both"/>
        <w:rPr/>
      </w:pPr>
      <w:r>
        <w:rPr/>
        <w:tab/>
        <w:t>Докладчик: Координатор МТК (Л.А. Данилова)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роведение на территории муниципального образования работы по легализации неформальной занятости.</w:t>
      </w:r>
    </w:p>
    <w:p>
      <w:pPr>
        <w:pStyle w:val="Normal"/>
        <w:jc w:val="both"/>
        <w:rPr/>
      </w:pPr>
      <w:r>
        <w:rPr/>
        <w:tab/>
        <w:t>Докладчик: Отдел экономической политики (Т.Н. Вишерат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Итоги работы комиссии по регулированию социально-трудовых отношений в 2019 году и задачи на 2020 год. </w:t>
      </w:r>
    </w:p>
    <w:p>
      <w:pPr>
        <w:pStyle w:val="Normal"/>
        <w:jc w:val="both"/>
        <w:rPr/>
      </w:pPr>
      <w:r>
        <w:rPr/>
        <w:tab/>
        <w:t>Докладчик: Отдел экономической политики (Т.Н. Вишерат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. Разное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 состоянии условий и охраны труда среди предприятий и организаций район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оординатор по охране труда – Кутькина И.А. (ГБУ РК «ЦСЗН по Корткеросскому району») по доверенности представляющая интересы Министерства труда, занятости и социальной защиты Республики Коми в области охран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уществляе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работе комиссии по расследованию несчастных случаев на производстве.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.1. 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1.2.Рекомендовать работодателям Корткеросского района обеспечивать неукоснительное соблюдение трудового законодательства в сфере охраны труда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1.3.</w:t>
      </w:r>
      <w:r>
        <w:rPr/>
        <w:t>Обеспечить информирование через официальный сайт администрации муниципального района «Корткеросский» (</w:t>
      </w:r>
      <w:hyperlink r:id="rId2">
        <w:r>
          <w:rPr>
            <w:rStyle w:val="InternetLink"/>
          </w:rPr>
          <w:t>http://kortkeros.ru/</w:t>
        </w:r>
      </w:hyperlink>
      <w:r>
        <w:rPr/>
        <w:t>) вопрос охраны труда.</w:t>
      </w:r>
    </w:p>
    <w:p>
      <w:pPr>
        <w:pStyle w:val="Normal"/>
        <w:suppressAutoHyphens w:val="true"/>
        <w:ind w:firstLine="720"/>
        <w:jc w:val="both"/>
        <w:rPr/>
      </w:pPr>
      <w:r>
        <w:rPr/>
        <w:t>1.4.Рассматривать данный вопрос на совещаниях, заседаниях, коллегии администрации МР «Корткеросский» с руководителями предприятий, учреждений, организаций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  <w:t>1.5.Управлению образования (Н.В. Ярцевой) в срок до 27 декабря 2019 года направить в адрес координатора по охране труда (И.А. Кутькиной) предложения от учреждений образования по включению в План сбора информации о состоянии условий и охраны труда у работодателей на 2020 год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2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/>
        <w:t>2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2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2.4.Увеличить количество заключенных коллективных договоров на примере лучших практик других муниципальных районов. (</w:t>
      </w:r>
      <w:hyperlink r:id="rId3">
        <w:r>
          <w:rPr>
            <w:rStyle w:val="InternetLink"/>
            <w:bCs/>
          </w:rPr>
          <w:t>http://mintrudsoc.rkomi.ru/page/11775/</w:t>
        </w:r>
      </w:hyperlink>
      <w:r>
        <w:rPr>
          <w:bCs/>
        </w:rPr>
        <w:t xml:space="preserve">)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5.Управлению образования, с учётом выступления Е.А. Морозовой в части позиции врио руководителя администрации, в срок до 27 декабря 2019 года, в адрес МТК, подготовить письмо – обоснование, о нецелесообразности, на их взгляд, заключения коллективных договоров.  </w:t>
      </w:r>
    </w:p>
    <w:p>
      <w:pPr>
        <w:pStyle w:val="Normal"/>
        <w:rPr/>
      </w:pPr>
      <w:r>
        <w:rPr/>
        <w:tab/>
        <w:t>МТК</w:t>
      </w:r>
      <w:r>
        <w:rPr>
          <w:color w:val="FF0000"/>
        </w:rPr>
        <w:t xml:space="preserve"> </w:t>
      </w:r>
      <w:r>
        <w:rPr/>
        <w:t xml:space="preserve">- Управлению образования: с учётом положительной практики коллективных договоров в образовательных учреждениях, в том числе на территории Корткеросского района, рекомендуем продолжить работу в данном направлении. </w:t>
      </w:r>
    </w:p>
    <w:p>
      <w:pPr>
        <w:pStyle w:val="Normal"/>
        <w:jc w:val="both"/>
        <w:rPr>
          <w:bCs/>
          <w:color w:val="FF0000"/>
        </w:rPr>
      </w:pPr>
      <w:r>
        <w:rPr>
          <w:color w:val="FF0000"/>
        </w:rPr>
        <w:t xml:space="preserve"> </w:t>
      </w:r>
      <w:r>
        <w:rPr>
          <w:bCs/>
          <w:color w:val="FF0000"/>
        </w:rPr>
        <w:t xml:space="preserve"> 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3. </w:t>
      </w:r>
      <w:r>
        <w:rPr/>
        <w:t xml:space="preserve">Проведение работы по организации труда несовершеннолетних граждан в 2019 году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3</w:t>
      </w:r>
      <w:r>
        <w:rPr/>
        <w:t>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2.Продолжить работу по данному вопросу Управлению культуры, нац. политики и туризма; Управлению образования; отделу физической культуры и спорт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</w:t>
      </w:r>
      <w:r>
        <w:rPr/>
        <w:t>3.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>Финансовые средства на организацию лагерей труда и отдыха с питанием в летний период для всех трудовых бригад, предусматривать ежегодно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4</w:t>
      </w:r>
      <w:r>
        <w:rPr/>
        <w:t>.</w:t>
      </w:r>
      <w:r>
        <w:rPr>
          <w:b/>
        </w:rPr>
        <w:t xml:space="preserve"> </w:t>
      </w:r>
      <w:r>
        <w:rPr/>
        <w:t>Проведение на территории муниципального образования работы по легализации неформальной занятости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4.1.Информацию принять к сведению.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  </w:t>
      </w:r>
      <w:r>
        <w:rPr/>
        <w:t xml:space="preserve">4.2. Вопрос по легализации неформальной занятости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, а также на всех заседаниях и совещаниях с руководителями учреждений, предприятий и организаций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3.В случае выявления фактов неформальной занятости доводить информацию в отдел экономической политики администрации муниципального района «Корткеросский»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/>
        <w:t xml:space="preserve">5. Итоги работы комиссии по регулированию социально-трудовых отношений в 2019 году и задачи на 2020 год.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5.1. Информацию принять к свед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 Всем структурным подразделениям в срок до 20 декабря 2020 года направить информацию в адрес отдела экономической политики по желаемым вопросам для рассмотрения на МТК, с возможностью последующего включения в план работы МТК на 2020 год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</w:t>
        <w:tab/>
        <w:t xml:space="preserve">                                                Л.А. Данило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 Т.Н. Вишератин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mintrudsoc.rkomi.ru/page/11775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4:00Z</dcterms:created>
  <dc:creator>bodryakova</dc:creator>
  <dc:description/>
  <cp:keywords/>
  <dc:language>en-US</dc:language>
  <cp:lastModifiedBy>Admin</cp:lastModifiedBy>
  <cp:lastPrinted>2018-12-13T09:57:00Z</cp:lastPrinted>
  <dcterms:modified xsi:type="dcterms:W3CDTF">2019-12-16T11:14:00Z</dcterms:modified>
  <cp:revision>3</cp:revision>
  <dc:subject/>
  <dc:title>Проект</dc:title>
</cp:coreProperties>
</file>