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3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22 октября 2019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 - Л.А.Данил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Л.Тарасевич., Э.Л.Подорова., Е.А.Попова., Евграфов А.Г., Т.М.Киселева., Т.Н.Вишератина.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Гилев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 нац.политики и туризма – В.Б.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З.А.Каракчиев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                                    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окладчик: Управление культуры, нац.политики и туризма (В.Б.Микушева); Управление образования (З.А.Каракчиева); Отдел физической культуры и спорта (А.В.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 (Т.Н.Вишератина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jc w:val="both"/>
        <w:rPr/>
      </w:pPr>
      <w:r>
        <w:rPr/>
        <w:t>Докладчик: Координатор МТК (Л.А.Данил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5.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19 г. </w:t>
      </w:r>
    </w:p>
    <w:p>
      <w:pPr>
        <w:pStyle w:val="Normal"/>
        <w:jc w:val="both"/>
        <w:rPr/>
      </w:pPr>
      <w:r>
        <w:rPr/>
        <w:t xml:space="preserve">Докладчик: Отдел экономической политики (Э.Л.Подорова);Управление культуры, нац.политики и туризма (В.Б.Микушева); Управление образования (З.А.Каракчиева); Отдел физической культуры и спорта (А.В.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 интересы Министерства труда, занятости и социальной защиты 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4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4.2.Рекомендовать работодателям Корткеросского района обеспечивать неукоснительное соблюдение трудового законодательства в сфере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4.3.</w:t>
      </w:r>
      <w:r>
        <w:rPr/>
        <w:t>Обеспечить информирование через официальный сайт администрации муниципального района «Корткеросский» (</w:t>
      </w:r>
      <w:hyperlink r:id="rId2">
        <w:r>
          <w:rPr>
            <w:rStyle w:val="InternetLink"/>
          </w:rPr>
          <w:t>http://kortkeros.ru/</w:t>
        </w:r>
      </w:hyperlink>
      <w:r>
        <w:rPr/>
        <w:t>) вопрос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/>
        <w:t>4.4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2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/>
        <w:t>2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2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4.Увеличить количество заключенных коллективных договоров на примере лучших практик других муниципальных районов. (</w:t>
      </w:r>
      <w:hyperlink r:id="rId3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5.И.о.заместителю руководителя администрации МР «Корткеросский» (К.В.Карпову) взять на контроль вопрос заключения коллективных договоров по отраслям социальной сферы. 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3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3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3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3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4. </w:t>
      </w:r>
      <w:r>
        <w:rPr/>
        <w:t>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4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4.2.Структурным подразделениям (соц.сфера) доводить информацию в части обеспечения соблюдения трудовых прав лиц предпенсионного возраста до работодателей подведомственных учреждений района для исключения нарушений трудового законодательства в отношении граждан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19 г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5.1. Информацию принять к сведению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5.2.</w:t>
      </w:r>
      <w:r>
        <w:rPr/>
        <w:t>Всем главным распорядителям бюджетных средств освоить все денежные средства до 01 декабря 2019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3. Рекомендовать руководителям учреждений, которым была оказана поддержка в рамках соглашения, подготовить благодарственные письма на имя руководителя АО «Монди СЛПК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4. Проводить освещение реализации мероприятий в СМИ, на стендах, на встречах, совещания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5. Всем структурным подразделениям, главам сельских поселений в срок до 01 ноября 2019 года направить информацию в адрес отдела экономической политики по желаемым мероприятиям для рассмотрения, с возможностью последующего включения в проект соглашения на 202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 Л.А.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mintrudsoc.rkomi.ru/page/11775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19-10-24T11:43:00Z</dcterms:modified>
  <cp:revision>26</cp:revision>
  <dc:subject/>
  <dc:title>Проект</dc:title>
</cp:coreProperties>
</file>