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89" w:leader="none"/>
        </w:tabs>
        <w:ind w:right="43" w:hanging="0"/>
        <w:jc w:val="center"/>
        <w:rPr>
          <w:b/>
          <w:b/>
        </w:rPr>
      </w:pPr>
      <w:r>
        <w:rPr>
          <w:b/>
        </w:rPr>
        <w:t>С О С Т А В</w:t>
      </w:r>
    </w:p>
    <w:p>
      <w:pPr>
        <w:pStyle w:val="Normal"/>
        <w:tabs>
          <w:tab w:val="clear" w:pos="708"/>
          <w:tab w:val="left" w:pos="8789" w:leader="none"/>
        </w:tabs>
        <w:ind w:right="43" w:hanging="0"/>
        <w:jc w:val="center"/>
        <w:rPr>
          <w:b/>
          <w:b/>
        </w:rPr>
      </w:pPr>
      <w:r>
        <w:rPr>
          <w:b/>
        </w:rPr>
        <w:t>трехсторонней комиссии по регулированию социально-трудовых отношений в муниципальном районе «Корткеросский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илова Людмила Александровна - заместитель руководителя администрации муниципального района «Корткеросский» – координатор трехсторонней комиссии по регулированию социально-трудовых отношений в муниципальном районе «Корткеросский»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шератина Татьяна Николаевна – главный специалист отдела экономической политики администрации муниципального района «Корткеросский» – секретарь трехсторонней комиссии по регулированию социально-трудовых отношений в муниципальном районе «Корткеросский»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иссия со стороны администрации муниципального района «Корткеросский»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стерова Людмила Витальевна - заместитель руководителя администрации муниципального района «Корткеросский» - координатор комиссии со стороны администрации муниципального района «Корткеросский»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орова Элла Леонидовна - заведующий отделом экономической политики администрации муниципального района «Корткеросский» – член стороны; 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пова Елена Александровна - заведующий отделом организационной, правовой и кадровой работы администрации муниципального района «Корткеросский» – член стороны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иссия со стороны работодателей муниципального района «Корткеросский»: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расевич Галина Леонидовна – руководитель ООО «Северная Нива» – координатор комиссии со стороны работодателей муниципального района «Корткеросский» (по согласованию);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рцева Наталья Владимировна - начальник Управления образованием администрации муниципального района «Корткеросский» – член стороны;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евелев Алексей Сергеевич – председатель правления ПО «Корткеросское» - член стороны (по согласованию)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иссия со стороны профсоюза муниципального района «Корткеросский»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ехова Надежда Анатольевна, председатель профкома ОППО «Корткеросских ДРСУ» – координатор комиссии со стороны профсоюза муниципального района «Корткеросский» (по согласованию)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селева Татьяна Михайловна, председатель Корткеросской районной организации профсоюза работников народного образования и науки – член стороны (по согласованию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льник Мальвина Сергеевна - председатель профсоюза ГБУЗ РК «Корткеросская ЦРБ» – член стороны.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620" w:right="926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8:39:00Z</dcterms:created>
  <dc:creator>Артеева Елена</dc:creator>
  <dc:description/>
  <cp:keywords/>
  <dc:language>en-US</dc:language>
  <cp:lastModifiedBy>Попов</cp:lastModifiedBy>
  <cp:lastPrinted>2017-03-21T14:54:00Z</cp:lastPrinted>
  <dcterms:modified xsi:type="dcterms:W3CDTF">2017-03-21T11:55:00Z</dcterms:modified>
  <cp:revision>5</cp:revision>
  <dc:subject/>
  <dc:title>С О С Т А В</dc:title>
</cp:coreProperties>
</file>