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3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12 декабря 2018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 - Л.В.Нестерова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.Л.Подорова., Г.Л.Тарасевич., М.С.Мельник., Е.А.Попова., Т.Н.Вишератина.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К.В.Карпов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ультуры, нац.политики и туризма  – В.Н.Карелина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Управление образования- Л.В.Лодыгина., Я.И.Ульнырова.  </w:t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1.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 проведении специальной оценки условий труда в муниципальных учреждениях (Лодыгина Л.В., Карелина В.М, Карпов К.В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 (Ульнырова Я.И.., Карелина В.М, Карпов К.В.)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оведение на территории муниципального образования работы по легализации неформальной занятости (Подорова Э.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Проведение работы по взаимодействию с работодателями в части обеспечения соблюдения трудовых прав лиц предпенсионного возраста (Подорова Э.Л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оординатор по охране труда – Кутькина И.А. (ГБУ РК «ЦСЗН по Корткеросскому району») по доверенности представляющая  интересы Министерства труда, занятости и социальной защиты 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Cs/>
          <w:sz w:val="28"/>
        </w:rPr>
      </w:pPr>
      <w:r>
        <w:rPr>
          <w:bCs/>
        </w:rPr>
        <w:t>1.2. Рекомендовать работодателям Корткеросского района обеспечивать неукоснительное соблюдение трудового законодательства в сфере охраны труда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 проведении специальной оценки условий труда на рабочих местах работников. </w:t>
      </w:r>
    </w:p>
    <w:p>
      <w:pPr>
        <w:pStyle w:val="Normal"/>
        <w:ind w:left="708" w:hanging="0"/>
        <w:jc w:val="both"/>
        <w:rPr/>
      </w:pPr>
      <w:r>
        <w:rPr/>
        <w:t>2.1.Информацию принять к свед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Обеспечить информирование через официальный сайт администрации муниципального района «Корткеросский» (http://kortkeros.ru/) о необходимости проведения специальной оценки условий труда на рабочих местах работников работодателями в соответствии со ст.212 ТК РФ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 Поручить Управлению образования, Управлению культуры, национальной политики и туризма, отделу физической культуры и спорта завершить мероприятия по проведению специальной оценки условий труда в подведомственных муниципальных учреждениях в первом квартале 2019 года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3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3.4.Увеличить количество заключенных коллективных договоров на примере лучших практик других муниципальных районов. (</w:t>
      </w:r>
      <w:hyperlink r:id="rId2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3.5.Провести разъяснительную работу с руководителями муниципальных учреждений о необходимости заключения коллективных договоров и обеспечить  заключение в первом квартале 2019 года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правление образования (Ярцева Н.В.) – не менее 3 – х договоров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правление культуры, национальной политики и туризма (Наконечный В.М.) – не менее 2 – х договоров;</w:t>
      </w:r>
    </w:p>
    <w:p>
      <w:pPr>
        <w:pStyle w:val="Heading1"/>
        <w:spacing w:before="0" w:after="0"/>
        <w:jc w:val="both"/>
        <w:rPr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дел физической культуры и спорта (Карпов К.В.) – не менее 1 договора.      </w:t>
      </w:r>
      <w:r>
        <w:rPr>
          <w:bCs w:val="false"/>
        </w:rPr>
        <w:t xml:space="preserve"> </w:t>
      </w:r>
      <w:r>
        <w:rPr>
          <w:rFonts w:cs="Arial" w:ascii="Arial" w:hAnsi="Arial"/>
          <w:b w:val="false"/>
          <w:bCs w:val="false"/>
          <w:color w:val="FFFFFF"/>
          <w:sz w:val="18"/>
          <w:szCs w:val="18"/>
          <w:shd w:fill="FFFFFF" w:val="clear"/>
        </w:rPr>
        <w:t>Социально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4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3.В случае выявления фактов неформальной занятости доводить информацию до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           </w:t>
      </w:r>
      <w:r>
        <w:rPr>
          <w:bCs/>
        </w:rPr>
        <w:t>4.4.Информировать руководителей предприятий и учреждений района о недопустимости неформальной занятости на предприятиях и в учреждениях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5. </w:t>
      </w:r>
      <w:r>
        <w:rPr/>
        <w:t>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5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5.2.Доводить информацию в части обеспечения соблюдения трудовых прав лиц предпенсионного возраста до работодателей района для исключения нарушений трудового законодательства в отношении граждан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Л.В. Нестер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Т.Н. Вишерат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page/1177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4:00Z</dcterms:created>
  <dc:creator>bodryakova</dc:creator>
  <dc:description/>
  <cp:keywords/>
  <dc:language>en-US</dc:language>
  <cp:lastModifiedBy>Анна</cp:lastModifiedBy>
  <cp:lastPrinted>2018-12-13T09:57:00Z</cp:lastPrinted>
  <dcterms:modified xsi:type="dcterms:W3CDTF">2018-12-14T13:31:00Z</dcterms:modified>
  <cp:revision>4</cp:revision>
  <dc:subject/>
  <dc:title>Проект</dc:title>
</cp:coreProperties>
</file>