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AutoHyphens w:val="true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ОТОКОЛ  № 2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заседания муниципальной трехсторонней комиссии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</w:rPr>
        <w:t>по регулированию социально-трудовых отношений</w:t>
      </w:r>
    </w:p>
    <w:p>
      <w:pPr>
        <w:pStyle w:val="TextBodyIndent"/>
        <w:suppressAutoHyphens w:val="true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uppressAutoHyphens w:val="true"/>
        <w:ind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.Корткерос       </w:t>
      </w:r>
      <w:r>
        <w:rPr/>
        <w:t xml:space="preserve">                                                                        27</w:t>
      </w:r>
      <w:r>
        <w:rPr>
          <w:sz w:val="24"/>
          <w:szCs w:val="24"/>
        </w:rPr>
        <w:t xml:space="preserve"> сентября 2018 года</w:t>
      </w:r>
    </w:p>
    <w:p>
      <w:pPr>
        <w:pStyle w:val="TextBodyIndent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769"/>
      </w:tblGrid>
      <w:tr>
        <w:trPr/>
        <w:tc>
          <w:tcPr>
            <w:tcW w:w="2801" w:type="dxa"/>
            <w:tcBorders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едседательствовал:</w:t>
            </w:r>
          </w:p>
        </w:tc>
        <w:tc>
          <w:tcPr>
            <w:tcW w:w="6769" w:type="dxa"/>
            <w:tcBorders/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,</w:t>
            </w:r>
          </w:p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ординатор Комиссии  - Л.А.Данилова. </w:t>
            </w:r>
          </w:p>
        </w:tc>
      </w:tr>
      <w:tr>
        <w:trPr>
          <w:trHeight w:val="419" w:hRule="atLeast"/>
        </w:trPr>
        <w:tc>
          <w:tcPr>
            <w:tcW w:w="2801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исутствовали: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и члены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769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В.Нестерова.,Л.А.Кириллова.,Т.Н.Вишератина, М.С.Мельник., Н.В.Ярцева.</w:t>
            </w:r>
          </w:p>
          <w:p>
            <w:pPr>
              <w:pStyle w:val="TextBodyIndent"/>
              <w:suppressAutoHyphens w:val="true"/>
              <w:ind w:hanging="0"/>
              <w:rPr>
                <w:highlight w:val="red"/>
              </w:rPr>
            </w:pPr>
            <w:r>
              <w:rPr>
                <w:highlight w:val="red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2801" w:type="dxa"/>
            <w:tcBorders/>
          </w:tcPr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иглашены: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БУ РК «ЦСЗН по Корткеросскому району» - И.А.Кутькина;</w:t>
            </w:r>
          </w:p>
          <w:p>
            <w:pPr>
              <w:pStyle w:val="Normal"/>
              <w:jc w:val="both"/>
              <w:rPr/>
            </w:pPr>
            <w:r>
              <w:rPr/>
              <w:t>Отдел физической культуры и спорта – Т.В.Бухмано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культуры и нац.политики – В.Н.Карелина.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  <w:t>Повестка заседа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</w:t>
      </w:r>
      <w:r>
        <w:rPr/>
        <w:t>1.О состоянии условий и охраны труда среди предприятий и организаций района</w:t>
      </w:r>
      <w:r>
        <w:rPr>
          <w:sz w:val="28"/>
          <w:szCs w:val="28"/>
        </w:rPr>
        <w:t xml:space="preserve"> </w:t>
      </w:r>
      <w:r>
        <w:rPr/>
        <w:t>Докладчик: ГБУ РК «ЦСЗН по Корткеросскому району»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 О проведении специальной оценки условий труда на рабочих местах работников Докладчик: Орготдел; Управление образования; Управление культуры и нац.политики; Отдел физической культуры и спорта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3. 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кладчик: Управление образования; Управление культуры и нац.политики; Отдел физической культуры и спо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Проведение на территории муниципального образования работы по легализации неформальной занятости.</w:t>
      </w:r>
    </w:p>
    <w:p>
      <w:pPr>
        <w:pStyle w:val="Normal"/>
        <w:jc w:val="both"/>
        <w:rPr/>
      </w:pPr>
      <w:r>
        <w:rPr/>
        <w:t>Докладчик: Отдел экономической поли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Проведение работы по взаимодействию с работодателями в части обеспечения соблюдения трудовых прав лиц предпенсионного возрас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кладчик: Отдел экономической полити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6.О ходе проведения диспансеризации взрослого населения в 2018 году на территории района. </w:t>
      </w:r>
    </w:p>
    <w:p>
      <w:pPr>
        <w:pStyle w:val="Normal"/>
        <w:jc w:val="both"/>
        <w:rPr/>
      </w:pPr>
      <w:r>
        <w:rPr/>
        <w:t>Докладчик: Корткеросская ЦР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7.Промежуточная информация реализации Соглашения о социально-экономическом партнерстве между администрацией муниципального образования муниципального района «Корткеросский» и АО «Монди Сыктывкарский ЛПК» на 2018 г. </w:t>
      </w:r>
    </w:p>
    <w:p>
      <w:pPr>
        <w:pStyle w:val="Normal"/>
        <w:jc w:val="both"/>
        <w:rPr/>
      </w:pPr>
      <w:r>
        <w:rPr/>
        <w:t xml:space="preserve">Докладчик: Отдел экономической политик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 Разное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  <w:t xml:space="preserve">По итогам заседания приняты следующие решения: </w:t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1. О состоянии условий и охраны труда среди предприятий и организаций района.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/>
        <w:t>Координатор по охране труда – Кутькина И.А. (ГБУ РК «ЦСЗН по Корткеросскому району») по доверенности представляющая  интересы Министерства труда, занятости и социальной защиты  Республики Коми в области охраны тру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 xml:space="preserve">осуществляет сбор информации о состоянии условий и охраны труда у работодате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инимает участие в заседаниях межведомственной комиссии по охране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инимает участие в работе комиссии по расследованию несчастных случаев на производстве.</w:t>
      </w:r>
    </w:p>
    <w:p>
      <w:pPr>
        <w:pStyle w:val="Normal"/>
        <w:suppressAutoHyphens w:val="true"/>
        <w:ind w:left="720" w:hanging="0"/>
        <w:jc w:val="both"/>
        <w:rPr>
          <w:bCs/>
          <w:sz w:val="28"/>
        </w:rPr>
      </w:pPr>
      <w:r>
        <w:rPr/>
        <w:t>1.1.Информацию принять к сведению.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О проведении специальной оценки условий труда на рабочих местах работников. </w:t>
      </w:r>
    </w:p>
    <w:p>
      <w:pPr>
        <w:pStyle w:val="Normal"/>
        <w:ind w:left="708" w:hanging="0"/>
        <w:jc w:val="both"/>
        <w:rPr/>
      </w:pPr>
      <w:r>
        <w:rPr/>
        <w:t>2.1.Информацию принять к свед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2.Информирование через официальный сайт администрации муниципального района «Корткеросский» (http://kortkeros.ru/) о необходимости проведения специальной оценки условий труда на рабочих местах работников работодателями в соответствии со ст.212 ТК РФ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 </w:t>
      </w:r>
      <w:r>
        <w:rPr/>
        <w:t xml:space="preserve">3. 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/>
        <w:t>3.1.</w:t>
      </w:r>
      <w:r>
        <w:rPr>
          <w:b/>
        </w:rPr>
        <w:t xml:space="preserve"> </w:t>
      </w:r>
      <w:r>
        <w:rPr/>
        <w:t>Информацию принять к сведению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3.2.Продолжить работу по направлению увеличения охвата организаций коллективно-договорным регулированием.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 xml:space="preserve">3.3. Вопрос о коллективно-договорном регулировании в МО МР «Корткеросский» рассматривать на заседаниях </w:t>
      </w:r>
      <w:r>
        <w:rPr>
          <w:bCs/>
        </w:rPr>
        <w:t>муниципальной трехсторонней комиссии по регулированию социально-трудовых отношений постоянно.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3.4.Увеличить охват заключения коллективных договоров на примере лучших практик других муниципальных районов. (</w:t>
      </w:r>
      <w:hyperlink r:id="rId2">
        <w:r>
          <w:rPr>
            <w:rStyle w:val="InternetLink"/>
            <w:bCs/>
          </w:rPr>
          <w:t>http://mintrudsoc.rkomi.ru/page/11775/</w:t>
        </w:r>
      </w:hyperlink>
      <w:r>
        <w:rPr>
          <w:bCs/>
        </w:rPr>
        <w:t xml:space="preserve">) </w:t>
      </w:r>
    </w:p>
    <w:p>
      <w:pPr>
        <w:pStyle w:val="Heading1"/>
        <w:spacing w:before="0" w:after="0"/>
        <w:jc w:val="both"/>
        <w:rPr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/Социальное партнерство/коллективные договора/р</w:t>
      </w:r>
      <w:r>
        <w:rPr>
          <w:rFonts w:cs="Times New Roman" w:ascii="Times New Roman" w:hAnsi="Times New Roman"/>
          <w:b w:val="false"/>
          <w:sz w:val="24"/>
          <w:szCs w:val="24"/>
        </w:rPr>
        <w:t>еестр коллективных договоров организаций, расположенных на территории Республики Коми, в том числе реестры коллективных договоров, действующих в муниципальных образованиях по состоянию на каждое первое число квартала т.г.</w:t>
      </w:r>
      <w:r>
        <w:rPr>
          <w:bCs w:val="false"/>
        </w:rPr>
        <w:t xml:space="preserve"> </w:t>
      </w:r>
      <w:r>
        <w:rPr>
          <w:rFonts w:cs="Arial" w:ascii="Arial" w:hAnsi="Arial"/>
          <w:b w:val="false"/>
          <w:bCs w:val="false"/>
          <w:color w:val="FFFFFF"/>
          <w:sz w:val="18"/>
          <w:szCs w:val="18"/>
          <w:shd w:fill="FFFFFF" w:val="clear"/>
        </w:rPr>
        <w:t>Социальное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4</w:t>
      </w:r>
      <w:r>
        <w:rPr/>
        <w:t>.</w:t>
      </w:r>
      <w:r>
        <w:rPr>
          <w:b/>
        </w:rPr>
        <w:t xml:space="preserve"> </w:t>
      </w:r>
      <w:r>
        <w:rPr/>
        <w:t>Проведение на территории муниципального образования работы по легализации неформальной занятости.</w:t>
      </w:r>
      <w:r>
        <w:rPr>
          <w:b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>4.1.Информацию принять к сведению.</w:t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 xml:space="preserve">4.2. Вопрос по легализации неформальной занятости рассматривать на заседаниях </w:t>
      </w:r>
      <w:r>
        <w:rPr>
          <w:bCs/>
        </w:rPr>
        <w:t>муниципальной трехсторонней комиссии по регулированию социально-трудовых отношений постоянно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4.3.В случае выявления фактов неформальной занятости доводит информацию до администрации муниципального района «Корткеросский»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4.4.Информировать руководителей предприятий и учреждений района о недопущении неустроенных работников на предприятиях и учреждениях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5. </w:t>
      </w:r>
      <w:r>
        <w:rPr/>
        <w:t>Проведение работы по взаимодействию с работодателями в части обеспечения соблюдения трудовых прав лиц предпенсионного возраст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>5.1. Информацию принять к сведению.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 xml:space="preserve">5.2.Организацию и координацию этой работы возложить на муниципальную трехстороннюю комиссию по регулированию социально-трудовых отношений. 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5.3.Довести информацию в части обеспечения соблюдения трудовых прав лиц предпенсионного возраста до работодателей района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6. О ходе проведения диспансеризации взрослого населения в 2018 году на территории район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1. Информацию принять к свед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6.2.Информацию, предоставленную Корткеросской ЦРБ, в части плановых и фактических данных прохождения диспансеризации определенных групп взрослого населения из числа работников предприятий, учреждений, организаций всех форм собственности довести до работодателей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6.3. Обеспечить 100 % прохождение подлежащих диспансеризации работников учреждений и предприятий.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7.Информация реализации Соглашения о социально-экономическом партнерстве между администрацией муниципального образования муниципального района «Корткеросский» и АО «Монди Сыктывкарский ЛПК» на 2018 г. 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>7.1. Информацию принять к сведению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7.2.</w:t>
      </w:r>
      <w:r>
        <w:rPr/>
        <w:t>Всем главным распорядителям бюджетных средств освоить все денежные средства до 01 декабря 2018 го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3. Рекомендовать руководителям учреждений, которым была оказана поддержка в рамках соглашения, подготовить благодарственные письма на имя руководителя АО «Монди СЛПК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7.4. Проводить освещение реализации мероприятий в СМИ, на стендах, на встречах, совещаниях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5. Всем структурным подразделениям, главам сельских поселений в срок до 01 ноября 2018 года направить информацию в адрес отдела экономической политики по желаемым мероприятиям для рассмотрения, с возможностью последующего включения в проект соглашения на 2019 год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suppressAutoHyphens w:val="true"/>
        <w:jc w:val="both"/>
        <w:rPr/>
      </w:pPr>
      <w:r>
        <w:rPr/>
        <w:t xml:space="preserve">Координатор Комиссии                             </w:t>
        <w:tab/>
        <w:t xml:space="preserve">                                               Л.А.Данилова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Секретарь Комиссии                                                                                  Т.Н.Вишератина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62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74"/>
      <w:jc w:val="center"/>
    </w:pPr>
    <w:rPr/>
  </w:style>
  <w:style w:type="paragraph" w:styleId="11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trudsoc.rkomi.ru/page/11775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6:29:00Z</dcterms:created>
  <dc:creator>bodryakova</dc:creator>
  <dc:description/>
  <cp:keywords/>
  <dc:language>en-US</dc:language>
  <cp:lastModifiedBy>Попов</cp:lastModifiedBy>
  <cp:lastPrinted>2018-10-04T14:01:00Z</cp:lastPrinted>
  <dcterms:modified xsi:type="dcterms:W3CDTF">2018-10-04T11:05:00Z</dcterms:modified>
  <cp:revision>202</cp:revision>
  <dc:subject/>
  <dc:title>Проект </dc:title>
</cp:coreProperties>
</file>