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20"/>
        <w:gridCol w:w="1240"/>
        <w:gridCol w:w="3780"/>
      </w:tblGrid>
      <w:tr>
        <w:trPr>
          <w:trHeight w:val="126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04694367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1 марта 2017 года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ind w:right="-108" w:hanging="0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253  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</w:tabs>
        <w:ind w:right="43" w:hanging="0"/>
        <w:jc w:val="center"/>
        <w:rPr>
          <w:b/>
          <w:b/>
          <w:sz w:val="32"/>
        </w:rPr>
      </w:pPr>
      <w:r>
        <w:rPr>
          <w:b/>
          <w:sz w:val="32"/>
        </w:rPr>
        <w:t>О внесении изменений в постановление администрации муниципального района «Корткеросский» от 07 февраля 2011 года № 138 «О трехсторонней комиссии по регулированию социально-трудовых отношений в муниципальном районе «Корткеросский»</w:t>
      </w:r>
    </w:p>
    <w:p>
      <w:pPr>
        <w:pStyle w:val="Normal"/>
        <w:tabs>
          <w:tab w:val="clear" w:pos="708"/>
          <w:tab w:val="left" w:pos="8789" w:leader="none"/>
        </w:tabs>
        <w:ind w:right="4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Республики Коми от 09 марта 2004 года       № 9-РЗ «О социальном партнерстве» и в соответствии с Законом Республики Коми от 30 декабря 2002 года № 123-РЗ «О республиканской трехсторонней комиссии по регулированию социально-трудовых отношений»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1 к постановлению администрации муниципального района «Корткеросский» от 07 февраля 2011 года № 138 «О трехсторонней комиссии по регулированию социально-трудовых отношений в муниципальном районе «Корткеросский» следующие изменения:</w:t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1) исключить из состава Комиссии:</w:t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Барановскую Александру Андреевну, заместителя руководителя администрации муниципального района «Корткеросский» - координатор комиссии со стороны администрации муниципального района «Корткеросский»;</w:t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стерову Людмилу Витальевну, заведующего отделом организационной, правовой и кадровой работы администрации муниципального района «Корткеросский» – член комиссии со стороны администрации муниципального района «Корткеросск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ину Юлию Анатольевну - начальника Управления образования  администрации муниципального района «Корткеросский» – член стороны работодателей муниципального района «Корткеросский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Николая Алексеевича, руководителя ООО «Кэмон-лес» (лесоперерабатывающая отрасль) – координатор комиссии со стороны работодателей МР «Корткеросск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ключить в состав Комиссии:</w:t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естерову Людмилу Витальевну, заместителя руководителя администрации муниципального района «Корткеросский» - координатор комиссии со стороны администрации муниципального района «Корткеросск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у Елену Александровну – заведующего отделом организационной, правовой и кадровой работы администрации муниципального района «Корткеросский» – член комиссии со стороны администрации муниципального района «Корткеросский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у Наталью Владимировну - начальника Управления образования  администрации муниципального района «Корткеросский» – член стороны работодателей муниципального района «Корткеросский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елева Алексея Сергеевича  – председателя правления ПО «Корткеросское» - член стороны работодателей муниципального района «Корткеросский» (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администрации                                                     В.Гончаренко </w:t>
      </w:r>
    </w:p>
    <w:p>
      <w:pPr>
        <w:pStyle w:val="Normal"/>
        <w:tabs>
          <w:tab w:val="clear" w:pos="708"/>
          <w:tab w:val="left" w:pos="8789" w:leader="none"/>
        </w:tabs>
        <w:ind w:right="43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92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4:00Z</dcterms:created>
  <dc:creator>Машинописное бюро</dc:creator>
  <dc:description/>
  <cp:keywords/>
  <dc:language>en-US</dc:language>
  <cp:lastModifiedBy>Попов</cp:lastModifiedBy>
  <cp:lastPrinted>2012-03-16T12:47:00Z</cp:lastPrinted>
  <dcterms:modified xsi:type="dcterms:W3CDTF">2017-03-21T12:58:00Z</dcterms:modified>
  <cp:revision>17</cp:revision>
  <dc:subject/>
  <dc:title>«Кöрткерöс» муниципальнöй районса</dc:title>
</cp:coreProperties>
</file>