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0.01.2023                                                                                                        № 15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 назначении публичных слушаний по проекту изменений, вносимых в Правила землепользования и застройки муниципального образования сельского поселения «Приозерны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411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5.1 главы 1, главой 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района «Корткеросский» от 30.01.2023 № 152 «О подготовке проекта изменений, вносимых в Правила землепользования и застройки муниципального образования сельского поселения «Приозерный»», рекомендацией Комисс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рассмотрению предложений, поступивших в администрацию МО МР «Корткеросский» о необходимости внесения изменений в ГП и ПЗЗ сельских поселений и Комиссии о подготовке проектов изменений в ГП и ПЗЗ сельских поселений от 27 января 2023 года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района «Корткеросский»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вести публичные слушания по проекту изменений, вносимых в «Правила землепользования и застройки муниципального образования сельского поселения «Приозерны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Собрание участников публичных слушаний назначить на 03 марта 2023 года, начало собрания в 10 ч. 00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Определить место проведения слушаний для жителей п.Приозерный и д.Важкурья - администрация сельского поселения «Приозерный», по адресу: Республика Коми, Корткеросский район, п.Приозерный, ул.Станционная, д.3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ля подготовки и проведения публичных слушаний образовать организационный комитет в состав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гарева Валентина Валерьяновна, заместитель начальника Управления по капитальному строительству и территориальному развитию администрации муниципального района «Корткеросски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организационного комит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цев Василий Александрович, юрисконсульт правового управления администрации муниципального района «Корткеросски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ерриториаль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нсонова Елена Николаевна, ведущий эксперт Управления имущественных и земельных отношений администрации муниципального района «Корткеросски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адевич Софья Николаевна – Глава администрации сельского поселения «Приозерны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едседателю организационного комитета (Волгаревой В.В.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беспечить размещение на официальном сайте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kortkero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</w:rPr>
        <w:t>нформации о проекте, подлежащем рассмотрению на публичных слушаниях, и перечень информационных материалов к такому проек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еспечить официальное опубликование оповещения о проведении публичных слушаний и настоящего постановления в Информационном Вестнике администрации муниципального образования муниципального района «Корткеросски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беспечить проведение экспозиции проекта, подлежащего рассмотрению на публичных слуш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муниципального района «Корткеросский»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ь администрации                                                              К.Сажин</w:t>
      </w:r>
    </w:p>
    <w:sectPr>
      <w:type w:val="nextPage"/>
      <w:pgSz w:w="11906" w:h="16838"/>
      <w:pgMar w:left="1701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tkero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08:00Z</dcterms:created>
  <dc:creator>Мишарина Надежда</dc:creator>
  <dc:description/>
  <dc:language>en-US</dc:language>
  <cp:lastModifiedBy>ВасильеваНИ</cp:lastModifiedBy>
  <cp:lastPrinted>2023-02-02T10:08:00Z</cp:lastPrinted>
  <dcterms:modified xsi:type="dcterms:W3CDTF">2023-02-02T07:08:00Z</dcterms:modified>
  <cp:revision>2</cp:revision>
  <dc:subject/>
  <dc:title/>
</cp:coreProperties>
</file>