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проведении публичных слушаний</w:t>
      </w:r>
    </w:p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администрации муниципального района «Корткеросский» от 9 марта 2022 года № 360 назначены публичные слушания по проекту изменений, вносимых в Генеральный план и в Правила землепользования и застройки муниципального образования сельского поселения «Пезме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ое заседание публичных слушаний по проектам состоится 20 апреля 2022 года, в 11ч.00 мин. по адресу: Республика Коми, Корткеросский район, с. Пезмег, ул. Братьев Покровских, д.66 (здание администрации сельского поселения «Пезмег»). </w:t>
      </w:r>
    </w:p>
    <w:p>
      <w:pPr>
        <w:pStyle w:val="Style15"/>
        <w:spacing w:before="0" w:after="20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 xml:space="preserve">проектами вносимых изменений и полным текстом оповещения </w:t>
      </w:r>
      <w:r>
        <w:rPr>
          <w:sz w:val="28"/>
          <w:szCs w:val="28"/>
        </w:rPr>
        <w:t xml:space="preserve">можно </w:t>
      </w:r>
      <w:r>
        <w:rPr>
          <w:sz w:val="28"/>
          <w:szCs w:val="28"/>
          <w:lang w:val="ru-RU"/>
        </w:rPr>
        <w:t xml:space="preserve">ознакомиться </w:t>
      </w:r>
      <w:r>
        <w:rPr>
          <w:sz w:val="28"/>
          <w:szCs w:val="28"/>
        </w:rPr>
        <w:t>на официальном</w:t>
      </w:r>
      <w:r>
        <w:rPr>
          <w:sz w:val="28"/>
          <w:szCs w:val="28"/>
          <w:lang w:val="ru-RU"/>
        </w:rPr>
        <w:t xml:space="preserve"> сайт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 района «Корткеросский» в рубрике «Информация для застройщик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разделе «Генеральные планы и правила землепользования и застройки» (подраздел  «Проекты по внесению изменений в ГП и ПЗЗ», ссылка: </w:t>
      </w:r>
      <w:hyperlink r:id="rId2">
        <w:r>
          <w:rPr>
            <w:rStyle w:val="InternetLink"/>
            <w:sz w:val="28"/>
            <w:szCs w:val="28"/>
            <w:lang w:val="ru-RU"/>
          </w:rPr>
          <w:t>http://kortkeros.ru/proyekty-po-vneseniyu-izmeneniy-v-gp-i-pzz</w:t>
        </w:r>
      </w:hyperlink>
      <w:r>
        <w:rPr>
          <w:sz w:val="28"/>
          <w:szCs w:val="28"/>
          <w:lang w:val="ru-RU"/>
        </w:rPr>
        <w:t xml:space="preserve"> )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20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ind w:left="0"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становление и полный текст оповещения прилагается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proyekty-po-vneseniyu-izmeneniy-v-gp-i-pz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31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2-03-10T06:40:00Z</dcterms:modified>
  <cp:revision>7</cp:revision>
  <dc:subject/>
  <dc:title/>
</cp:coreProperties>
</file>