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  <w:t>ШУÖ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  <w:t xml:space="preserve">ПОСТАНОВЛЕНИЕ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.04.2022                                                                                            №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равила землепользования и застройки муниципального образования сельского поселения «Пезмег»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лавой 4 Градостроитель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, постановлением администрации муниципального образования муниципального района «Корткеросский» №359 от 09.03.2022 года, на основании заключения по результату  публичных слушаний, состоявшихся 20 апреля  2022 года  администрация муниципального района «Корткеросский» постановляет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В «Правила землепользования и застройки муниципального образования сельского поселения «Пезмег»», утвержденные решением Совета сельского поселения «Пезмег» №3-20/1 от 04 августа 2014г, внести следующие изменения: </w:t>
      </w:r>
    </w:p>
    <w:p>
      <w:pPr>
        <w:pStyle w:val="Normal"/>
        <w:shd w:fill="FFFFFF" w:val="clear"/>
        <w:tabs>
          <w:tab w:val="clear" w:pos="708"/>
          <w:tab w:val="left" w:pos="1482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картографическом материале земельный участок с кадастровым номером 11:06:3801008:ЗУ (с координатами в соответствии с прилагаемой схемой) перевести из территориальной зоны Р «Зона природоохранных, рекреационно-ландшафтных территорий» в зону П-1 «Территория промышленных предприятий»;</w:t>
      </w:r>
    </w:p>
    <w:p>
      <w:pPr>
        <w:pStyle w:val="Normal"/>
        <w:shd w:fill="FFFFFF" w:val="clear"/>
        <w:tabs>
          <w:tab w:val="clear" w:pos="708"/>
          <w:tab w:val="left" w:pos="1482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градостроительными регламентами текстовой части установить </w:t>
      </w:r>
      <w:r>
        <w:rPr>
          <w:rFonts w:cs="Times New Roman" w:ascii="Times New Roman" w:hAnsi="Times New Roman"/>
          <w:sz w:val="28"/>
          <w:szCs w:val="28"/>
        </w:rPr>
        <w:t xml:space="preserve">максимальную площадь земельных участков, находящихся в зонах П-1 </w:t>
      </w:r>
      <w:r>
        <w:rPr>
          <w:rFonts w:cs="Times New Roman" w:ascii="Times New Roman" w:hAnsi="Times New Roman"/>
          <w:bCs/>
          <w:sz w:val="28"/>
          <w:szCs w:val="28"/>
        </w:rPr>
        <w:t xml:space="preserve">«Территория промышленных предприятий» </w:t>
      </w:r>
      <w:r>
        <w:rPr>
          <w:rFonts w:cs="Times New Roman" w:ascii="Times New Roman" w:hAnsi="Times New Roman"/>
          <w:sz w:val="28"/>
          <w:szCs w:val="28"/>
        </w:rPr>
        <w:t>и П-2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Зона коммунально-складских предприятий», равную </w:t>
      </w:r>
      <w:r>
        <w:rPr>
          <w:rFonts w:cs="Times New Roman" w:ascii="Times New Roman" w:hAnsi="Times New Roman"/>
          <w:sz w:val="28"/>
          <w:szCs w:val="28"/>
        </w:rPr>
        <w:t>1,5 га.</w:t>
      </w:r>
    </w:p>
    <w:p>
      <w:pPr>
        <w:pStyle w:val="Normal"/>
        <w:spacing w:before="0" w:after="20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рткеросский» - руководитель администрации                              К.А.Саж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соглас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постановления администрации муниципального района «Корткеросский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равила землепользования и застройки муниципального образования сельского поселения «Пезмег»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внесен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заместителем начальника Управления по капитальному строительству и территориальному развитию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лгаревой Валентиной Валерьянов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фамилия, имя, отчество должностного лица, инициирующего проект)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09.03.2022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56"/>
        <w:gridCol w:w="1620"/>
        <w:gridCol w:w="140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 соглас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ь, дата согласова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руководителя администрации МР «Корткеросски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Л.Изъю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правового Управления администрации МР «Корткеросски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В.Батищ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КС администрации МР «Корткеросски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Разм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 имущественных и земельных отношений администрации       МР «Корткеросски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Коюш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/>
      </w:pPr>
      <w:r>
        <w:rPr/>
        <w:t>,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1:00Z</dcterms:created>
  <dc:creator>Мишарина Надежда</dc:creator>
  <dc:description/>
  <cp:keywords/>
  <dc:language>en-US</dc:language>
  <cp:lastModifiedBy>Волгарева В В</cp:lastModifiedBy>
  <cp:lastPrinted>2021-02-09T12:34:00Z</cp:lastPrinted>
  <dcterms:modified xsi:type="dcterms:W3CDTF">2022-03-10T06:16:00Z</dcterms:modified>
  <cp:revision>4</cp:revision>
  <dc:subject/>
  <dc:title/>
</cp:coreProperties>
</file>