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9.03.2022                                                                                                        № 36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 назначении публичных слушаний по проектам изменений, вносимых в Правила землепользования и застройки муниципального образования сельского поселения «Пезмег» и в «Генеральный план муниципального образование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«Пезме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5.1 главы 1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ми 3 и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протокола комиссии по рассмотрению предложений, поступивших в администрацию муниципального района «Корткеросский» о необходимости внесения изменений в ГП и ПЗЗ сельских поселений, и Комиссии о подготовке проектов изменений в ГП и ПЗЗ сельских поселений от 04 марта 2022 года,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сти 20 апреля 2022 года публичные слушания проектам изменений, вносимых в «Правила землепользования и застройки муниципального образования сельского поселения «Пезмег» и в «генеральный план муниципального образования сельского поселения «Пезме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место проведения публичных слушаний: здание администрации сельского поселения «Пезмег», по адресу: Республика Коми, с.Пезмег, ул.Братьев Покровских, д.66, начало слушаний – 11 ч. 00 м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ля подготовки и проведения публичных слушаний образовать организационный комитет в соста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анов Андрей Викторович, начальник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организационного комит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цев Василий Александрович, юрисконсульт правового Управления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евич Зинаида Васильевна, ведущи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онному комитету (Волгаревой В.В.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беспечить размещение на официальном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rtkero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оповещение о проведении публичных слуш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еспечить размещение на официальном сайт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rtkero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ов изменений, вносимых в «Правила землепользования и застройки сельского поселения «Пезмег» и в «Генеральный план муниципального образования сельского поселения «Пезмег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ить проведение мероприятий, предусмотренных ст.5.1, ст.40 Градостроительного кодекса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Знак1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tkeros.ru/" TargetMode="External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45:00Z</dcterms:created>
  <dc:creator>Мишарина Надежда</dc:creator>
  <dc:description/>
  <cp:keywords/>
  <dc:language>en-US</dc:language>
  <cp:lastModifiedBy>Мишарина Надежда</cp:lastModifiedBy>
  <cp:lastPrinted>2022-03-09T16:44:00Z</cp:lastPrinted>
  <dcterms:modified xsi:type="dcterms:W3CDTF">2022-03-09T13:45:00Z</dcterms:modified>
  <cp:revision>2</cp:revision>
  <dc:subject/>
  <dc:title/>
</cp:coreProperties>
</file>